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
                <wp:simplePos x="0" y="0"/>
                <wp:positionH relativeFrom="column">
                  <wp:posOffset>-635000</wp:posOffset>
                </wp:positionH>
                <wp:positionV relativeFrom="paragraph">
                  <wp:posOffset>-497205</wp:posOffset>
                </wp:positionV>
                <wp:extent cx="2303780" cy="781685"/>
                <wp:effectExtent l="0" t="0" r="0" b="0"/>
                <wp:wrapNone/>
                <wp:docPr id="1" name="Frame1"/>
                <a:graphic xmlns:a="http://schemas.openxmlformats.org/drawingml/2006/main">
                  <a:graphicData uri="http://schemas.microsoft.com/office/word/2010/wordprocessingShape">
                    <wps:wsp>
                      <wps:cNvSpPr txBox="1"/>
                      <wps:spPr>
                        <a:xfrm>
                          <a:off x="0" y="0"/>
                          <a:ext cx="2303780" cy="78168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620520" cy="68897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22" t="-53" r="-22" b="-53"/>
                                          <a:stretch>
                                            <a:fillRect/>
                                          </a:stretch>
                                        </pic:blipFill>
                                        <pic:spPr bwMode="auto">
                                          <a:xfrm>
                                            <a:off x="0" y="0"/>
                                            <a:ext cx="1620520" cy="688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61.55pt;mso-wrap-distance-left:9.05pt;mso-wrap-distance-right:9.05pt;mso-wrap-distance-top:0pt;mso-wrap-distance-bottom:0pt;margin-top:-39.15pt;mso-position-vertical-relative:text;margin-left:-50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20520" cy="68897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2" t="-53" r="-22" b="-53"/>
                                    <a:stretch>
                                      <a:fillRect/>
                                    </a:stretch>
                                  </pic:blipFill>
                                  <pic:spPr bwMode="auto">
                                    <a:xfrm>
                                      <a:off x="0" y="0"/>
                                      <a:ext cx="1620520" cy="688975"/>
                                    </a:xfrm>
                                    <a:prstGeom prst="rect">
                                      <a:avLst/>
                                    </a:prstGeom>
                                  </pic:spPr>
                                </pic:pic>
                              </a:graphicData>
                            </a:graphic>
                          </wp:inline>
                        </w:drawing>
                      </w:r>
                    </w:p>
                  </w:txbxContent>
                </v:textbox>
                <w10:wrap type="none"/>
              </v:rect>
            </w:pict>
          </mc:Fallback>
        </mc:AlternateContent>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426" w:leader="none"/>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Slutrapport </w:t>
      </w:r>
    </w:p>
    <w:p>
      <w:pPr>
        <w:pStyle w:val="Normal"/>
        <w:tabs>
          <w:tab w:val="clear" w:pos="1304"/>
          <w:tab w:val="left" w:pos="426" w:leader="none"/>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Projektnamn: LIVSVAL </w:t>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iarienr:      </w:t>
      </w:r>
    </w:p>
    <w:p>
      <w:pPr>
        <w:pStyle w:val="Normal"/>
        <w:tabs>
          <w:tab w:val="clear" w:pos="1304"/>
          <w:tab w:val="left" w:pos="426" w:leader="none"/>
          <w:tab w:val="left" w:pos="3688" w:leader="none"/>
        </w:tabs>
        <w:spacing w:lineRule="auto" w:line="240"/>
        <w:rPr/>
      </w:pPr>
      <w:r>
        <w:rPr>
          <w:rFonts w:cs="Times New Roman" w:ascii="Times New Roman" w:hAnsi="Times New Roman"/>
          <w:sz w:val="24"/>
          <w:szCs w:val="24"/>
        </w:rPr>
        <w:t xml:space="preserve">Projektperiod: 090101-121231 </w:t>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 </w:t>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Vänligen bifoga också gärna andra produkter och/eller rapporter etc som ni arbetat fram under er projekttid. Till slutrapporten ska också lägesrapport för den avslutande delen av ert projekt bifogas. Under varje rubrik finns en inledande text om avsnittets innehåll. Det är viktigt att slutrapporten bygger på en diskuterande redogörelse. Från och med den 3:e rubriken och framåt bör om möjligt följande två frågor besvaras: </w:t>
      </w:r>
    </w:p>
    <w:p>
      <w:pPr>
        <w:pStyle w:val="Normal"/>
        <w:tabs>
          <w:tab w:val="clear" w:pos="1304"/>
          <w:tab w:val="left" w:pos="426" w:leader="none"/>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Redogör för eventuella orsaker till avvikelser. </w:t>
      </w:r>
    </w:p>
    <w:p>
      <w:pPr>
        <w:pStyle w:val="ListParagraph"/>
        <w:numPr>
          <w:ilvl w:val="0"/>
          <w:numId w:val="2"/>
        </w:numPr>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Vad hade eventuellt kunnat göras bättre? </w:t>
      </w:r>
    </w:p>
    <w:p>
      <w:pPr>
        <w:pStyle w:val="ListParagraph"/>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Om Du har frågor angående slutrapporteringen, hör av Dig till Din handläggare på Svenska ESF-rådet.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7835</wp:posOffset>
                </wp:positionH>
                <wp:positionV relativeFrom="paragraph">
                  <wp:posOffset>118745</wp:posOffset>
                </wp:positionV>
                <wp:extent cx="2303780" cy="757555"/>
                <wp:effectExtent l="0" t="0" r="0" b="0"/>
                <wp:wrapNone/>
                <wp:docPr id="4" name="Frame2"/>
                <a:graphic xmlns:a="http://schemas.openxmlformats.org/drawingml/2006/main">
                  <a:graphicData uri="http://schemas.microsoft.com/office/word/2010/wordprocessingShape">
                    <wps:wsp>
                      <wps:cNvSpPr txBox="1"/>
                      <wps:spPr>
                        <a:xfrm>
                          <a:off x="0" y="0"/>
                          <a:ext cx="2303780" cy="757555"/>
                        </a:xfrm>
                        <a:prstGeom prst="rect"/>
                        <a:solidFill>
                          <a:srgbClr val="FFFFFF"/>
                        </a:solidFill>
                      </wps:spPr>
                      <wps:txbx>
                        <w:txbxContent>
                          <w:p>
                            <w:pPr>
                              <w:pStyle w:val="Footer"/>
                              <w:rPr>
                                <w:b/>
                                <w:b/>
                              </w:rPr>
                            </w:pPr>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Normal"/>
                              <w:widowControl/>
                              <w:bidi w:val="0"/>
                              <w:spacing w:lineRule="auto" w:line="276" w:before="0" w:after="200"/>
                              <w:rPr/>
                            </w:pPr>
                            <w:r>
                              <w:rPr/>
                              <w:t>www.esf.se</w:t>
                            </w:r>
                          </w:p>
                        </w:txbxContent>
                      </wps:txbx>
                      <wps:bodyPr anchor="t" lIns="92075" tIns="46355" rIns="92075" bIns="46355">
                        <a:noAutofit/>
                      </wps:bodyPr>
                    </wps:wsp>
                  </a:graphicData>
                </a:graphic>
              </wp:anchor>
            </w:drawing>
          </mc:Choice>
          <mc:Fallback>
            <w:pict>
              <v:rect fillcolor="#FFFFFF" style="position:absolute;rotation:-0;width:181.4pt;height:59.65pt;mso-wrap-distance-left:9.05pt;mso-wrap-distance-right:9.05pt;mso-wrap-distance-top:0pt;mso-wrap-distance-bottom:0pt;margin-top:9.35pt;mso-position-vertical-relative:text;margin-left:-36.05pt;mso-position-horizontal-relative:text">
                <v:textbox inset="0.100694444444444in,0.0506944444444444in,0.100694444444444in,0.0506944444444444in">
                  <w:txbxContent>
                    <w:p>
                      <w:pPr>
                        <w:pStyle w:val="Footer"/>
                        <w:rPr>
                          <w:b/>
                          <w:b/>
                        </w:rPr>
                      </w:pPr>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Normal"/>
                        <w:widowControl/>
                        <w:bidi w:val="0"/>
                        <w:spacing w:lineRule="auto" w:line="276" w:before="0" w:after="200"/>
                        <w:rPr/>
                      </w:pPr>
                      <w:r>
                        <w:rPr/>
                        <w:t>www.esf.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62880</wp:posOffset>
                </wp:positionH>
                <wp:positionV relativeFrom="paragraph">
                  <wp:posOffset>149225</wp:posOffset>
                </wp:positionV>
                <wp:extent cx="909320" cy="727075"/>
                <wp:effectExtent l="0" t="0" r="0" b="0"/>
                <wp:wrapNone/>
                <wp:docPr id="5" name="Frame3"/>
                <a:graphic xmlns:a="http://schemas.openxmlformats.org/drawingml/2006/main">
                  <a:graphicData uri="http://schemas.microsoft.com/office/word/2010/wordprocessingShape">
                    <wps:wsp>
                      <wps:cNvSpPr txBox="1"/>
                      <wps:spPr>
                        <a:xfrm>
                          <a:off x="0" y="0"/>
                          <a:ext cx="909320" cy="7270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701040" cy="633730"/>
                                  <wp:effectExtent l="0" t="0" r="0" b="0"/>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4"/>
                                          <a:srcRect l="-51" t="-57" r="-51" b="-57"/>
                                          <a:stretch>
                                            <a:fillRect/>
                                          </a:stretch>
                                        </pic:blipFill>
                                        <pic:spPr bwMode="auto">
                                          <a:xfrm>
                                            <a:off x="0" y="0"/>
                                            <a:ext cx="701040"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6pt;height:57.25pt;mso-wrap-distance-left:9.05pt;mso-wrap-distance-right:9.05pt;mso-wrap-distance-top:0pt;mso-wrap-distance-bottom:0pt;margin-top:11.75pt;mso-position-vertical-relative:text;margin-left:414.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01040" cy="633730"/>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5"/>
                                    <a:srcRect l="-51" t="-57" r="-51" b="-57"/>
                                    <a:stretch>
                                      <a:fillRect/>
                                    </a:stretch>
                                  </pic:blipFill>
                                  <pic:spPr bwMode="auto">
                                    <a:xfrm>
                                      <a:off x="0" y="0"/>
                                      <a:ext cx="701040" cy="633730"/>
                                    </a:xfrm>
                                    <a:prstGeom prst="rect">
                                      <a:avLst/>
                                    </a:prstGeom>
                                  </pic:spPr>
                                </pic:pic>
                              </a:graphicData>
                            </a:graphic>
                          </wp:inline>
                        </w:drawing>
                      </w:r>
                    </w:p>
                  </w:txbxContent>
                </v:textbox>
                <w10:wrap type="none"/>
              </v:rect>
            </w:pict>
          </mc:Fallback>
        </mc:AlternateConten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Sammanfattning  </w:t>
      </w:r>
    </w:p>
    <w:p>
      <w:pPr>
        <w:pStyle w:val="Normal"/>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Ge en sammanfattande beskrivning av projektidé och framkomna resulta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Sammanfattning av projektidén:</w:t>
      </w:r>
    </w:p>
    <w:p>
      <w:pPr>
        <w:pStyle w:val="Normal"/>
        <w:tabs>
          <w:tab w:val="clear" w:pos="1304"/>
          <w:tab w:val="left" w:pos="3688" w:leader="none"/>
        </w:tabs>
        <w:spacing w:lineRule="auto" w:line="240"/>
        <w:rPr/>
      </w:pPr>
      <w:r>
        <w:rPr>
          <w:rFonts w:cs="Times New Roman" w:ascii="Times New Roman" w:hAnsi="Times New Roman"/>
          <w:sz w:val="24"/>
          <w:szCs w:val="24"/>
        </w:rPr>
        <w:br/>
        <w:t xml:space="preserve">”Projektet syftade till att skapa modeller och metoder som bidrar till att kvinnor och män som står långt från arbetsmarknaden och har någon form av arbetshinder kommer närmare arbetsmarknaden. </w:t>
      </w:r>
    </w:p>
    <w:p>
      <w:pPr>
        <w:pStyle w:val="Normal"/>
        <w:tabs>
          <w:tab w:val="clear" w:pos="1304"/>
          <w:tab w:val="left" w:pos="3688" w:leader="none"/>
        </w:tabs>
        <w:spacing w:lineRule="auto" w:line="240"/>
        <w:rPr/>
      </w:pPr>
      <w:r>
        <w:rPr>
          <w:rFonts w:cs="Times New Roman" w:ascii="Times New Roman" w:hAnsi="Times New Roman"/>
          <w:sz w:val="24"/>
          <w:szCs w:val="24"/>
        </w:rPr>
        <w:t xml:space="preserve">Livsval var ett samverkansprojekt mellan brukarorganisationer, myndigheter och kommuner som syftade till att utveckla nya arbetsformer som kombinerar det bästa från offentlig sektor – stadga och professionalitet – med det bästa från brukarsektorn – personligt engagemang och egen erfarenhet – i arbetet med män och kvinnor i Stockholmsregionen som på grund av missbruk, kriminalitet och psykiska funktionshinder befann sig långt från arbetsmarknaden.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en som befann sig på anstalt, på gatan eller inom psykiatrin fångades upp av lotsar inom brukarorganisationerna som följde med som ett personligt stöd under hela processen till egen försörjning. Försäkringskassan och Socialtjänsten ansvarade för urvalet av deltagare samt sörjde för ersättningen under projekttiden. Alma folkhögskola var projektägare och tillhandahöll individuellt anpassade aktiviteter. </w:t>
      </w:r>
    </w:p>
    <w:p>
      <w:pPr>
        <w:pStyle w:val="Normal"/>
        <w:tabs>
          <w:tab w:val="clear" w:pos="1304"/>
          <w:tab w:val="left" w:pos="3688" w:leader="none"/>
        </w:tabs>
        <w:spacing w:lineRule="auto" w:line="240"/>
        <w:rPr/>
      </w:pPr>
      <w:r>
        <w:rPr>
          <w:rFonts w:cs="Times New Roman" w:ascii="Times New Roman" w:hAnsi="Times New Roman"/>
          <w:sz w:val="24"/>
          <w:szCs w:val="24"/>
        </w:rPr>
        <w:t>De övergripande individmålen var att deltagaren skulle finna, få och behålla ett arbete/utbildning och därigenom få kontinuitet i vardagen, samt att deltagaren skulle ta ansvar över sina val och bli mer delaktig i samhället.</w:t>
      </w:r>
    </w:p>
    <w:p>
      <w:pPr>
        <w:pStyle w:val="Normal"/>
        <w:tabs>
          <w:tab w:val="clear" w:pos="1304"/>
          <w:tab w:val="left" w:pos="3688" w:leader="none"/>
        </w:tabs>
        <w:spacing w:lineRule="auto" w:line="240"/>
        <w:rPr/>
      </w:pPr>
      <w:r>
        <w:rPr>
          <w:rFonts w:cs="Times New Roman" w:ascii="Times New Roman" w:hAnsi="Times New Roman"/>
          <w:sz w:val="24"/>
          <w:szCs w:val="24"/>
        </w:rPr>
        <w:t>Livsval riktade sig till fyra målgrupper:</w:t>
      </w:r>
    </w:p>
    <w:p>
      <w:pPr>
        <w:pStyle w:val="Normal"/>
        <w:tabs>
          <w:tab w:val="clear" w:pos="1304"/>
          <w:tab w:val="left" w:pos="3688" w:leader="none"/>
        </w:tabs>
        <w:spacing w:lineRule="auto" w:line="240"/>
        <w:rPr/>
      </w:pPr>
      <w:r>
        <w:rPr>
          <w:rFonts w:cs="Times New Roman" w:ascii="Times New Roman" w:hAnsi="Times New Roman"/>
          <w:sz w:val="24"/>
          <w:szCs w:val="24"/>
        </w:rPr>
        <w:t>Politiker. Ambitionen var att överskrida stuprörsproblematiken mellan myndigheter och kulturkrocken mellan offentlig förvaltning och brukarorganisationer, och genom praktiken påverka strategiskt beslutsfattande.</w:t>
      </w:r>
    </w:p>
    <w:p>
      <w:pPr>
        <w:pStyle w:val="Normal"/>
        <w:tabs>
          <w:tab w:val="clear" w:pos="1304"/>
          <w:tab w:val="left" w:pos="3688" w:leader="none"/>
        </w:tabs>
        <w:spacing w:lineRule="auto" w:line="240"/>
        <w:rPr/>
      </w:pPr>
      <w:r>
        <w:rPr>
          <w:rFonts w:cs="Times New Roman" w:ascii="Times New Roman" w:hAnsi="Times New Roman"/>
          <w:sz w:val="24"/>
          <w:szCs w:val="24"/>
        </w:rPr>
        <w:t>Brukarorganisationerna. Genom projektet kunde brukarorganisationer rekrytera lotsar, ge utbildning och andra former av processtöd. Därigenom utvecklades organisationerna och dess medlemmar.</w:t>
      </w:r>
    </w:p>
    <w:p>
      <w:pPr>
        <w:pStyle w:val="Normal"/>
        <w:tabs>
          <w:tab w:val="clear" w:pos="1304"/>
          <w:tab w:val="left" w:pos="3688" w:leader="none"/>
        </w:tabs>
        <w:spacing w:lineRule="auto" w:line="240"/>
        <w:rPr/>
      </w:pPr>
      <w:r>
        <w:rPr>
          <w:rFonts w:cs="Times New Roman" w:ascii="Times New Roman" w:hAnsi="Times New Roman"/>
          <w:sz w:val="24"/>
          <w:szCs w:val="24"/>
        </w:rPr>
        <w:t>Offentlig förvaltning. Genom projektet ökade myndigheternas samlade effektivitet, med avseende på antal klientel som når egen försörjning och höjd livskvalitet. Tjänstemännens kompetens i brukarfrågor förbättrades.</w:t>
      </w:r>
    </w:p>
    <w:p>
      <w:pPr>
        <w:pStyle w:val="Normal"/>
        <w:tabs>
          <w:tab w:val="clear" w:pos="1304"/>
          <w:tab w:val="left" w:pos="3688" w:leader="none"/>
        </w:tabs>
        <w:spacing w:lineRule="auto" w:line="240"/>
        <w:rPr/>
      </w:pPr>
      <w:r>
        <w:rPr>
          <w:rFonts w:cs="Times New Roman" w:ascii="Times New Roman" w:hAnsi="Times New Roman"/>
          <w:sz w:val="24"/>
          <w:szCs w:val="24"/>
        </w:rPr>
        <w:t>Deltagarna: män och kvinnor i Stockholmsregionen som på grund av missbruk, kriminalitet och psykiska funktionshinder befann sig långt från arbetsmarknaden men ville förändra sin situation. Genom projektet ökade deras livskvalitet och de gavs realistiska möjligheter till egen försörjni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Sammanfattning av resulta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528 deltagare har varit inskrivna i projektet. Av de 374 deltagare som avslutat projektet har ca 20 % gått ut i arbete. Drygt 9 % av de avslutade har gått vidare i arbetsträning och praktik och drygt 7 % har gått vidare till studier. För en detaljerad redovisning av projektets resultat se VETA konsults Slututvärdering av projektet Livsval.  </w:t>
      </w:r>
    </w:p>
    <w:p>
      <w:pPr>
        <w:pStyle w:val="Normal"/>
        <w:tabs>
          <w:tab w:val="clear" w:pos="1304"/>
          <w:tab w:val="left" w:pos="3688" w:leader="none"/>
        </w:tabs>
        <w:spacing w:lineRule="auto" w:line="240"/>
        <w:rPr/>
      </w:pPr>
      <w:r>
        <w:rPr>
          <w:rFonts w:cs="Times New Roman" w:ascii="Times New Roman" w:hAnsi="Times New Roman"/>
          <w:b/>
          <w:sz w:val="24"/>
          <w:szCs w:val="24"/>
        </w:rPr>
        <w:t>Delprojekt Lotsar och Landningsbanor:</w:t>
        <w:br/>
      </w:r>
      <w:r>
        <w:rPr>
          <w:rFonts w:cs="Times New Roman" w:ascii="Times New Roman" w:hAnsi="Times New Roman"/>
          <w:sz w:val="24"/>
          <w:szCs w:val="24"/>
        </w:rPr>
        <w:t xml:space="preserve">Brukarorganisationerna har rekryterat lotsar och arbetat upp rutiner och metoder för att ta emot personer som står långt från arbetsmarknaden. Lotsarna har fått en lotsutbildning och utbildning i MI - Motiverande Intervju. Brukarorganisationerna är idag bättre utrustade för att hjälpa sina deltagare. Lotsarna har fungerat som stöd för deltagaren i möten med socialsekreterare/handläggare där de stöttat deltagarna. För deltagaren har det betytt mycket att inte behöva vara ensam i dessa möten. Deltagaren har tillsammans med lotsen och socialsekreteraren/handläggaren upprättat en handlingsplan som utgått från deltagarens önskemål. Lotsen har sedan sett till att handlingsplanen följts både av deltagaren och socialsekreteraren/handläggaren. </w:t>
        <w:br/>
        <w:t>Brukarorganisationerna har blivit mer kända bland uppdragsgivarna och får idag fler uppdrag än tidigare. De har också byggt upp ett nätverk sinsemellan och kan stötta och hjälpa varandra i arbetet med att hitta bra lösningar för sina deltagare. De kurser och aktiviteter som funnits på Alma folkhögskola har bidragit till att deltagarna har kunnat utvecklas och förbättra sin tillvaro. Flera av brukarorganisationernas deltagare mår idag bättre, har lyckats bryta sin isolering och börjat få ordning på tillvaron.</w:t>
      </w:r>
    </w:p>
    <w:p>
      <w:pPr>
        <w:pStyle w:val="Normal"/>
        <w:tabs>
          <w:tab w:val="clear" w:pos="1304"/>
          <w:tab w:val="left" w:pos="3688" w:leader="none"/>
        </w:tabs>
        <w:spacing w:lineRule="auto" w:line="240"/>
        <w:rPr/>
      </w:pPr>
      <w:r>
        <w:rPr>
          <w:rFonts w:cs="Times New Roman" w:ascii="Times New Roman" w:hAnsi="Times New Roman"/>
          <w:b/>
          <w:sz w:val="24"/>
          <w:szCs w:val="24"/>
        </w:rPr>
        <w:t>Delprojekt MIRA, Modell för Integrerad Rehabilitering Arbete:</w:t>
        <w:br/>
      </w:r>
      <w:r>
        <w:rPr>
          <w:rFonts w:cs="Times New Roman" w:ascii="Times New Roman" w:hAnsi="Times New Roman"/>
          <w:sz w:val="24"/>
          <w:szCs w:val="24"/>
        </w:rPr>
        <w:t xml:space="preserve">Flera av individerna som deltog hade varit sjukskrivna i genomsnitt 10 år och stått långt utanför samhället. I Livsval upprättade man en handlingsplan för deltagaren som alla berörda myndigheter följde under hela rehabiliteringen för att undvika glappen mellan psykiatrisk och arbetslivsinriktad rehabilitering. Genom Livsval fick deltagarna en ny chans att komma ut i samhället och flera av dem har fått en bättre livssituation. Aktiviteterna bidrog till att deltagarna fick en förbättrad daglig struktur, t ex att komma upp på morgonen, passa tider, planera dagen, ingå i ett socialt sammanhang. Det var viktigt att det fanns aktiviteter som följde deltagarens utveckling från början av projektet när de mådde ganska dåligt till slutet av projektet när deltagarna började få lite framtidstro och planerade för att ta nästa steg i livet, arbetspraktik, studier etc. </w:t>
        <w:br/>
        <w:t xml:space="preserve">Deltagarna mår idag mycket bättre och står närmre arbetsmarknaden än tidigare. </w:t>
        <w:br/>
        <w:t>MIRA lyckades inte få till en modell för samverkan mellan alla berörda myndigheter. MIRA börjar dock bli ett känt begrepp och alltfler är intresserade av metoden som används i MIRA.</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b/>
          <w:sz w:val="24"/>
          <w:szCs w:val="24"/>
        </w:rPr>
        <w:t xml:space="preserve">Delprojekt Socialt företagande: </w:t>
        <w:br/>
      </w:r>
      <w:r>
        <w:rPr>
          <w:rFonts w:cs="Times New Roman" w:ascii="Times New Roman" w:hAnsi="Times New Roman"/>
          <w:sz w:val="24"/>
          <w:szCs w:val="24"/>
        </w:rPr>
        <w:t>Flera av brukarorganisationernas deltagare har tagit del av en Entreprenörsutbildning vilket har lett till att två föreningar har bildats för att starta sociala arbetskooperativ: Valvi och Kaffekannan. Valvi är för närvarande en vilande förening. Kaffekannan letar efter lokal för sin verksamhet och är i behov av handledning för att kunna gå vidare till att bli ett socialt arbetskooperativ.</w:t>
        <w:br/>
        <w:t>Ett konsortie – Sveakonsortiet - bildades i mars 2010 i syfte att fungera som stödstruktur för att starta och driva sociala arbetskooperativ i Stockholms län. Dock fanns det för lite pengar budgeterat för konsortiets innehåll och därför har det ännu så länge inte kunnat fungera som den stödstruktur det var tänkt från början.</w:t>
      </w:r>
    </w:p>
    <w:p>
      <w:pPr>
        <w:pStyle w:val="Normal"/>
        <w:tabs>
          <w:tab w:val="clear" w:pos="1304"/>
          <w:tab w:val="left" w:pos="3688" w:leader="none"/>
        </w:tabs>
        <w:spacing w:lineRule="auto" w:line="240"/>
        <w:rPr/>
      </w:pPr>
      <w:r>
        <w:rPr>
          <w:rFonts w:cs="Times New Roman" w:ascii="Times New Roman" w:hAnsi="Times New Roman"/>
          <w:sz w:val="24"/>
          <w:szCs w:val="24"/>
        </w:rPr>
        <w:t>Fortfarande är det svårt på många håll att få de olika myndigheterna att samverka kring individerna. Myndigheterna har helt olika regelverk att följa.</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4">
                <wp:simplePos x="0" y="0"/>
                <wp:positionH relativeFrom="column">
                  <wp:posOffset>5431790</wp:posOffset>
                </wp:positionH>
                <wp:positionV relativeFrom="paragraph">
                  <wp:posOffset>7948295</wp:posOffset>
                </wp:positionV>
                <wp:extent cx="895985" cy="685800"/>
                <wp:effectExtent l="0" t="0" r="0" b="0"/>
                <wp:wrapNone/>
                <wp:docPr id="8" name="Frame4"/>
                <a:graphic xmlns:a="http://schemas.openxmlformats.org/drawingml/2006/main">
                  <a:graphicData uri="http://schemas.microsoft.com/office/word/2010/wordprocessingShape">
                    <wps:wsp>
                      <wps:cNvSpPr txBox="1"/>
                      <wps:spPr>
                        <a:xfrm>
                          <a:off x="0" y="0"/>
                          <a:ext cx="895985" cy="685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0.55pt;height:54pt;mso-wrap-distance-left:9.05pt;mso-wrap-distance-right:9.05pt;mso-wrap-distance-top:0pt;mso-wrap-distance-bottom:0pt;margin-top:625.85pt;mso-position-vertical-relative:text;margin-left:427.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b/>
          <w:sz w:val="24"/>
          <w:szCs w:val="24"/>
        </w:rPr>
        <w:t xml:space="preserve">Delprojekt Individuell plan modell Norge. </w:t>
      </w:r>
      <w:r>
        <w:rPr>
          <w:rFonts w:cs="Times New Roman" w:ascii="Times New Roman" w:hAnsi="Times New Roman"/>
          <w:sz w:val="24"/>
          <w:szCs w:val="24"/>
        </w:rPr>
        <w:t xml:space="preserve">Vid projekttidens början upprättades en individuell plan för varje deltagare i projektet. Planen utgick från individens behov, oberoende av huvudmannaskap, och den personliga lotsen ansvarade för uppföljning i samarbete med en kommunal handläggare. Planen följde individen över berörda myndighetsgränser och styrde samtliga insatser, från sjukvård över ersättningsformer till arbetsmarknadsåtgärder. Efter halva projekttiden togs </w:t>
      </w:r>
      <w:r>
        <w:rPr>
          <w:rFonts w:cs="Times New Roman" w:ascii="Times New Roman" w:hAnsi="Times New Roman"/>
          <w:i/>
          <w:sz w:val="24"/>
          <w:szCs w:val="24"/>
        </w:rPr>
        <w:t>Individuell plan modell Norge</w:t>
      </w:r>
      <w:r>
        <w:rPr>
          <w:rFonts w:cs="Times New Roman" w:ascii="Times New Roman" w:hAnsi="Times New Roman"/>
          <w:sz w:val="24"/>
          <w:szCs w:val="24"/>
        </w:rPr>
        <w:t xml:space="preserve"> bort som delprojekt och blev istället en genomgående aktivitet i alla delar av Livsval.</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Projektets resultat </w:t>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Redogör kortfattat för det problem och de behov som projektet avsåg att fokusera kring. </w:t>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Vilka resultat och förslag till goda lösningar har projektet lett fram till? </w:t>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Vilken påverkan och genomslag har projektet åstadkommit på individnivå, organisationsnivå och system- och strukturnivå?</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talet människor som är långtidssjukskrivna eller som står utanför arbetsmarknaden på grund av psykisk ohälsa ökar. Myndigheternas insatser måste koordineras bättre och befintliga resurser måste användas på ett effektivare sätt.” </w:t>
      </w:r>
    </w:p>
    <w:p>
      <w:pPr>
        <w:pStyle w:val="Normal"/>
        <w:tabs>
          <w:tab w:val="clear" w:pos="1304"/>
          <w:tab w:val="left" w:pos="3688" w:leader="none"/>
        </w:tabs>
        <w:spacing w:lineRule="auto" w:line="240"/>
        <w:rPr/>
      </w:pPr>
      <w:r>
        <w:rPr>
          <w:rFonts w:cs="Times New Roman" w:ascii="Times New Roman" w:hAnsi="Times New Roman"/>
          <w:sz w:val="24"/>
          <w:szCs w:val="24"/>
        </w:rPr>
        <w:t xml:space="preserve">Övergripande ville Livsval förbättra metoder för rehabiliteringskedjan för dessa personer genom att använda det bästa av offentlig sektor och sociala ekonomin. Genom att slå ihop de båda samverkanspartnerskapen till att omfatta hela målgruppen dvs. män och kvinnor med någon form av funktionsnedsättning som står långt från arbetsmarknaden kunde deltagaren få tillgång till personligt stöd, socialt nätverk, arbetspraktik, studier i kombination med det offentligas förstärkta insatser.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Brukarorganisationernas målgrupp kännetecknas av en kombination av missbruk, psykisk ohälsa och hemlöshet. Därutöver tillkommer stigmatisering och inlärd hjälplöshet. Många menar att ett stort problem är svårigheten att samarbeta med olika myndigheter. Medlemmarna känner sig ofta kränkta och upplever att regelverket är svårt att förstå och att man slussas mellan olika myndigheter och handläggare. Tilliten att få hjälp och stöd av myndigheterna är liten varför man ofta vänder sig till brukarorganisationerna som har små resurser att hjälpa individen med myndighetskontakterna. Samtliga organisationer anger att arbetsovana och dåligt självförtroende är största problemen för medlemmarna vad gäller förhållandet till arbetsmarknaden. Flera organisationer anger bristande utbildning, nedsatt arbetskapacitet och osäker drogfrihet. Några anger dessutom svårigheter med sociala kontakter (”folkskygga”), negativt inflytande från närmiljön, dålig kunskap om samhället, okunskap från arbetsgivare och bristande språkkunskaper.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Genom att använda brukarorganisationerna som landningsbanor och anställa lotsar som har som uppgift att hjälpa dessa individer med myndighetskontakter kunde man ge mer konkret hjälp. </w:t>
      </w:r>
      <w:r>
        <w:rPr>
          <w:rFonts w:cs="Times New Roman" w:ascii="Times New Roman" w:hAnsi="Times New Roman"/>
          <w:sz w:val="24"/>
          <w:szCs w:val="24"/>
          <w:u w:val="single"/>
        </w:rPr>
        <w:t>En</w:t>
      </w:r>
      <w:r>
        <w:rPr>
          <w:rFonts w:cs="Times New Roman" w:ascii="Times New Roman" w:hAnsi="Times New Roman"/>
          <w:sz w:val="24"/>
          <w:szCs w:val="24"/>
        </w:rPr>
        <w:t xml:space="preserve"> handlingsplan upprättades för brukaren/deltagaren. Handlingsplanen tog brukaren med sig till alla de myndigheter som han eller hon kom i kontakt med. På det sättet blev individens samlade behov styrande och möjligheterna för framgång ökade väsentligt. </w:t>
      </w:r>
    </w:p>
    <w:p>
      <w:pPr>
        <w:pStyle w:val="Normal"/>
        <w:tabs>
          <w:tab w:val="clear" w:pos="1304"/>
          <w:tab w:val="left" w:pos="3688" w:leader="none"/>
        </w:tabs>
        <w:spacing w:lineRule="auto" w:line="240"/>
        <w:rPr/>
      </w:pPr>
      <w:r>
        <w:rPr>
          <w:rFonts w:cs="Times New Roman" w:ascii="Times New Roman" w:hAnsi="Times New Roman"/>
          <w:sz w:val="24"/>
          <w:szCs w:val="24"/>
        </w:rPr>
        <w:t xml:space="preserve">Deltagarna i projektet kunde välja mellan aktiviteter på en brukarorganisation eller på Alma folkhögskola. Utgångspunkten var individen och att alla människor vill arbeta. Med rätt stöd gick det att motivera och rusta även de som står längst bort från arbetsmarknaden till en punkt där egen försörjning blev verklighet.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Brukarorganisationerna och Landningsbanorna i Livsval hade flera olika verksamhetsgrenar som lämpade sig att utveckla till sociala arbetskooperativ. Det fanns affärsidéer att utveckla och arbetskooperativen kunde erbjuda praktikant/rehabiliteringsplatser.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Livsval samarbetade med Vägen Ut!-kooperativen i Göteborg för att skapa en stödstruktur runt de sociala arbetskooperativen. Vägen ut!-modellen har varit mycket lyckosam och Livsval skulle under projekttiden hitta former för att även Stockholmsregionen skulle kunna arbeta på liknande sätt med sociala arbetskooperativ. </w:t>
      </w:r>
    </w:p>
    <w:p>
      <w:pPr>
        <w:pStyle w:val="Normal"/>
        <w:tabs>
          <w:tab w:val="clear" w:pos="1304"/>
          <w:tab w:val="left" w:pos="3688" w:leader="none"/>
        </w:tabs>
        <w:spacing w:lineRule="auto" w:line="240"/>
        <w:rPr/>
      </w:pPr>
      <w:r>
        <w:rPr>
          <w:rFonts w:cs="Times New Roman" w:ascii="Times New Roman" w:hAnsi="Times New Roman"/>
          <w:sz w:val="24"/>
          <w:szCs w:val="24"/>
        </w:rPr>
        <w:t xml:space="preserve">I december 2009 ändrades försäkringskassans regler och en stor grupp av MIRAs deltagare blev utförsäkrade. Detta innebar att de inte längre kunde delta i projektet. Arbetsförmedlingen Globen ordnade ett möte för berörda myndigheter. Resultatet blev att flera arbetsförmedlings-kontor tecknade ett avtal med MIRA som går ut på att de köper tjänster av MIRA vilket ledde till vidareutvecklingen MIRA 2 = FAT (Förstärkt Arbetsträning).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Sveakonsortiet bildades i mars 2010 Medlemmar i konsortiet är de sociala arbetskooperativen Hamnkompaniet, Glöden och KOS. Flera av brukarorganisationernas deltagare har tagit del av en Entreprenörsutbildning vilket har lett till att två föreningar har bildats för att starta sociala arbetskooperativ: Valvi och Kaffekannan.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Ett nytt projekt har beviljats, UMA – Utveckling mot arbete. Detta kan ses som en förlängning av Livsval. Deltagare som varit med i Livsval kan få fortsätta i UMA. Deltagandet i MIRA ger resultat i och med att allt fler kommer ut i olika former av arbetspraktik. Det finns nu ett brett kontaktnät med arbetsplatser som har goda erfarenheter av att öppna upp för deltagare från MIRA. Totalt har drygt 20 % fått arbete. Studiemotiverande kurser på folkhögskolan har hitintills lett till att drygt 7 % av deltagarna fortsätter i studier.</w:t>
      </w:r>
    </w:p>
    <w:p>
      <w:pPr>
        <w:pStyle w:val="Normal"/>
        <w:tabs>
          <w:tab w:val="clear" w:pos="1304"/>
          <w:tab w:val="left" w:pos="3688" w:leader="none"/>
        </w:tabs>
        <w:spacing w:lineRule="auto" w:line="240"/>
        <w:rPr/>
      </w:pPr>
      <w:r>
        <w:rPr>
          <w:rFonts w:cs="Times New Roman" w:ascii="Times New Roman" w:hAnsi="Times New Roman"/>
          <w:sz w:val="24"/>
          <w:szCs w:val="24"/>
        </w:rPr>
        <w:t>Delprojekt Socialt Företagande gjorde flera studiebesök hos VägenUt! i Göteborg. VägenUt! kom även till Stockholm för att berätta om sin verksamhet och sprida sina idéer. Delprojekt Socialt Företagande gjorde även studiebesök hos sociala arbetskooperativ i Italien där man fick se många goda exempel.”</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Syfte och mål med projektet </w:t>
      </w:r>
    </w:p>
    <w:p>
      <w:pPr>
        <w:pStyle w:val="ListParagraph"/>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1304"/>
          <w:tab w:val="left" w:pos="3688" w:leader="none"/>
        </w:tabs>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 xml:space="preserve">Redogör för projektets syfte/projektmål, delmål och avsedda resultat. </w:t>
      </w:r>
    </w:p>
    <w:p>
      <w:pPr>
        <w:pStyle w:val="ListParagraph"/>
        <w:tabs>
          <w:tab w:val="clear" w:pos="1304"/>
          <w:tab w:val="left" w:pos="3688" w:leader="none"/>
        </w:tabs>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Vad har projektet uppnått i förhållande till mål och planerat upplägg? Redogör dels med kvantitativa mått, dels kvalitativt i form av till exempel erhållna kunskaper och förändringar i attityder, riktlinjer, beteende etc.</w:t>
      </w:r>
    </w:p>
    <w:p>
      <w:pPr>
        <w:pStyle w:val="ListParagraph"/>
        <w:tabs>
          <w:tab w:val="clear" w:pos="1304"/>
          <w:tab w:val="left" w:pos="3688" w:leader="none"/>
        </w:tabs>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 xml:space="preserve">Vilket lärande åstadkom ni i projektet såväl internt som externt? </w:t>
      </w:r>
    </w:p>
    <w:p>
      <w:pPr>
        <w:pStyle w:val="ListParagraph"/>
        <w:tabs>
          <w:tab w:val="clear" w:pos="1304"/>
          <w:tab w:val="left" w:pos="3688" w:leader="none"/>
        </w:tabs>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Redogör för orsaker till avvikelser i förhållande till planerad verksamhet i projektansökan och hur detta har påverkat projektbudgeten.</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Se bilaga ”Slututvärdering av Niga Hamasor, VETA konsul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Arbetssätt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tabs>
          <w:tab w:val="clear" w:pos="1304"/>
          <w:tab w:val="left" w:pos="3688" w:leader="none"/>
        </w:tabs>
        <w:spacing w:lineRule="auto" w:line="240"/>
        <w:rPr/>
      </w:pPr>
      <w:r>
        <w:rPr>
          <w:rFonts w:cs="Times New Roman" w:ascii="Times New Roman" w:hAnsi="Times New Roman"/>
          <w:sz w:val="24"/>
          <w:szCs w:val="24"/>
        </w:rPr>
        <w:t>Projektet erhöll processtöd av European Minds när det gällde ekonomin, medfinansiering och tidrapportering. Eftersom det från början bestod av två projektansökningar som slogs ihop till ett projekt fick man göra om delegationsordningen. Livsval fick beviljat en sänkning av medfinansieringen, från 60% till 50%.</w:t>
      </w:r>
    </w:p>
    <w:p>
      <w:pPr>
        <w:pStyle w:val="Normal"/>
        <w:tabs>
          <w:tab w:val="clear" w:pos="1304"/>
          <w:tab w:val="left" w:pos="3688" w:leader="none"/>
        </w:tabs>
        <w:spacing w:lineRule="auto" w:line="240"/>
        <w:rPr/>
      </w:pPr>
      <w:r>
        <w:rPr>
          <w:rFonts w:cs="Times New Roman" w:ascii="Times New Roman" w:hAnsi="Times New Roman"/>
          <w:sz w:val="24"/>
          <w:szCs w:val="24"/>
        </w:rPr>
        <w:t xml:space="preserve">MIRA arbetade fram en ny modell för tidrapportering som passade bättre för de deltagare som var berörda. Denna modell rekommenderar nu ESF-rådet till andra liknande projekt. </w:t>
        <w:br/>
        <w:t>Modellen bygger på en skräddarsydd, integrerad, parallell struktur istället för den traditionella trappstegsmodellen: Problem – diagnos – sjukskrivning – behandling/terapi – eventuell arbetsträning. Den långa byråkratiska processen har därmed förkortats.</w:t>
      </w:r>
    </w:p>
    <w:p>
      <w:pPr>
        <w:pStyle w:val="Normal"/>
        <w:tabs>
          <w:tab w:val="clear" w:pos="1304"/>
          <w:tab w:val="left" w:pos="3688" w:leader="none"/>
        </w:tabs>
        <w:spacing w:lineRule="auto" w:line="240"/>
        <w:rPr/>
      </w:pPr>
      <w:r>
        <w:rPr>
          <w:rFonts w:cs="Times New Roman" w:ascii="Times New Roman" w:hAnsi="Times New Roman"/>
          <w:sz w:val="24"/>
          <w:szCs w:val="24"/>
        </w:rPr>
        <w:t>Deltagarna hade stora behov av ett flertal insatser: utbildning, habiliterande insatser utöver de rehabiliterande, psykoterapeutiska insatser/behandlingar, vilka blir mer verksamma om patienten är inkluderad i någon form av aktivitet. Många har aldrig arbetat och behöver en väl strukturerad och följsam introduktion och en behandling som är individuellt anpassad till processen.</w:t>
      </w:r>
    </w:p>
    <w:p>
      <w:pPr>
        <w:pStyle w:val="Normal"/>
        <w:tabs>
          <w:tab w:val="clear" w:pos="1304"/>
          <w:tab w:val="left" w:pos="3688" w:leader="none"/>
        </w:tabs>
        <w:spacing w:lineRule="auto" w:line="240"/>
        <w:rPr/>
      </w:pPr>
      <w:r>
        <w:rPr>
          <w:rFonts w:cs="Times New Roman" w:ascii="Times New Roman" w:hAnsi="Times New Roman"/>
          <w:sz w:val="24"/>
          <w:szCs w:val="24"/>
        </w:rPr>
        <w:t>Man fokuserade på den enskildes förutsättningar och vilket steg som blir det nästa för denne istället för att erbjuda moduler som alla måste gå igenom. ”Erfarenheter från MIRA är att psykiatriska patienter i större utsträckning bröt sjukskrivningen och kom närmare arbetsmarknaden med hjälp av den integrerade modellen.”  Petra Hohn, Pyskiatri Södra Stockholm</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Medfinansieringen i MIRA byggde på att man i tidrapporteringen fick rapportera annat än enbart deltagande på aktiviteter. </w:t>
        <w:br/>
        <w:t>Aktiviteterna var indelade i tre kategorier:</w:t>
        <w:br/>
        <w:t>1. Aktiviteter med syfte att ge en möjlighet till aktivering, förbättrad daglig struktur och socialt umgänge.</w:t>
        <w:br/>
        <w:t>2. Gruppaktiviteter med psykiatrisk/psykologisk behandlingsinriktning</w:t>
        <w:br/>
        <w:t>3. Kompetenshöjande aktiviteter</w:t>
        <w:br/>
        <w:br/>
        <w:t>Då deltagaren träffade handläggare/lots/coach för att planera in möten räknades det som en aktivitet eftersom bara steget att ta sig ut ur sin lägenhet var stort för någon som varit sjukskriven och isolerad i hemmet under många år. En av deltagaren hemuppgifter kunde då vara att åka tunnelbana till Alma för att träffa coachen och dricka kaffe tillsammans. Nästa steg kunde vara att delta i en aktivitet på Alma. Hemuppgift kunde handla om att åka till affären för att göra inköp, ringa myndigheter och boka in möten. Alla dessa uppgifter fick rapporteras som aktiviteter och räknas som medfinansiering. För en deltagare som haft ett långt missbruk bakom sig kunde aktiviteter handla om att sköta sig själv och sitt hem genom att tvätta sina kläder och städa sin lägenhet, något som deltagaren inte gjort på många år. För en deltagare som gick på mindfulnesskurs på Alma kunde en hemuppgift vara att utöva mindfulness i hemmet. Detta räknades då som medfinansieri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En framgångsfaktor i MIRA-modellen är att aktiviteterna har anpassats efter individernas önskemål. Från början fanns det ett tiotal olika aktiviteter. I slutet av projektet kunde deltagarna välja mellan 36 olika aktiviteter, aktiviteter som vuxit fram efter deltagarnas behov och önskemål.</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En annan framgångsfaktor var tiden. Deltagaren fick den tid det behövde. Coacherna och övrig personal kunde möta deltagaren där den befann sig och utgå därifrån. Sedan utformades en individuell plan som kunde revideras vid behov. Allteftersom deltagaren utvecklades uppstod nya behov och önskemål som kunde omsättas i praktiken genom de olika aktiviteterna. När deltagaren kände sig redo kunde man gå vidare med praktik och arbetsträning.</w:t>
        <w:br/>
        <w:t>”Vi anser att det är bra att inte tidsätta insatsen, eftersom det är väldigt individuellt för varje person, hur fort man kan närma sig insatser som gör personen redo att ge sig ut på arbetsmarknaden.” SDF Enskede-Årsta-Vantör</w:t>
        <w:br/>
        <w:t>”Det som denna grupp tycks behöva är intensiv och långvarig motivering till en ökad livskvalitet.” SDF Farsta</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RA kan utifrån ett annat tempo och perspektiv ge personen en större chans att komma ut i arbete och inte längre vara sjukskriven.” Andreas Johannisson, Försäkringskassan Stockholm Söderort</w:t>
      </w:r>
    </w:p>
    <w:p>
      <w:pPr>
        <w:pStyle w:val="Normal"/>
        <w:tabs>
          <w:tab w:val="clear" w:pos="1304"/>
          <w:tab w:val="left" w:pos="3688" w:leader="none"/>
        </w:tabs>
        <w:spacing w:lineRule="auto" w:line="240"/>
        <w:rPr/>
      </w:pPr>
      <w:r>
        <w:rPr>
          <w:rFonts w:cs="Times New Roman" w:ascii="Times New Roman" w:hAnsi="Times New Roman"/>
          <w:sz w:val="24"/>
          <w:szCs w:val="24"/>
        </w:rPr>
        <w:t xml:space="preserve">MIRA har valt att använda sig av metoden Supported Employment (SE). SE är ett individuellt stöd dels för den arbetssökande och dels till arbetsgivaren. </w:t>
      </w:r>
    </w:p>
    <w:p>
      <w:pPr>
        <w:pStyle w:val="Normal"/>
        <w:tabs>
          <w:tab w:val="clear" w:pos="1304"/>
          <w:tab w:val="left" w:pos="3688" w:leader="none"/>
        </w:tabs>
        <w:spacing w:lineRule="auto" w:line="240"/>
        <w:rPr/>
      </w:pPr>
      <w:r>
        <w:rPr>
          <w:rFonts w:cs="Times New Roman" w:ascii="Times New Roman" w:hAnsi="Times New Roman"/>
          <w:sz w:val="24"/>
          <w:szCs w:val="24"/>
        </w:rPr>
        <w:t xml:space="preserve">SE: s grundprinciper är: </w:t>
        <w:br/>
        <w:t xml:space="preserve">att alla kan arbeta om de rätta betingelserna ges, </w:t>
        <w:br/>
        <w:t>att man utgår ifrån den enskildes möjligheter mer än begränsningar,</w:t>
        <w:br/>
        <w:t xml:space="preserve">att introduktionen och träningen ges direkt på arbetsplatsen med personligt stöd (jobbcoach, arbetskonsulent), </w:t>
        <w:br/>
        <w:t xml:space="preserve">att löfte om anställning ges av arbetsgivaren innan arbetsträningen påbörjas, </w:t>
        <w:br/>
        <w:t xml:space="preserve">att uppföljning utlovas under en längre tid efter det att anställning kommit till stånd.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Metoden som kort beskrivs nedan är uppdelad i ett antal steg som arbetskonsulenten följer.</w:t>
        <w:br/>
        <w:t>Aktualisera deltagaren (i MIRA med hjälp av kontakt personerna)</w:t>
        <w:br/>
        <w:t>Personkartläggning (ej samma som gjorts i MIRA av kontaktpersonerna.) Betona personens styrkor, erfarenheter mer än de svårigheter som finns.</w:t>
        <w:br/>
        <w:t>Skaffa, ackvirera en arbetsplats. Detta görs i de allra flesta fall av arbetskonsulenten.</w:t>
        <w:br/>
        <w:t>Arbetsplatskartläggning. Är det en plats som är lämplig utifrån individen. Göra en grovplanering med arbetsgivaren.</w:t>
        <w:br/>
        <w:t>Arbetsträning på arbetsplatsen med deltagaren. Stöd till deltagaren och arbetsgivaren.</w:t>
        <w:br/>
        <w:t>Uppföljning per telefon och besök på arbetsplatsen.</w:t>
        <w:br/>
        <w:t>Dokumentera processen.</w:t>
      </w:r>
    </w:p>
    <w:p>
      <w:pPr>
        <w:pStyle w:val="Normal"/>
        <w:tabs>
          <w:tab w:val="clear" w:pos="1304"/>
          <w:tab w:val="left" w:pos="3688" w:leader="none"/>
        </w:tabs>
        <w:spacing w:lineRule="auto" w:line="240"/>
        <w:rPr/>
      </w:pPr>
      <w:r>
        <w:rPr>
          <w:rFonts w:cs="Times New Roman" w:ascii="Times New Roman" w:hAnsi="Times New Roman"/>
          <w:sz w:val="24"/>
          <w:szCs w:val="24"/>
        </w:rPr>
        <w:t>Entreprenörsutbildning i Delprojekt Socialt företagande var väldigt uppskattad av deltagarna. Några deltagare från QvinnoQulan startade föreningen Kaffekannan efter att de gått klart utbildningen. I delprojektet hade man även en utbildning i konflikthanteri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Deltagande aktörer i projektet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u w:val="single"/>
        </w:rPr>
        <w:t>Följande aktörer deltog vid projektets avslut:</w:t>
      </w:r>
    </w:p>
    <w:p>
      <w:pPr>
        <w:pStyle w:val="Normal"/>
        <w:tabs>
          <w:tab w:val="clear" w:pos="1304"/>
          <w:tab w:val="left" w:pos="3688" w:leader="none"/>
        </w:tabs>
        <w:spacing w:lineRule="auto" w:line="240"/>
        <w:rPr/>
      </w:pPr>
      <w:r>
        <w:rPr>
          <w:rFonts w:cs="Times New Roman" w:ascii="Times New Roman" w:hAnsi="Times New Roman"/>
          <w:sz w:val="24"/>
          <w:szCs w:val="24"/>
        </w:rPr>
        <w:t>Ideella organisationer</w:t>
        <w:br/>
        <w:t>• Alma folkhögskola – projektägare. Utbildningar inom projektet.</w:t>
        <w:br/>
        <w:t>• Dianova – en nätverksorganisation som omfattar behandlingshem i 12 olika länder över hela världen och som bedriver vård och behandling av missbrukare. Fungerar som landningsbana i Livsval.</w:t>
        <w:br/>
        <w:t>• Hela Människan Järfälla - en ekumenisk organisation som arbetar på kyrkornas uppdrag med att bedriva socialt arbete på kristen grund. Inriktningen är arbete bland utsatta och människor i utsatta situationer. Fungerar som landningsbana i Livsval.</w:t>
        <w:br/>
        <w:t>• Hela Människan Syd (Södertälje) – se Hela Människan Norr</w:t>
        <w:br/>
        <w:t>• IFS Steg för Steg – Ideell förening där syftet är att tillvarata de psykiskt funktionshindrade och deras anhörigas intressen. Fungerar som landningsbana i Livsval.</w:t>
        <w:br/>
        <w:t>• QvinnoQulan</w:t>
      </w:r>
      <w:r>
        <w:rPr>
          <w:rFonts w:cs="Times New Roman" w:ascii="Times New Roman" w:hAnsi="Times New Roman"/>
          <w:b/>
          <w:sz w:val="24"/>
          <w:szCs w:val="24"/>
        </w:rPr>
        <w:t xml:space="preserve"> </w:t>
      </w:r>
      <w:r>
        <w:rPr>
          <w:rFonts w:cs="Times New Roman" w:ascii="Times New Roman" w:hAnsi="Times New Roman"/>
          <w:sz w:val="24"/>
          <w:szCs w:val="24"/>
        </w:rPr>
        <w:t>- en drogfri mötesplats för kvinnor/tjejer, gravida/mammor i alla åldrar och även för dem som har substitutionsbehandlingar och andra legalföreskrivna läkemedel. Fungerar som landningsbana i Livsval.</w:t>
        <w:br/>
        <w:t>• Rainbow</w:t>
      </w:r>
      <w:r>
        <w:rPr>
          <w:rFonts w:cs="Times New Roman" w:ascii="Times New Roman" w:hAnsi="Times New Roman"/>
          <w:i/>
          <w:sz w:val="24"/>
          <w:szCs w:val="24"/>
        </w:rPr>
        <w:t xml:space="preserve"> </w:t>
      </w:r>
      <w:r>
        <w:rPr>
          <w:rFonts w:cs="Times New Roman" w:ascii="Times New Roman" w:hAnsi="Times New Roman"/>
          <w:sz w:val="24"/>
          <w:szCs w:val="24"/>
        </w:rPr>
        <w:t>- är klientrörelsens samarbetsorganisation för människor som själva varit klienter, patienter och fångar. Fungerar som landningsbana i Livsval.</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u w:val="single"/>
        </w:rPr>
        <w:t>Följande aktörer har medverkat men lämnat innan projektets avslut:</w:t>
      </w:r>
      <w:r>
        <w:rPr>
          <w:rFonts w:cs="Times New Roman" w:ascii="Times New Roman" w:hAnsi="Times New Roman"/>
          <w:sz w:val="24"/>
          <w:szCs w:val="24"/>
        </w:rPr>
        <w:br/>
        <w:t>• Kamratföreningen Oasen/HIV Sverige – en paraplyorganisation som främst arbetat med hivpositivas rättigheter i samhället.</w:t>
        <w:br/>
        <w:t>• Tjuvgods – ideell förening som verkar för att fångar på svenska fängelser ska få en meningsfullare fritid.</w:t>
        <w:br/>
        <w:t>• X-cons - ideell organisation där f.d. kriminella och missbrukare hjälper varandra tillbaka in i samhället.</w:t>
      </w:r>
    </w:p>
    <w:p>
      <w:pPr>
        <w:pStyle w:val="Normal"/>
        <w:tabs>
          <w:tab w:val="clear" w:pos="1304"/>
          <w:tab w:val="left" w:pos="3688" w:leader="none"/>
        </w:tabs>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304"/>
          <w:tab w:val="left" w:pos="3688" w:leader="none"/>
        </w:tabs>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304"/>
          <w:tab w:val="left" w:pos="368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dfinansiärer</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örvaltningar i Stockholms stad</w:t>
        <w:tab/>
        <w:t>Enheten för hemlösa</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Enskede-Årsta-Vantör SDF</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Farsta</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Hägersten-Liljeholmen</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Hässelby-Vällingby</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Kungsholmen</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orrmalm</w:t>
        <w:tab/>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Rinkeby-Kista</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kärholmen</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pånga-Tensta</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ödermalm</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Östermalm</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before="0" w:after="0"/>
        <w:rPr/>
      </w:pPr>
      <w:r>
        <w:rPr>
          <w:rFonts w:cs="Times New Roman" w:ascii="Times New Roman" w:hAnsi="Times New Roman"/>
          <w:sz w:val="24"/>
          <w:szCs w:val="24"/>
        </w:rPr>
        <w:t>Övriga kommuner</w:t>
        <w:tab/>
        <w:t>Järfälla kommun</w:t>
      </w:r>
    </w:p>
    <w:p>
      <w:pPr>
        <w:pStyle w:val="Normal"/>
        <w:tabs>
          <w:tab w:val="clear" w:pos="1304"/>
          <w:tab w:val="left" w:pos="3688" w:leader="none"/>
        </w:tabs>
        <w:spacing w:lineRule="auto" w:line="240" w:before="0" w:after="0"/>
        <w:rPr/>
      </w:pPr>
      <w:r>
        <w:rPr>
          <w:rFonts w:cs="Times New Roman" w:ascii="Times New Roman" w:hAnsi="Times New Roman"/>
          <w:sz w:val="24"/>
          <w:szCs w:val="24"/>
        </w:rPr>
        <w:tab/>
        <w:t>Nynäshamns kommun</w:t>
      </w:r>
    </w:p>
    <w:p>
      <w:pPr>
        <w:pStyle w:val="Normal"/>
        <w:tabs>
          <w:tab w:val="clear" w:pos="1304"/>
          <w:tab w:val="left" w:pos="3688" w:leader="none"/>
        </w:tabs>
        <w:spacing w:lineRule="auto" w:line="240" w:before="0" w:after="0"/>
        <w:rPr/>
      </w:pPr>
      <w:r>
        <w:rPr>
          <w:rFonts w:cs="Times New Roman" w:ascii="Times New Roman" w:hAnsi="Times New Roman"/>
          <w:sz w:val="24"/>
          <w:szCs w:val="24"/>
        </w:rPr>
        <w:tab/>
        <w:t>Södertälje kommun</w:t>
        <w:tab/>
      </w:r>
    </w:p>
    <w:p>
      <w:pPr>
        <w:pStyle w:val="Normal"/>
        <w:tabs>
          <w:tab w:val="clear" w:pos="1304"/>
          <w:tab w:val="left" w:pos="3688" w:leader="none"/>
        </w:tabs>
        <w:spacing w:lineRule="auto" w:line="240" w:before="0" w:after="0"/>
        <w:rPr/>
      </w:pPr>
      <w:r>
        <w:rPr>
          <w:rFonts w:cs="Times New Roman" w:ascii="Times New Roman" w:hAnsi="Times New Roman"/>
          <w:sz w:val="24"/>
          <w:szCs w:val="24"/>
        </w:rPr>
        <w:tab/>
        <w:t>Malmö stad</w:t>
      </w:r>
    </w:p>
    <w:p>
      <w:pPr>
        <w:pStyle w:val="Normal"/>
        <w:tabs>
          <w:tab w:val="clear" w:pos="1304"/>
          <w:tab w:val="left" w:pos="3688" w:leader="none"/>
        </w:tabs>
        <w:spacing w:lineRule="auto" w:line="240" w:before="0" w:after="0"/>
        <w:rPr/>
      </w:pPr>
      <w:r>
        <w:rPr>
          <w:rFonts w:cs="Times New Roman" w:ascii="Times New Roman" w:hAnsi="Times New Roman"/>
          <w:sz w:val="24"/>
          <w:szCs w:val="24"/>
        </w:rPr>
        <w:tab/>
        <w:t>Hudiksvalls kommun</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örsäkringskassans kontor i city, Söderort, Bromma, Nacka, Sundbyberg, </w:t>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Årsta Vantörs psykiatriska jour- och öppenvårdsmottagning – medfinansiär.</w:t>
        <w:b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essutom har ytterligare några förvaltningar/myndighetskontor samverkat under kortare tid gällande enstaka deltagare.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b/>
          <w:sz w:val="24"/>
          <w:szCs w:val="24"/>
        </w:rPr>
        <w:t>Övriga samverkande myndigheter</w:t>
      </w:r>
      <w:r>
        <w:rPr>
          <w:rFonts w:cs="Times New Roman" w:ascii="Times New Roman" w:hAnsi="Times New Roman"/>
          <w:sz w:val="24"/>
          <w:szCs w:val="24"/>
        </w:rPr>
        <w:br/>
        <w:t>Arbetsförmedlingen Göteborg – erfarenhetsutbyte genom Vägen Ut.</w:t>
        <w:b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Jämställdhetsintegrering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hur ni arbetat med jämställdhetsintegrering i ert projekt. Relatera till projektplan och utmaningar under arbetets gå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Fördelningen mellan män och kvinnor har i stort sett sett varit jämn under hela projekttiden. Men i delprojekten finns det skillnader. Landningsbanorna har en större andel män och MIRA en större andel kvinnor. Olika orsaker ska fortsätta identifieras och eventuella förändringar föreslås. </w:t>
      </w:r>
    </w:p>
    <w:p>
      <w:pPr>
        <w:pStyle w:val="Normal"/>
        <w:tabs>
          <w:tab w:val="clear" w:pos="1304"/>
          <w:tab w:val="left" w:pos="3688" w:leader="none"/>
        </w:tabs>
        <w:spacing w:lineRule="auto" w:line="240"/>
        <w:rPr/>
      </w:pPr>
      <w:r>
        <w:rPr>
          <w:rFonts w:cs="Times New Roman" w:ascii="Times New Roman" w:hAnsi="Times New Roman"/>
          <w:sz w:val="24"/>
          <w:szCs w:val="24"/>
        </w:rPr>
        <w:t>Från och med april månad 2011 är all närvaro på schemalagda aktiviteter könsindelad. Denna statistik ska diskuteras och analyseras. Kan utbudet av aktiviteter förändras/förbättras utifrån denna information?”</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Tillgänglighet för personer med funktionsnedsättning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hur projektet arbetat för att förverkliga visionerna vad gäller tillgänglighet i projekt. Relatera till projektplan och utmaningar under arbetets gå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ndningsbanornas lotsar och MIRA´s rehabcoacher arbetar genomgående med ett tillgänglighetsperspektiv i de kontinuerliga kontakterna med projektets deltagare. Varje deltagare bemöts utifrån individuella behov, förutsättningar och önskemål. </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I maj 2011 har det kommit upp en del tankar kring att de deltagare som inte behärskar svenska fullt ut har svårt att medverka i projektet. I de fall aktiviteterna kräver diskussion och att dela med sig av tankar och känslor blir det väldigt svårt för dem att vara delaktiga. Det gör också att de inte har möjlighet att utvecklas i samma takt som de som talar svensk. </w:t>
      </w:r>
    </w:p>
    <w:p>
      <w:pPr>
        <w:pStyle w:val="Normal"/>
        <w:tabs>
          <w:tab w:val="clear" w:pos="1304"/>
          <w:tab w:val="left" w:pos="3688" w:leader="none"/>
        </w:tabs>
        <w:spacing w:lineRule="auto" w:line="240"/>
        <w:rPr/>
      </w:pPr>
      <w:r>
        <w:rPr>
          <w:rFonts w:cs="Times New Roman" w:ascii="Times New Roman" w:hAnsi="Times New Roman"/>
          <w:sz w:val="24"/>
          <w:szCs w:val="24"/>
        </w:rPr>
        <w:t>Vi har nu sett att det fungerar bra när man får sitta ensam med en person och prata om det som man behöver prata om samtidigt som man lär sig svenska och får en ökad förståelse av det svenska samhället. Detta erbjuder vi nu som en aktivitet och det är ca 20 st som kommer en gång per vecka.”</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Regionala prioriteringar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de eventuella regionala prioriteringar som ni arbetat med.</w:t>
      </w:r>
    </w:p>
    <w:p>
      <w:pPr>
        <w:pStyle w:val="Normal"/>
        <w:tabs>
          <w:tab w:val="clear" w:pos="1304"/>
          <w:tab w:val="left" w:pos="3688" w:leader="none"/>
        </w:tabs>
        <w:spacing w:lineRule="auto" w:line="240"/>
        <w:rPr/>
      </w:pPr>
      <w:r>
        <w:rPr>
          <w:rFonts w:cs="Times New Roman" w:ascii="Times New Roman" w:hAnsi="Times New Roman"/>
          <w:sz w:val="24"/>
          <w:szCs w:val="24"/>
        </w:rPr>
        <w:t>”</w:t>
      </w:r>
      <w:r>
        <w:rPr>
          <w:rFonts w:cs="Times New Roman" w:ascii="Times New Roman" w:hAnsi="Times New Roman"/>
          <w:sz w:val="24"/>
          <w:szCs w:val="24"/>
        </w:rPr>
        <w:t>Prioriteringar för ökat arbetskraftsutbud enligt regional ESF-plan för stockholmsregionen: Långtidssjukskrivnas återgång till arbetet samt varaktig sysselsättning för personer som står utanför de sociala systemen.”</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Målgruppen kännetecknas av en kombination av missbruk, psykisk ohälsa och hemlöshet, stigmatisering och inlärd hjälplöshet. Arbetsovana och dåligt självförtroende är största problemen för brukarorganisationernas medlemmar vad gäller förhållandet till arbetsmarknaden. Bristande utbildning, nedsatt arbetskapacitet och osäker drogfrihet är ytterligare svårigheter för målgruppen, liksom svårigheter med sociala kontakter (”folkskygga”), negativt inflytande från närmiljön, dålig kunskap om samhället, okunskap från arbetsgivare och bristande språkkunskaper.</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eltagarna i MIRA har varit arbetslösa/sjukskrivna under en väldigt lång tid och ses som hopplösa fall av socialtjänsten, försäkringskassan och arbetsförmedlingen. De korta rehabiliteringsinsatser som erbjuds idag, max 1 år, leder oftast till misslyckanden antingen på grund av återfall eller leder till sjukersättning av varierande rad. Man hinner inte på den korta tiden noggrant undersöka och prova arbetsförmågan under rimliga förutsättningar. Det som händer idag är att psykiatrin bedömer att patienten är färdigbehandlad och kan återgå till arbetsmarknaden, medan Arbetsförmedlingen skickar tillbaka samma person med motiveringen att den har lång väg kvar till att klara av ett arbete. </w:t>
      </w:r>
    </w:p>
    <w:p>
      <w:pPr>
        <w:pStyle w:val="Normal"/>
        <w:tabs>
          <w:tab w:val="clear" w:pos="1304"/>
          <w:tab w:val="left" w:pos="3688" w:leader="none"/>
        </w:tabs>
        <w:spacing w:lineRule="auto" w:line="240"/>
        <w:rPr/>
      </w:pPr>
      <w:r>
        <w:rPr>
          <w:rFonts w:cs="Times New Roman" w:ascii="Times New Roman" w:hAnsi="Times New Roman"/>
          <w:sz w:val="24"/>
          <w:szCs w:val="24"/>
        </w:rPr>
        <w:t>Arbetsförmågan är ofta otydlig och svårbedömd hos dessa personer och arbetsförmedlare och behandlare inom psykiatrin har olika syn på den. Detta leder till en moment 22 situation för individen med risk att falla tillbaka i psykisk ohälsa. Deltagarna faller mellan stolarna och bollas mellan myndigheterna. De åtgärder som myndigheterna har satt in har inte hjälpt deltagarna. Oftast har det handlat om kortsiktiga separata lösningar som inte kopplats ihop.</w:t>
      </w:r>
    </w:p>
    <w:p>
      <w:pPr>
        <w:pStyle w:val="ListParagraph"/>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Spridning och påverkansarbete </w:t>
      </w:r>
      <w:bookmarkStart w:id="0" w:name="_GoBack"/>
      <w:bookmarkEnd w:id="0"/>
    </w:p>
    <w:p>
      <w:pPr>
        <w:pStyle w:val="ListParagraph"/>
        <w:numPr>
          <w:ilvl w:val="0"/>
          <w:numId w:val="4"/>
        </w:numPr>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Redogör för hur ni arbetat med spridning och påverkansarbete. </w:t>
      </w:r>
    </w:p>
    <w:p>
      <w:pPr>
        <w:pStyle w:val="ListParagraph"/>
        <w:numPr>
          <w:ilvl w:val="0"/>
          <w:numId w:val="4"/>
        </w:numPr>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Vilka personer/organisationer har ni riktat er till? </w:t>
      </w:r>
    </w:p>
    <w:p>
      <w:pPr>
        <w:pStyle w:val="ListParagraph"/>
        <w:numPr>
          <w:ilvl w:val="0"/>
          <w:numId w:val="4"/>
        </w:numPr>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ur kan projektets idéer och erfarenheter omsättas i annan verksamhet? </w:t>
      </w:r>
    </w:p>
    <w:p>
      <w:pPr>
        <w:pStyle w:val="ListParagraph"/>
        <w:numPr>
          <w:ilvl w:val="0"/>
          <w:numId w:val="4"/>
        </w:numPr>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Vilka ytterligare insatser för påverkansarbetet skulle behövas för att nå dit ni vill? </w:t>
      </w:r>
    </w:p>
    <w:p>
      <w:pPr>
        <w:pStyle w:val="ListParagraph"/>
        <w:numPr>
          <w:ilvl w:val="0"/>
          <w:numId w:val="4"/>
        </w:numPr>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Vem/vilka bör göra det?</w:t>
      </w:r>
    </w:p>
    <w:p>
      <w:pPr>
        <w:pStyle w:val="Normal"/>
        <w:tabs>
          <w:tab w:val="clear" w:pos="1304"/>
          <w:tab w:val="left" w:pos="3688" w:leader="none"/>
        </w:tabs>
        <w:spacing w:lineRule="auto" w:line="240"/>
        <w:rPr/>
      </w:pPr>
      <w:r>
        <w:rPr>
          <w:rFonts w:cs="Times New Roman" w:ascii="Times New Roman" w:hAnsi="Times New Roman"/>
          <w:sz w:val="24"/>
          <w:szCs w:val="24"/>
        </w:rPr>
        <w:t>”</w:t>
      </w:r>
      <w:r>
        <w:rPr>
          <w:rFonts w:cs="Times New Roman" w:ascii="Times New Roman" w:hAnsi="Times New Roman"/>
          <w:sz w:val="24"/>
          <w:szCs w:val="24"/>
        </w:rPr>
        <w:t xml:space="preserve">Livsvals marknadsförare uppvaktade politiker och spred information om projektet. Han uppvaktade även handläggare och chefer inom försäkringskassan, arbetsförmedlingen, Stockholms läns landsting, stadsdelsförvaltningar inom Stockholm stad. </w:t>
        <w:br/>
        <w:t>Då projektet funnits i ett respektive två år arrangerades spridningskonferenser där goda exempel redovisades i form av deltagare som berättade om sin egen utveckling tack var Livsval.</w:t>
        <w:br/>
        <w:t xml:space="preserve">Projekt Livsval gjorde studiebesök i Göteborg, Köpenhamn, Shichester i England, Rom samt andra regioner och orter i Italien. </w:t>
        <w:br/>
        <w:t>De stadsdelsförvaltningar som varit med i projektet skulle kunna sprida det till sina kollegor andra stadsdelsförvaltningar. Viktigt att Arbetsförmedlingen och Försäkringskassan inte enbart tänker på regelverk utan även kan se till individens bästa och försöka samverka kring detta.</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I december 2009 ändrades försäkringskassans regler och en stor grupp av MIRAs deltagare blev utförsäkrade. Detta innebar att de inte längre kunde delta i projektet. Arbetsförmedlingen Globen ordnade ett möte för berörda myndigheter. Resultatet blev att flera arbetsförmedlings-kontor tecknade ett avtal med MIRA som går ut på att de köper tjänster av MIRA vilket ledde till vidareutvecklingen MIRA 2 = FAT (Förstärkt Arbetsträning).</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Arbetet i Livsval ledde till att man ansökte om ett nytt projekt UMA – Utveckling mot arbete, som kan ses som en förlängning av Livsval. Deltagare som varit med i Livsval har möjlighet att få fortsätta sin rehabilitering i UMA.</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Samarbetet med MIRA har lett till att Försäkringskassan och Arbetsförmedlingen tillsammans sökt pengar till ett stort ESF-projekt inom Kompetensförsörjning – Dirigo. I detta projekt kommer man att arbeta efter MIRA-modellen.”</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Extern utvärdering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hur den externa utvärderaren (om det är aktuellt) konkret bidragit i projektarbetet. Vilket stöd har det varit för projektledningen och hela projekte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TA-konsult genomförde en samverkansanalys av projektet. Utifrån analysen anordnades halvdagars-workshops i fyra olika omgångar för att skapa en samsyn kring vilket mål man ville att projektet skulle nå vid slutet av projekttiden.</w:t>
        <w:br/>
        <w:t>Senare gjordes även en delutvärdering som innehöll reflektioner och rekommendationer för att nå ett bättre resultat.</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Egenutvärdering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edogör för hur ni själva arbetat med att utvärdera ert arbete. Vilket stöd har det varit för projektledningen och hela projektet?</w:t>
      </w:r>
    </w:p>
    <w:p>
      <w:pPr>
        <w:pStyle w:val="Normal"/>
        <w:tabs>
          <w:tab w:val="clear" w:pos="1304"/>
          <w:tab w:val="left" w:pos="3688" w:leader="none"/>
        </w:tabs>
        <w:spacing w:lineRule="auto" w:line="240"/>
        <w:rPr/>
      </w:pPr>
      <w:r>
        <w:rPr>
          <w:rFonts w:cs="Times New Roman" w:ascii="Times New Roman" w:hAnsi="Times New Roman"/>
          <w:sz w:val="24"/>
          <w:szCs w:val="24"/>
        </w:rPr>
        <w:t>”</w:t>
      </w:r>
      <w:r>
        <w:rPr>
          <w:rFonts w:cs="Times New Roman" w:ascii="Times New Roman" w:hAnsi="Times New Roman"/>
          <w:sz w:val="24"/>
          <w:szCs w:val="24"/>
        </w:rPr>
        <w:t>Utvärdering har skett kontinuerligt genom regelbundna möten för de olika delarna av projektet: lotsar, kontaktpersoner, arbetsgrupper, delprojekt, projektgrupp samt styrgrupp. Protokoll från dessa möten har ingått i de månatliga lägesrapporterna och dokumentationen har skickats in till ESF-rådet. Problem och frågeställningar har lyfts i de olika nivåerna och det har gjort att man kunnat förändra och förbättra under tid.”</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Kommentarer och tips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Vilka tips skulle Du vilja delge framtida projekt? Vad gick bra och varför? Vad gick mindre bra och varför?</w:t>
      </w:r>
    </w:p>
    <w:p>
      <w:pPr>
        <w:pStyle w:val="Normal"/>
        <w:tabs>
          <w:tab w:val="clear" w:pos="1304"/>
          <w:tab w:val="left" w:pos="3688" w:leader="none"/>
        </w:tabs>
        <w:spacing w:lineRule="auto" w:line="240"/>
        <w:rPr/>
      </w:pPr>
      <w:r>
        <w:rPr>
          <w:rFonts w:cs="Times New Roman" w:ascii="Times New Roman" w:hAnsi="Times New Roman"/>
          <w:sz w:val="24"/>
          <w:szCs w:val="24"/>
        </w:rPr>
        <w:t>”</w:t>
      </w:r>
      <w:r>
        <w:rPr>
          <w:rFonts w:cs="Times New Roman" w:ascii="Times New Roman" w:hAnsi="Times New Roman"/>
          <w:sz w:val="24"/>
          <w:szCs w:val="24"/>
        </w:rPr>
        <w:t>Projektidén bör vara väl förankrad i de organisationer som berörs.  Delprojekt Lotsar och Landningsbanor var dåligt förankrat både hos brukarorganisationerna och hos de myndigheter som var tänkta att ha samarbete med. Detta gjorde att det blev en fördröjning innan projektet kom igång. Det saknades också struktur på lotsmötena. Brist på ledarkompetens hos den första delprojektledaren samt att en av lotsarna fick ta för stor plats på mötena med nästan enbart negativa uttalanden gjorde att många tyckte att det kändes väldigt rörigt och meningslöst att gå på mötena. När delprojektledaren byttes ut och en lotshandledare rekryterades till projektet blev det en helt annan stämning på mötena och verksamheten började ta fart ordentligt.</w:t>
      </w:r>
    </w:p>
    <w:p>
      <w:pPr>
        <w:pStyle w:val="Normal"/>
        <w:tabs>
          <w:tab w:val="clear" w:pos="1304"/>
          <w:tab w:val="left" w:pos="3688" w:leader="none"/>
        </w:tabs>
        <w:spacing w:lineRule="auto" w:line="240"/>
        <w:rPr/>
      </w:pPr>
      <w:r>
        <w:rPr>
          <w:rFonts w:cs="Times New Roman" w:ascii="Times New Roman" w:hAnsi="Times New Roman"/>
          <w:sz w:val="24"/>
          <w:szCs w:val="24"/>
        </w:rPr>
        <w:t xml:space="preserve">I Delprojekt MIRA - Modell för Integrerad Rehabilitering Arbete, var förankringen hos myndigheterna väl genomförd när projektet startade och man hade ca 100 deltagare igång redan vid start. </w:t>
      </w:r>
    </w:p>
    <w:p>
      <w:pPr>
        <w:pStyle w:val="Normal"/>
        <w:tabs>
          <w:tab w:val="clear" w:pos="1304"/>
          <w:tab w:val="left" w:pos="3688" w:leader="none"/>
        </w:tabs>
        <w:spacing w:lineRule="auto" w:line="240"/>
        <w:rPr/>
      </w:pPr>
      <w:r>
        <w:rPr>
          <w:rFonts w:cs="Times New Roman" w:ascii="Times New Roman" w:hAnsi="Times New Roman"/>
          <w:sz w:val="24"/>
          <w:szCs w:val="24"/>
        </w:rPr>
        <w:t>Det är viktigt att fundera över vad som är realistiskt att genomföra under projektperioden. I Delprojekt Socialt Företagande hade man inte tagit med i beräkningen att målgruppen var väldigt svår och att det tog mycket lång tid innan deltagarna var mogna att bilda sociala arbetskooperativ/ekonomiska föreningar. Dessutom behövde deltagarna ytterligare stöd även efter att kooperativet/föreningen bildats. Detta bidrog till att man inte kunde starta 5 sociala arbetskooperativ.”</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Kontaktpersoner </w:t>
      </w:r>
    </w:p>
    <w:p>
      <w:pPr>
        <w:pStyle w:val="Normal"/>
        <w:tabs>
          <w:tab w:val="clear" w:pos="1304"/>
          <w:tab w:val="left" w:pos="3688" w:leader="none"/>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Vilka personer kan den som är intresserad av ytterligare information kontakta?</w:t>
      </w:r>
    </w:p>
    <w:p>
      <w:pPr>
        <w:pStyle w:val="Normal"/>
        <w:tabs>
          <w:tab w:val="clear" w:pos="1304"/>
          <w:tab w:val="left" w:pos="3688" w:leader="none"/>
        </w:tabs>
        <w:spacing w:lineRule="auto" w:line="240"/>
        <w:rPr/>
      </w:pPr>
      <w:r>
        <w:rPr>
          <w:rFonts w:cs="Times New Roman" w:ascii="Times New Roman" w:hAnsi="Times New Roman"/>
          <w:sz w:val="24"/>
          <w:szCs w:val="24"/>
        </w:rPr>
        <w:t>”</w:t>
      </w:r>
      <w:r>
        <w:rPr>
          <w:rFonts w:cs="Times New Roman" w:ascii="Times New Roman" w:hAnsi="Times New Roman"/>
          <w:sz w:val="24"/>
          <w:szCs w:val="24"/>
        </w:rPr>
        <w:t>Rebekka Dominique, projektledare</w:t>
        <w:br/>
        <w:t>Joanna Skolling, delprojektledare för MIRA</w:t>
        <w:br/>
        <w:t>Terje Dilkestad, verksamhetsstöd för Delprojekt Lotsar och landningsbanor”</w:t>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Underskrift projektansvarig (projektledare)</w:t>
      </w:r>
    </w:p>
    <w:p>
      <w:pPr>
        <w:pStyle w:val="Normal"/>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tabs>
          <w:tab w:val="clear" w:pos="1304"/>
          <w:tab w:val="left" w:pos="3402" w:leader="none"/>
        </w:tabs>
        <w:spacing w:lineRule="auto" w:line="240"/>
        <w:rPr/>
      </w:pPr>
      <w:r>
        <w:rPr>
          <w:rFonts w:cs="Times New Roman" w:ascii="Times New Roman" w:hAnsi="Times New Roman"/>
          <w:b/>
          <w:sz w:val="24"/>
          <w:szCs w:val="24"/>
        </w:rPr>
        <w:t>Datum</w:t>
        <w:tab/>
        <w:t>Namnteckning</w:t>
        <w:tab/>
        <w:tab/>
        <w:t>Namnförtydligande</w:t>
      </w:r>
    </w:p>
    <w:p>
      <w:pPr>
        <w:pStyle w:val="Normal"/>
        <w:tabs>
          <w:tab w:val="clear" w:pos="1304"/>
          <w:tab w:val="left" w:pos="36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304"/>
          <w:tab w:val="left" w:pos="368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E-posta dessutom dokumentet till projektets ansvariga handläggare på Svenska ESF-rådet. </w:t>
      </w:r>
    </w:p>
    <w:p>
      <w:pPr>
        <w:pStyle w:val="Normal"/>
        <w:tabs>
          <w:tab w:val="clear" w:pos="1304"/>
          <w:tab w:val="left" w:pos="3688"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Kom ihåg att även fylla i projektets sista lägesrapport för att stöd ska kunna betalas ut.</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ascii="Georgia" w:hAnsi="Georgia" w:eastAsia="Calibri" w:cs="Georgia"/>
      <w:b/>
      <w:bCs/>
      <w:spacing w:val="-6"/>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stycketeckensnitt">
    <w:name w:val="Standardstycketeckensnitt"/>
    <w:qFormat/>
    <w:rPr/>
  </w:style>
  <w:style w:type="character" w:styleId="BallongtextChar">
    <w:name w:val="Ballongtext Char"/>
    <w:qFormat/>
    <w:rPr>
      <w:rFonts w:ascii="Tahoma" w:hAnsi="Tahoma" w:cs="Tahoma"/>
      <w:sz w:val="16"/>
      <w:szCs w:val="16"/>
    </w:rPr>
  </w:style>
  <w:style w:type="character" w:styleId="SidfotChar">
    <w:name w:val="Sidfot Char"/>
    <w:qFormat/>
    <w:rPr>
      <w:rFonts w:ascii="Arial" w:hAnsi="Arial" w:cs="Times New Roman"/>
      <w:sz w:val="24"/>
      <w:szCs w:val="24"/>
      <w:lang w:val="en-US"/>
    </w:rPr>
  </w:style>
  <w:style w:type="character" w:styleId="Rubrik1Char">
    <w:name w:val="Rubrik 1 Char"/>
    <w:qFormat/>
    <w:rPr>
      <w:rFonts w:ascii="Georgia" w:hAnsi="Georgia" w:cs="Arial"/>
      <w:b/>
      <w:bCs/>
      <w:spacing w:val="-6"/>
      <w:kern w:val="2"/>
      <w:sz w:val="32"/>
      <w:szCs w:val="32"/>
      <w:lang w:val="en-US"/>
    </w:rPr>
  </w:style>
  <w:style w:type="character" w:styleId="Rubrik2Char">
    <w:name w:val="Rubrik 2 Char"/>
    <w:qFormat/>
    <w:rPr>
      <w:rFonts w:ascii="Cambria" w:hAnsi="Cambria" w:cs="Times New Roman"/>
      <w:b/>
      <w:bCs/>
      <w:color w:val="4F81BD"/>
      <w:sz w:val="26"/>
      <w:szCs w:val="26"/>
    </w:rPr>
  </w:style>
  <w:style w:type="character" w:styleId="SidhuvudChar">
    <w:name w:val="Sidhuvud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spacing w:lineRule="atLeast" w:line="200" w:before="0" w:after="0"/>
    </w:pPr>
    <w:rPr>
      <w:rFonts w:ascii="Arial" w:hAnsi="Arial" w:eastAsia="Calibri" w:cs="Arial"/>
      <w:sz w:val="24"/>
      <w:szCs w:val="24"/>
      <w:lang w:val="en-US"/>
    </w:rPr>
  </w:style>
  <w:style w:type="paragraph" w:styleId="ListParagraph">
    <w:name w:val="List Paragraph"/>
    <w:basedOn w:val="Normal"/>
    <w:qFormat/>
    <w:pPr>
      <w:ind w:left="720" w:hanging="0"/>
    </w:pPr>
    <w:rPr/>
  </w:style>
  <w:style w:type="paragraph" w:styleId="Header">
    <w:name w:val="Header"/>
    <w:basedOn w:val="Normal"/>
    <w:pPr>
      <w:tabs>
        <w:tab w:val="clear" w:pos="1304"/>
        <w:tab w:val="center" w:pos="4536" w:leader="none"/>
        <w:tab w:val="right" w:pos="9072" w:leader="none"/>
      </w:tabs>
      <w:spacing w:lineRule="auto" w:line="240" w:before="0" w:after="0"/>
    </w:pPr>
    <w:rPr>
      <w:rFonts w:eastAsia="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22:00Z</dcterms:created>
  <dc:creator>Kjell Burman</dc:creator>
  <dc:description/>
  <cp:keywords/>
  <dc:language>en-US</dc:language>
  <cp:lastModifiedBy>Eva Loftsson</cp:lastModifiedBy>
  <cp:lastPrinted>2012-08-27T08:42:00Z</cp:lastPrinted>
  <dcterms:modified xsi:type="dcterms:W3CDTF">2012-10-24T17:22:00Z</dcterms:modified>
  <cp:revision>2</cp:revision>
  <dc:subject/>
  <dc:title/>
</cp:coreProperties>
</file>