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rPr>
          <w:rFonts w:cs="Arial"/>
          <w:sz w:val="24"/>
        </w:rPr>
      </w:pPr>
      <w:r>
        <w:rPr>
          <w:rFonts w:cs="Arial"/>
          <w:sz w:val="24"/>
        </w:rPr>
      </w:r>
    </w:p>
    <w:p>
      <w:pPr>
        <w:pStyle w:val="TextBody"/>
        <w:ind w:left="1440" w:hanging="1440"/>
        <w:rPr>
          <w:rFonts w:cs="Arial"/>
          <w:sz w:val="28"/>
          <w:szCs w:val="28"/>
        </w:rPr>
      </w:pPr>
      <w:r>
        <w:rPr>
          <w:rFonts w:cs="Arial"/>
          <w:sz w:val="28"/>
          <w:szCs w:val="28"/>
        </w:rPr>
        <w:t>Utvärdering Grön helhet, EU projekt</w:t>
      </w:r>
    </w:p>
    <w:p>
      <w:pPr>
        <w:pStyle w:val="Heading1"/>
        <w:ind w:left="1134" w:hanging="1134"/>
        <w:rPr>
          <w:b w:val="false"/>
          <w:b w:val="false"/>
          <w:bCs w:val="false"/>
          <w:sz w:val="24"/>
          <w:szCs w:val="24"/>
        </w:rPr>
      </w:pPr>
      <w:r>
        <w:rPr>
          <w:b w:val="false"/>
          <w:bCs w:val="false"/>
          <w:sz w:val="24"/>
          <w:szCs w:val="24"/>
        </w:rPr>
        <w:t>inledning och bakgrund</w:t>
      </w:r>
    </w:p>
    <w:p>
      <w:pPr>
        <w:pStyle w:val="Normal"/>
        <w:rPr>
          <w:rFonts w:ascii="Times New Roman" w:hAnsi="Times New Roman" w:cs="Times New Roman"/>
          <w:b/>
          <w:b/>
          <w:i/>
          <w:i/>
        </w:rPr>
      </w:pPr>
      <w:r>
        <w:rPr>
          <w:rFonts w:cs="Times New Roman" w:ascii="Times New Roman" w:hAnsi="Times New Roman"/>
          <w:b/>
          <w:i/>
        </w:rPr>
        <w:t>Grön helhet; ett rehabiliteringsarbete med helhetsperspektiv</w:t>
      </w:r>
    </w:p>
    <w:p>
      <w:pPr>
        <w:pStyle w:val="Normal"/>
        <w:rPr/>
      </w:pPr>
      <w:r>
        <w:rPr>
          <w:rFonts w:cs="Times New Roman" w:ascii="Times New Roman" w:hAnsi="Times New Roman"/>
        </w:rPr>
        <w:t xml:space="preserve">Vårsta Diakonigård driver ett treårigt EU-projekt; Grön helhet som startades den 1 januari 2009. Projektet har sitt fokus på det friska i varje människa och i ett helhetsperspektiv. Projektet omfattar långtidssjukskrivna, långtidsarbetslösa och ungdomar. Arbetet går ut på att under en åttaveckors-period få möjlighet att komma närmare arbetslivet alternativt studier samt att stärka sitt självför-troende och sin självkänsla. Under ett år är det ca 120 personer som förväntas genomgå kursen, där varje kursomgång består av tre grupp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Syfte med projektet</w:t>
      </w:r>
    </w:p>
    <w:p>
      <w:pPr>
        <w:pStyle w:val="Normal"/>
        <w:rPr/>
      </w:pPr>
      <w:r>
        <w:rPr>
          <w:rFonts w:cs="Times New Roman" w:ascii="Times New Roman" w:hAnsi="Times New Roman"/>
        </w:rPr>
        <w:t xml:space="preserve">Det finns ett stort behov av ett rehabiliteringsarbete i grön miljö som ett alternativ till andra rehabiliteringsinsatser i samhället. Det finns också ett behov av att arbeta tillsammans med andra myndigheter och andra aktörer inom detta områ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 genomförandet av projektet är ett viktigt att bygga upp en ny arena för regionen, hitta innehål-let i och formerna för ett nyskapande arbete, för rehabiliteringsinsatser samt för arbetsplaceringar inom ramen för en grön miljö. I det helhetstänkande som skall genomsyra hela projektet är jäm-ställdhetsintegreringsarbetet för att förstå maktstrukturer och sociala relationer respektive tillgäng-lighet för personer med funktionshinder för att inse betydelsen av både fysisk och kommunikativ tillgänglighet viktiga delar. Den metod och det arbetssätt som har arbetats fram kommer, förhopp</w:t>
        <w:softHyphen/>
        <w:t>ningsvis, att korta ner processerna att gå från sjukskrivning alternativt arbetslöshet till arbete igen. Inom metoden utvecklas ett individperspektiv kombinerat med eget ansvar. Resultaten från projek</w:t>
        <w:softHyphen/>
        <w:t xml:space="preserve">tet skall spridas till andra samtidigt som de skall stimulera till forskning inom områ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Samarbetspartners och beställare</w:t>
      </w:r>
    </w:p>
    <w:p>
      <w:pPr>
        <w:pStyle w:val="Normal"/>
        <w:rPr/>
      </w:pPr>
      <w:r>
        <w:rPr>
          <w:rFonts w:cs="Times New Roman" w:ascii="Times New Roman" w:hAnsi="Times New Roman"/>
        </w:rPr>
        <w:t xml:space="preserve">Projektet har följande samarbetspartners och beställare; Arbetsförmedlingen, Härnösands Kom-mun och Landstinget Västernorrland. En annan samarbetspartner är Länsstyrelsen i Y-län samt Försäkringskassan. Under hela projekttiden bedrivs särskild forskning av forskaren Patrick Millet vid Mittuniversitet i Östersund. Forskningen är en del av den individuella utvärdering som också skall ingå i den övergripande utvärderingen av projekt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Projektets omfattning och rapportering </w:t>
      </w:r>
    </w:p>
    <w:p>
      <w:pPr>
        <w:pStyle w:val="Normal"/>
        <w:rPr>
          <w:rFonts w:ascii="Times New Roman" w:hAnsi="Times New Roman" w:cs="Times New Roman"/>
        </w:rPr>
      </w:pPr>
      <w:r>
        <w:rPr>
          <w:rFonts w:cs="Times New Roman" w:ascii="Times New Roman" w:hAnsi="Times New Roman"/>
        </w:rPr>
        <w:t>Projektet omsätter totalt ca 11 miljoner kr under en treårs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jektet har fem anställda med vardera 75% tjänst; tre rehabsamordnare med ansvar för grupper-na, en trädgårdsmästare och en projektsamordn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jektet bedöms vara väl dokumenterat och det skall finnas sammanfattningar och utvärderingar att tillgå. Projektet skall utvärderas i anslutning till projektavslutet och resultera i en utvärdering av projektets totala resultat. Denna utvärdering skall också till övervägande del finnas med i den slut</w:t>
        <w:softHyphen/>
        <w:t xml:space="preserve">rapport som projektägaren är skyldig att utforma till den Europeiska Socialfonden (ESF).    </w:t>
      </w:r>
    </w:p>
    <w:p>
      <w:pPr>
        <w:pStyle w:val="Normal"/>
        <w:rPr>
          <w:rFonts w:ascii="Times New Roman" w:hAnsi="Times New Roman" w:cs="Times New Roman"/>
        </w:rPr>
      </w:pPr>
      <w:r>
        <w:rPr>
          <w:rFonts w:cs="Times New Roman" w:ascii="Times New Roman" w:hAnsi="Times New Roman"/>
        </w:rPr>
        <w:t xml:space="preserve">                                                                                                                                                                                                                                                                                                                                                                                                                                                                                                                                                                                                                                                                                                      </w:t>
      </w:r>
    </w:p>
    <w:p>
      <w:pPr>
        <w:pStyle w:val="Heading1"/>
        <w:ind w:left="1134" w:hanging="1134"/>
        <w:rPr>
          <w:b w:val="false"/>
          <w:b w:val="false"/>
          <w:bCs w:val="false"/>
          <w:sz w:val="24"/>
          <w:szCs w:val="24"/>
        </w:rPr>
      </w:pPr>
      <w:r>
        <w:rPr>
          <w:b w:val="false"/>
          <w:bCs w:val="false"/>
          <w:sz w:val="24"/>
          <w:szCs w:val="24"/>
        </w:rPr>
        <w:t xml:space="preserve">Syfte och Uppdrag </w:t>
      </w:r>
    </w:p>
    <w:p>
      <w:pPr>
        <w:pStyle w:val="Normal"/>
        <w:rPr/>
      </w:pPr>
      <w:r>
        <w:rPr>
          <w:rFonts w:cs="Times New Roman" w:ascii="Times New Roman" w:hAnsi="Times New Roman"/>
          <w:b/>
          <w:i/>
        </w:rPr>
        <w:t xml:space="preserve">Uppföljning, utvärdering och rapporter   </w:t>
      </w:r>
    </w:p>
    <w:p>
      <w:pPr>
        <w:pStyle w:val="Normal"/>
        <w:rPr/>
      </w:pPr>
      <w:r>
        <w:rPr>
          <w:rFonts w:cs="Times New Roman" w:ascii="Times New Roman" w:hAnsi="Times New Roman"/>
        </w:rPr>
        <w:t>Uppdraget omfattar en uppföljning och utvärdering av projektet i anslutning till att projektet av</w:t>
        <w:softHyphen/>
        <w:t xml:space="preserve">slutas den 31 december 2011. Projektets resultat skall dokumenteras och rapporteras i en särskild slutrapport som omfattar projektperioden 2009-2011 t o m grupp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Omfattning och inriktning</w:t>
      </w:r>
    </w:p>
    <w:p>
      <w:pPr>
        <w:pStyle w:val="Normal"/>
        <w:rPr/>
      </w:pPr>
      <w:r>
        <w:rPr>
          <w:rFonts w:cs="Times New Roman" w:ascii="Times New Roman" w:hAnsi="Times New Roman"/>
        </w:rPr>
        <w:t>En projektutvärdering eller projektrevision bör alltid ta sikte på och genomföras utifrån följande ansats och formulering; Att göra rätt saker och att göra saker rätt! Det innebär att det är nödvändigt att genomföra arbetet med utgångspunkt i dels vilka mål, förväntningar och resultat som projektet skall uppfylla och har åstadkommit, dvs VAD som har gjorts, dels vilka aktiviteter som har genom-förts, vilka som har deltagit och på vilket sätt, dvs HUR projektet har genomförts. Det handlar således om projektets innehåll, mål och resultat respektive själva projektarbetet i sig eller arbets-processen. Det ena ansatsen eller perspektivet bedömer och mäter projektets mål, ändamål och ef-fekter eller effektivitet. Det andra perspektivet bedömer och mäter bl a resurser och resursanvänd-ning, ledning och styrning eller produktiviteten om man så vill.</w:t>
      </w:r>
    </w:p>
    <w:p>
      <w:pPr>
        <w:pStyle w:val="Normal"/>
        <w:rPr>
          <w:rFonts w:ascii="Times New Roman" w:hAnsi="Times New Roman" w:cs="Times New Roman"/>
        </w:rPr>
      </w:pPr>
      <w:r>
        <w:rPr>
          <w:rFonts w:cs="Times New Roman" w:ascii="Times New Roman" w:hAnsi="Times New Roman"/>
        </w:rPr>
      </w:r>
    </w:p>
    <w:p>
      <w:pPr>
        <w:pStyle w:val="Heading1"/>
        <w:ind w:left="1134" w:hanging="1134"/>
        <w:rPr>
          <w:b w:val="false"/>
          <w:b w:val="false"/>
          <w:bCs w:val="false"/>
          <w:sz w:val="24"/>
          <w:szCs w:val="24"/>
        </w:rPr>
      </w:pPr>
      <w:r>
        <w:rPr>
          <w:b w:val="false"/>
          <w:bCs w:val="false"/>
          <w:sz w:val="24"/>
          <w:szCs w:val="24"/>
        </w:rPr>
        <w:t xml:space="preserve">Genomförandet </w:t>
      </w:r>
    </w:p>
    <w:p>
      <w:pPr>
        <w:pStyle w:val="Heading2"/>
        <w:ind w:left="1080" w:hanging="3780"/>
        <w:rPr>
          <w:sz w:val="22"/>
          <w:szCs w:val="22"/>
        </w:rPr>
      </w:pPr>
      <w:r>
        <w:rPr>
          <w:sz w:val="22"/>
          <w:szCs w:val="22"/>
        </w:rPr>
        <w:t>Metoder och arbetssätt</w:t>
      </w:r>
    </w:p>
    <w:p>
      <w:pPr>
        <w:pStyle w:val="Normal"/>
        <w:rPr>
          <w:rFonts w:ascii="Times New Roman" w:hAnsi="Times New Roman" w:cs="Times New Roman"/>
        </w:rPr>
      </w:pPr>
      <w:r>
        <w:rPr>
          <w:rFonts w:cs="Times New Roman" w:ascii="Times New Roman" w:hAnsi="Times New Roman"/>
        </w:rPr>
        <w:t>Uppföljningen och utvärderingen har genomförts i följande tre steg eller delar; intervjuer och infor</w:t>
        <w:softHyphen/>
        <w:t>mationsinsamling, analys och resultat samt dokumentation och rapporte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Uppföljnings- och utvärderingsansats, modell och metoder</w:t>
      </w:r>
    </w:p>
    <w:p>
      <w:pPr>
        <w:pStyle w:val="Normal"/>
        <w:rPr>
          <w:rFonts w:ascii="Times New Roman" w:hAnsi="Times New Roman" w:cs="Times New Roman"/>
          <w:color w:val="FF0000"/>
        </w:rPr>
      </w:pPr>
      <w:r>
        <w:rPr>
          <w:rFonts w:cs="Times New Roman" w:ascii="Times New Roman" w:hAnsi="Times New Roman"/>
        </w:rPr>
        <w:t xml:space="preserve">Den uppföljning med utvärdering som har genomförts har ställt projektets resultat mot i förväg uppsatta mål eller andra bedömningsfaktorer respektive bedömningskriterier. En utvärdering som görs på detta sätt har främst ett </w:t>
      </w:r>
      <w:r>
        <w:rPr>
          <w:rFonts w:cs="Times New Roman" w:ascii="Times New Roman" w:hAnsi="Times New Roman"/>
          <w:i/>
        </w:rPr>
        <w:t xml:space="preserve">kontrollerande syfte </w:t>
      </w:r>
      <w:r>
        <w:rPr>
          <w:rFonts w:cs="Times New Roman" w:ascii="Times New Roman" w:hAnsi="Times New Roman"/>
        </w:rPr>
        <w:t xml:space="preserve">och svarar på frågan eller kontrollerar VAD som har gjorts. Om utvärderingen enbart inriktas mot att bedöma uppnådda resultat eller effekter med avseende på i förväg uppställda mål finns risk för att bedömningarna görs utifrån ett alltför snävt perspektiv. Därigenom kan slutsatserna bli relativt begränsade. En utvärdering med syftet att kontrollera att uppsatta mål och förväntningar har uppfyllts bör också omfatta en utvärdering och kontroll av ”vägen dit”, dvs. HUR det har gjorts. Vår uppföljning och utvärdering omfattar således, förutom att </w:t>
      </w:r>
      <w:r>
        <w:rPr>
          <w:rFonts w:cs="Times New Roman" w:ascii="Times New Roman" w:hAnsi="Times New Roman"/>
          <w:i/>
        </w:rPr>
        <w:t>göra rätt saker, att det görs på rätt sätt!</w:t>
      </w:r>
      <w:r>
        <w:rPr>
          <w:rFonts w:cs="Times New Roman" w:ascii="Times New Roman" w:hAnsi="Times New Roman"/>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En utvärdering kan, förutom att ha ett kontrollerande syfte och lärande syfte, också vara inriktad mot att ge idéer och förslag på åtgärder med vars hjälp de planerade målen och förväntningarna kan uppnås.  Dessutom kan den innehålla förslag på hur åtgärderna skall genomföras, dvs hur processen kan förbättras</w:t>
      </w:r>
      <w:r>
        <w:rPr>
          <w:rFonts w:cs="Times New Roman" w:ascii="Times New Roman" w:hAnsi="Times New Roman"/>
          <w:i/>
        </w:rPr>
        <w:t xml:space="preserve">. </w:t>
      </w:r>
      <w:r>
        <w:rPr>
          <w:rFonts w:cs="Times New Roman" w:ascii="Times New Roman" w:hAnsi="Times New Roman"/>
        </w:rPr>
        <w:t xml:space="preserve">Det skall emellertid redan nu påpekas att projektet ej kommer att lämna specifika förslag på förändringar och aktiviteter, men att resultatredovisningen i sig påvisar områden och ak-tiviteter som kan behöva utvecklas respektive genomföras. Den uppföljning och utvärdering som har genomförts har således i första hand ett </w:t>
      </w:r>
      <w:r>
        <w:rPr>
          <w:rFonts w:cs="Times New Roman" w:ascii="Times New Roman" w:hAnsi="Times New Roman"/>
          <w:i/>
        </w:rPr>
        <w:t>kontrollerande</w:t>
      </w:r>
      <w:r>
        <w:rPr>
          <w:rFonts w:cs="Times New Roman" w:ascii="Times New Roman" w:hAnsi="Times New Roman"/>
        </w:rPr>
        <w:t xml:space="preserve">, </w:t>
      </w:r>
      <w:r>
        <w:rPr>
          <w:rFonts w:cs="Times New Roman" w:ascii="Times New Roman" w:hAnsi="Times New Roman"/>
          <w:i/>
        </w:rPr>
        <w:t>lärande och</w:t>
      </w:r>
      <w:r>
        <w:rPr>
          <w:rFonts w:cs="Times New Roman" w:ascii="Times New Roman" w:hAnsi="Times New Roman"/>
        </w:rPr>
        <w:t xml:space="preserve"> </w:t>
      </w:r>
      <w:r>
        <w:rPr>
          <w:rFonts w:cs="Times New Roman" w:ascii="Times New Roman" w:hAnsi="Times New Roman"/>
          <w:i/>
        </w:rPr>
        <w:t>korrigeran</w:t>
        <w:softHyphen/>
        <w:t>de syf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För att bedöma uppkomna </w:t>
      </w:r>
      <w:r>
        <w:rPr>
          <w:rFonts w:cs="Times New Roman" w:ascii="Times New Roman" w:hAnsi="Times New Roman"/>
          <w:i/>
        </w:rPr>
        <w:t>effekter</w:t>
      </w:r>
      <w:r>
        <w:rPr>
          <w:rFonts w:cs="Times New Roman" w:ascii="Times New Roman" w:hAnsi="Times New Roman"/>
        </w:rPr>
        <w:t xml:space="preserve"> och den </w:t>
      </w:r>
      <w:r>
        <w:rPr>
          <w:rFonts w:cs="Times New Roman" w:ascii="Times New Roman" w:hAnsi="Times New Roman"/>
          <w:i/>
        </w:rPr>
        <w:t>process</w:t>
      </w:r>
      <w:r>
        <w:rPr>
          <w:rFonts w:cs="Times New Roman" w:ascii="Times New Roman" w:hAnsi="Times New Roman"/>
        </w:rPr>
        <w:t xml:space="preserve"> som har medverkat till dessa effekter kan det ingå i utvärderingsarbetet att bedöma den grad av överensstämmelse som kan finnas mellan projek-tets olika delar eller innehåll och resultatet. Bedömningen omfattar i sådana fall även projektets </w:t>
      </w:r>
      <w:r>
        <w:rPr>
          <w:rFonts w:cs="Times New Roman" w:ascii="Times New Roman" w:hAnsi="Times New Roman"/>
          <w:i/>
        </w:rPr>
        <w:t>struktu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ed hjälp av information om effekter och processer har det i första hand gjorts en bedöm</w:t>
        <w:softHyphen/>
        <w:softHyphen/>
        <w:t>ning av projektets effektivitet och produktivitet. Den strukturella utformningen har endast indirekt berörts i samband med valet av arbetsmetod – metod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om tidigare har nämnts har uppföljningen och utvärderingen genomförts utifrån olika syften och inriktning, men också ambitionsnivåer. På den lägsta nivån handlar det om att </w:t>
      </w:r>
      <w:r>
        <w:rPr>
          <w:rFonts w:cs="Times New Roman" w:ascii="Times New Roman" w:hAnsi="Times New Roman"/>
          <w:i/>
        </w:rPr>
        <w:t>beskriva</w:t>
      </w:r>
      <w:r>
        <w:rPr>
          <w:rFonts w:cs="Times New Roman" w:ascii="Times New Roman" w:hAnsi="Times New Roman"/>
        </w:rPr>
        <w:t xml:space="preserve"> hur en verk</w:t>
        <w:softHyphen/>
        <w:t>samhet eller projekt var tänkt att fungera och hur det har fungerat i praktiken. Därefter hand</w:t>
        <w:softHyphen/>
        <w:t>lar det om att för</w:t>
        <w:softHyphen/>
        <w:t xml:space="preserve">söka </w:t>
      </w:r>
      <w:r>
        <w:rPr>
          <w:rFonts w:cs="Times New Roman" w:ascii="Times New Roman" w:hAnsi="Times New Roman"/>
          <w:i/>
        </w:rPr>
        <w:t xml:space="preserve">förstå </w:t>
      </w:r>
      <w:r>
        <w:rPr>
          <w:rFonts w:cs="Times New Roman" w:ascii="Times New Roman" w:hAnsi="Times New Roman"/>
        </w:rPr>
        <w:t xml:space="preserve">hur verksamheten fungerar eller har fungerat. På den högsta nivån handlar det sedan om att få fram information som kan användas för att </w:t>
      </w:r>
      <w:r>
        <w:rPr>
          <w:rFonts w:cs="Times New Roman" w:ascii="Times New Roman" w:hAnsi="Times New Roman"/>
          <w:i/>
        </w:rPr>
        <w:t>förändra</w:t>
      </w:r>
      <w:r>
        <w:rPr>
          <w:rFonts w:cs="Times New Roman" w:ascii="Times New Roman" w:hAnsi="Times New Roman"/>
        </w:rPr>
        <w:t xml:space="preserve"> och </w:t>
      </w:r>
      <w:r>
        <w:rPr>
          <w:rFonts w:cs="Times New Roman" w:ascii="Times New Roman" w:hAnsi="Times New Roman"/>
          <w:i/>
        </w:rPr>
        <w:t xml:space="preserve">förbättra </w:t>
      </w:r>
      <w:r>
        <w:rPr>
          <w:rFonts w:cs="Times New Roman" w:ascii="Times New Roman" w:hAnsi="Times New Roman"/>
        </w:rPr>
        <w:t>verksam</w:t>
        <w:softHyphen/>
        <w:t>hetens sätt att fun</w:t>
        <w:softHyphen/>
        <w:t xml:space="preserve">gera.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Sambanden mellan utvärderingens syften och inriktning och utvärderingens olika perspektiv framgår av nedanstående matris. (figur 3.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560" w:type="dxa"/>
        <w:jc w:val="left"/>
        <w:tblInd w:w="355"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rPr/>
            </w:pPr>
            <w:r>
              <w:rPr>
                <w:rFonts w:eastAsia="Arial" w:cs="Arial"/>
              </w:rPr>
              <w:t xml:space="preserve">         </w:t>
            </w:r>
            <w:r>
              <w:rPr>
                <w:rFonts w:cs="Arial"/>
                <w:sz w:val="20"/>
                <w:szCs w:val="20"/>
              </w:rPr>
              <w:t>Utvärderingens</w:t>
            </w:r>
          </w:p>
          <w:p>
            <w:pPr>
              <w:pStyle w:val="Normal"/>
              <w:pBdr>
                <w:left w:val="single" w:sz="4" w:space="4" w:color="000000"/>
              </w:pBdr>
              <w:rPr>
                <w:rFonts w:cs="Arial"/>
                <w:sz w:val="20"/>
                <w:szCs w:val="20"/>
              </w:rPr>
            </w:pPr>
            <w:r>
              <w:rPr>
                <w:rFonts w:eastAsia="Arial" w:cs="Arial"/>
                <w:sz w:val="20"/>
                <w:szCs w:val="20"/>
              </w:rPr>
              <w:t xml:space="preserve">           </w:t>
            </w:r>
            <w:r>
              <w:rPr>
                <w:rFonts w:cs="Arial"/>
                <w:sz w:val="20"/>
                <w:szCs w:val="20"/>
              </w:rPr>
              <w:t xml:space="preserve">inriktning </w:t>
            </w:r>
          </w:p>
          <w:p>
            <w:pPr>
              <w:pStyle w:val="Normal"/>
              <w:pBdr>
                <w:left w:val="single" w:sz="4" w:space="4" w:color="000000"/>
              </w:pBdr>
              <w:rPr>
                <w:rFonts w:cs="Arial"/>
                <w:sz w:val="20"/>
                <w:szCs w:val="20"/>
              </w:rPr>
            </w:pPr>
            <w:r>
              <w:rPr>
                <w:rFonts w:cs="Arial"/>
                <w:sz w:val="20"/>
                <w:szCs w:val="20"/>
              </w:rPr>
            </w:r>
          </w:p>
          <w:p>
            <w:pPr>
              <w:pStyle w:val="Normal"/>
              <w:pBdr>
                <w:left w:val="single" w:sz="4" w:space="4" w:color="000000"/>
              </w:pBdr>
              <w:rPr>
                <w:rFonts w:cs="Arial"/>
                <w:sz w:val="20"/>
                <w:szCs w:val="20"/>
              </w:rPr>
            </w:pPr>
            <w:r>
              <w:rPr>
                <w:rFonts w:cs="Arial"/>
                <w:sz w:val="20"/>
                <w:szCs w:val="20"/>
              </w:rPr>
              <w:t xml:space="preserve">Utvärderingens </w:t>
            </w:r>
          </w:p>
          <w:p>
            <w:pPr>
              <w:pStyle w:val="Normal"/>
              <w:pBdr>
                <w:left w:val="single" w:sz="4" w:space="4" w:color="000000"/>
              </w:pBdr>
              <w:rPr>
                <w:rFonts w:ascii="Times New Roman" w:hAnsi="Times New Roman" w:cs="Times New Roman"/>
              </w:rPr>
            </w:pPr>
            <w:r>
              <w:rPr>
                <w:rFonts w:cs="Arial"/>
                <w:sz w:val="20"/>
                <w:szCs w:val="20"/>
              </w:rPr>
              <w:t>ambition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Arial"/>
                <w:sz w:val="20"/>
                <w:szCs w:val="20"/>
              </w:rPr>
            </w:pPr>
            <w:r>
              <w:rPr>
                <w:rFonts w:cs="Arial" w:ascii="Times New Roman" w:hAnsi="Times New Roman"/>
                <w:sz w:val="20"/>
                <w:szCs w:val="20"/>
              </w:rPr>
            </w:r>
          </w:p>
          <w:p>
            <w:pPr>
              <w:pStyle w:val="Normal"/>
              <w:pBdr>
                <w:left w:val="single" w:sz="4" w:space="4" w:color="000000"/>
              </w:pBdr>
              <w:rPr/>
            </w:pPr>
            <w:r>
              <w:rPr>
                <w:rFonts w:eastAsia="Arial" w:cs="Arial"/>
                <w:sz w:val="20"/>
                <w:szCs w:val="20"/>
              </w:rPr>
              <w:t xml:space="preserve">         </w:t>
            </w:r>
            <w:r>
              <w:rPr>
                <w:rFonts w:cs="Arial"/>
                <w:sz w:val="20"/>
                <w:szCs w:val="20"/>
              </w:rPr>
              <w:t>Effek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cs="Arial"/>
                <w:sz w:val="20"/>
                <w:szCs w:val="20"/>
              </w:rPr>
            </w:pPr>
            <w:r>
              <w:rPr>
                <w:rFonts w:cs="Arial"/>
                <w:sz w:val="20"/>
                <w:szCs w:val="20"/>
              </w:rPr>
            </w:r>
          </w:p>
          <w:p>
            <w:pPr>
              <w:pStyle w:val="Normal"/>
              <w:pBdr>
                <w:left w:val="single" w:sz="4" w:space="4" w:color="000000"/>
              </w:pBdr>
              <w:rPr/>
            </w:pPr>
            <w:r>
              <w:rPr>
                <w:rFonts w:eastAsia="Arial" w:cs="Arial"/>
                <w:sz w:val="20"/>
                <w:szCs w:val="20"/>
              </w:rPr>
              <w:t xml:space="preserve">         </w:t>
            </w:r>
            <w:r>
              <w:rPr>
                <w:rFonts w:cs="Arial"/>
                <w:sz w:val="20"/>
                <w:szCs w:val="20"/>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cs="Arial"/>
                <w:sz w:val="20"/>
                <w:szCs w:val="20"/>
              </w:rPr>
            </w:pPr>
            <w:r>
              <w:rPr>
                <w:rFonts w:cs="Arial"/>
                <w:sz w:val="20"/>
                <w:szCs w:val="20"/>
              </w:rPr>
            </w:r>
          </w:p>
          <w:p>
            <w:pPr>
              <w:pStyle w:val="Normal"/>
              <w:pBdr>
                <w:left w:val="single" w:sz="4" w:space="4" w:color="000000"/>
              </w:pBdr>
              <w:rPr/>
            </w:pPr>
            <w:r>
              <w:rPr>
                <w:rFonts w:eastAsia="Arial" w:cs="Arial"/>
                <w:sz w:val="20"/>
                <w:szCs w:val="20"/>
              </w:rPr>
              <w:t xml:space="preserve">        </w:t>
            </w:r>
            <w:r>
              <w:rPr>
                <w:rFonts w:cs="Arial"/>
                <w:sz w:val="20"/>
                <w:szCs w:val="20"/>
              </w:rPr>
              <w:t>Struk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rPr>
                <w:rFonts w:cs="Arial"/>
                <w:sz w:val="20"/>
                <w:szCs w:val="20"/>
              </w:rPr>
            </w:pPr>
            <w:r>
              <w:rPr>
                <w:rFonts w:eastAsia="Arial" w:cs="Arial"/>
                <w:sz w:val="20"/>
                <w:szCs w:val="20"/>
              </w:rPr>
              <w:t xml:space="preserve">            </w:t>
            </w:r>
            <w:r>
              <w:rPr>
                <w:rFonts w:cs="Arial"/>
                <w:sz w:val="20"/>
                <w:szCs w:val="20"/>
              </w:rPr>
              <w:t>Beskriva</w:t>
            </w:r>
          </w:p>
          <w:p>
            <w:pPr>
              <w:pStyle w:val="Normal"/>
              <w:pBdr>
                <w:left w:val="single" w:sz="4" w:space="4" w:color="000000"/>
              </w:pBd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p>
            <w:pPr>
              <w:pStyle w:val="Normal"/>
              <w:pBdr>
                <w:left w:val="single" w:sz="4" w:space="4" w:color="000000"/>
              </w:pBdr>
              <w:rPr>
                <w:rFonts w:cs="Arial"/>
                <w:sz w:val="20"/>
                <w:szCs w:val="20"/>
              </w:rPr>
            </w:pPr>
            <w:r>
              <w:rPr>
                <w:rFonts w:eastAsia="Arial" w:cs="Arial"/>
                <w:sz w:val="20"/>
                <w:szCs w:val="20"/>
              </w:rPr>
              <w:t xml:space="preserve">       </w:t>
            </w:r>
            <w:r>
              <w:rPr>
                <w:rFonts w:cs="Arial"/>
                <w:sz w:val="20"/>
                <w:szCs w:val="20"/>
              </w:rPr>
              <w:t>Kontroll</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p>
            <w:pPr>
              <w:pStyle w:val="Normal"/>
              <w:pBdr>
                <w:left w:val="single" w:sz="4" w:space="4" w:color="000000"/>
              </w:pBdr>
              <w:rPr>
                <w:rFonts w:ascii="Times New Roman" w:hAnsi="Times New Roman" w:cs="Times New Roman"/>
              </w:rPr>
            </w:pPr>
            <w:r>
              <w:rPr>
                <w:rFonts w:eastAsia="Arial" w:cs="Arial"/>
                <w:sz w:val="20"/>
                <w:szCs w:val="20"/>
              </w:rPr>
              <w:t xml:space="preserve">           </w:t>
            </w:r>
            <w:r>
              <w:rPr>
                <w:rFonts w:cs="Arial"/>
                <w:sz w:val="20"/>
                <w:szCs w:val="20"/>
              </w:rPr>
              <w:t>Förstå</w:t>
            </w:r>
          </w:p>
          <w:p>
            <w:pPr>
              <w:pStyle w:val="Normal"/>
              <w:pBdr>
                <w:left w:val="single" w:sz="4" w:space="4" w:color="000000"/>
              </w:pBd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p>
            <w:pPr>
              <w:pStyle w:val="Normal"/>
              <w:pBdr>
                <w:left w:val="single" w:sz="4" w:space="4" w:color="000000"/>
              </w:pBdr>
              <w:rPr>
                <w:rFonts w:cs="Arial"/>
                <w:sz w:val="20"/>
                <w:szCs w:val="20"/>
              </w:rPr>
            </w:pPr>
            <w:r>
              <w:rPr>
                <w:rFonts w:eastAsia="Arial" w:cs="Arial"/>
                <w:sz w:val="20"/>
                <w:szCs w:val="20"/>
              </w:rPr>
              <w:t xml:space="preserve">        </w:t>
            </w:r>
            <w:r>
              <w:rPr>
                <w:rFonts w:cs="Arial"/>
                <w:sz w:val="20"/>
                <w:szCs w:val="20"/>
              </w:rPr>
              <w:t>Inlärnin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p>
            <w:pPr>
              <w:pStyle w:val="Normal"/>
              <w:pBdr>
                <w:left w:val="single" w:sz="4" w:space="4" w:color="000000"/>
              </w:pBdr>
              <w:rPr>
                <w:rFonts w:ascii="Times New Roman" w:hAnsi="Times New Roman" w:cs="Times New Roman"/>
              </w:rPr>
            </w:pPr>
            <w:r>
              <w:rPr>
                <w:rFonts w:eastAsia="Arial" w:cs="Arial"/>
                <w:sz w:val="20"/>
                <w:szCs w:val="20"/>
              </w:rPr>
              <w:t xml:space="preserve">         </w:t>
            </w:r>
            <w:r>
              <w:rPr>
                <w:rFonts w:cs="Arial"/>
                <w:sz w:val="20"/>
                <w:szCs w:val="20"/>
              </w:rPr>
              <w:t>Förändra</w:t>
            </w:r>
          </w:p>
          <w:p>
            <w:pPr>
              <w:pStyle w:val="Normal"/>
              <w:pBdr>
                <w:left w:val="single" w:sz="4" w:space="4" w:color="000000"/>
              </w:pBd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rPr>
                <w:rFonts w:ascii="Times New Roman" w:hAnsi="Times New Roman" w:cs="Times New Roman"/>
              </w:rPr>
            </w:pPr>
            <w:r>
              <w:rPr>
                <w:rFonts w:cs="Times New Roman" w:ascii="Times New Roman" w:hAnsi="Times New Roman"/>
              </w:rPr>
            </w:r>
          </w:p>
          <w:p>
            <w:pPr>
              <w:pStyle w:val="Normal"/>
              <w:pBdr>
                <w:left w:val="single" w:sz="4" w:space="4" w:color="000000"/>
              </w:pBdr>
              <w:rPr>
                <w:rFonts w:cs="Arial"/>
                <w:sz w:val="20"/>
                <w:szCs w:val="20"/>
              </w:rPr>
            </w:pPr>
            <w:r>
              <w:rPr>
                <w:rFonts w:eastAsia="Arial" w:cs="Arial"/>
                <w:sz w:val="20"/>
                <w:szCs w:val="20"/>
              </w:rPr>
              <w:t xml:space="preserve">     </w:t>
            </w:r>
            <w:r>
              <w:rPr>
                <w:rFonts w:cs="Arial"/>
                <w:sz w:val="20"/>
                <w:szCs w:val="20"/>
              </w:rPr>
              <w:t>Utveckling</w:t>
            </w:r>
          </w:p>
        </w:tc>
      </w:tr>
    </w:tbl>
    <w:p>
      <w:pPr>
        <w:pStyle w:val="Normal"/>
        <w:rPr>
          <w:rFonts w:ascii="Times New Roman" w:hAnsi="Times New Roman" w:cs="Times New Roman"/>
        </w:rPr>
      </w:pPr>
      <w:r>
        <w:rPr>
          <w:rFonts w:cs="Times New Roman" w:ascii="Times New Roman" w:hAnsi="Times New Roman"/>
        </w:rPr>
        <w:tab/>
        <w:tab/>
        <w:tab/>
        <w:t>Figur 3.1</w:t>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Av matrisen framgår bl a att om tonvikten vid utvärderingen ligger i att beskriva och förstå vad som har hänt i projektet är det dominerande syftet kontroll respektive inlärning av projektets olika de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år utvärdering fokuserar i första hand på att beskriva och förstå vad som har åstadkommits, dvs resultat och effekter samt  hur projektarbetet har genomförts, men belyser även de övriga perspek-tiven och behovet av förändring och utveckling i projektet.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et finns ett stort antal modeller, metoder och tekniker för att genomföra utvärderingen. Flertalet modeller och metoder är kopplade till de tre aspekter eller perspektiv som vi tidigare har angivit, nämligen </w:t>
      </w:r>
      <w:r>
        <w:rPr>
          <w:rFonts w:cs="Times New Roman" w:ascii="Times New Roman" w:hAnsi="Times New Roman"/>
          <w:i/>
        </w:rPr>
        <w:t xml:space="preserve">effekter, processer </w:t>
      </w:r>
      <w:r>
        <w:rPr>
          <w:rFonts w:cs="Times New Roman" w:ascii="Times New Roman" w:hAnsi="Times New Roman"/>
        </w:rPr>
        <w:t>och</w:t>
      </w:r>
      <w:r>
        <w:rPr>
          <w:rFonts w:cs="Times New Roman" w:ascii="Times New Roman" w:hAnsi="Times New Roman"/>
          <w:i/>
        </w:rPr>
        <w:t xml:space="preserve"> struktur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d utgångspunkt i respektive perspektiv har vi valt att dela in utvärderingsarbetet i följande tre delar eller ansatser; </w:t>
      </w:r>
      <w:r>
        <w:rPr>
          <w:rFonts w:cs="Times New Roman" w:ascii="Times New Roman" w:hAnsi="Times New Roman"/>
          <w:i/>
        </w:rPr>
        <w:t>effektansatsen, processansatsen och strukturansatse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ambanden mellan de olika ansatserna framgår av nedanstående figur; figur 3.2.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8">
                <wp:simplePos x="0" y="0"/>
                <wp:positionH relativeFrom="character">
                  <wp:posOffset>457200</wp:posOffset>
                </wp:positionH>
                <wp:positionV relativeFrom="line">
                  <wp:posOffset>-147955</wp:posOffset>
                </wp:positionV>
                <wp:extent cx="4114800" cy="2607310"/>
                <wp:effectExtent l="0" t="0" r="0" b="0"/>
                <wp:wrapNone/>
                <wp:docPr id="1" name=""/>
                <a:graphic xmlns:a="http://schemas.openxmlformats.org/drawingml/2006/main">
                  <a:graphicData uri="http://schemas.microsoft.com/office/word/2010/wordprocessingGroup">
                    <wpg:wgp>
                      <wpg:cNvGrpSpPr/>
                      <wpg:grpSpPr>
                        <a:xfrm>
                          <a:off x="0" y="0"/>
                          <a:ext cx="4114800" cy="2607480"/>
                          <a:chOff x="0" y="0"/>
                          <a:chExt cx="4114800" cy="2607480"/>
                        </a:xfrm>
                      </wpg:grpSpPr>
                      <wps:wsp>
                        <wps:cNvSpPr/>
                        <wps:nvSpPr>
                          <wps:cNvPr id="0" name=""/>
                          <wps:cNvSpPr/>
                        </wps:nvSpPr>
                        <wps:spPr>
                          <a:xfrm>
                            <a:off x="0" y="0"/>
                            <a:ext cx="4114800" cy="2607480"/>
                          </a:xfrm>
                          <a:prstGeom prst="rect">
                            <a:avLst/>
                          </a:prstGeom>
                          <a:noFill/>
                          <a:ln w="0">
                            <a:noFill/>
                          </a:ln>
                        </wps:spPr>
                        <wps:bodyPr/>
                      </wps:wsp>
                      <wps:wsp>
                        <wps:cNvSpPr/>
                        <wps:spPr>
                          <a:xfrm>
                            <a:off x="1486080" y="3430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2171880"/>
                            <a:ext cx="11430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v-SE" w:bidi="ar-SA"/>
                                </w:rPr>
                                <w:t xml:space="preserve"> Strukturansats</w:t>
                              </w:r>
                            </w:p>
                          </w:txbxContent>
                        </wps:txbx>
                        <wps:bodyPr wrap="square" anchor="t">
                          <a:noAutofit/>
                        </wps:bodyPr>
                      </wps:wsp>
                      <wps:wsp>
                        <wps:cNvSpPr txBox="1"/>
                        <wps:spPr>
                          <a:xfrm>
                            <a:off x="2857680" y="757080"/>
                            <a:ext cx="8002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v-SE" w:bidi="ar-SA"/>
                                </w:rPr>
                                <w:t>Process-</w:t>
                              </w:r>
                            </w:p>
                            <w:p>
                              <w:pPr>
                                <w:overflowPunct w:val="false"/>
                                <w:bidi w:val="0"/>
                                <w:rPr/>
                              </w:pPr>
                              <w:r>
                                <w:rPr>
                                  <w:kern w:val="2"/>
                                  <w:sz w:val="20"/>
                                  <w:szCs w:val="20"/>
                                  <w:rFonts w:ascii="Arial" w:hAnsi="Arial" w:eastAsia="Times New Roman" w:cs="Arial"/>
                                  <w:color w:val="auto"/>
                                  <w:lang w:val="sv-SE" w:bidi="ar-SA"/>
                                </w:rPr>
                                <w:t>ansats</w:t>
                              </w:r>
                            </w:p>
                          </w:txbxContent>
                        </wps:txbx>
                        <wps:bodyPr wrap="square" anchor="t">
                          <a:noAutofit/>
                        </wps:bodyPr>
                      </wps:wsp>
                      <wps:wsp>
                        <wps:cNvSpPr txBox="1"/>
                        <wps:spPr>
                          <a:xfrm>
                            <a:off x="457200" y="757080"/>
                            <a:ext cx="6858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v-SE" w:bidi="ar-SA"/>
                                </w:rPr>
                                <w:t>Effekt-</w:t>
                              </w:r>
                            </w:p>
                            <w:p>
                              <w:pPr>
                                <w:overflowPunct w:val="false"/>
                                <w:bidi w:val="0"/>
                                <w:rPr/>
                              </w:pPr>
                              <w:r>
                                <w:rPr>
                                  <w:kern w:val="2"/>
                                  <w:sz w:val="20"/>
                                  <w:szCs w:val="20"/>
                                  <w:rFonts w:ascii="Arial" w:hAnsi="Arial" w:eastAsia="Times New Roman" w:cs="Arial"/>
                                  <w:color w:val="auto"/>
                                  <w:lang w:val="sv-SE" w:bidi="ar-SA"/>
                                </w:rPr>
                                <w:t>ansats</w:t>
                              </w:r>
                            </w:p>
                          </w:txbxContent>
                        </wps:txbx>
                        <wps:bodyPr wrap="square" anchor="t">
                          <a:noAutofit/>
                        </wps:bodyPr>
                      </wps:wsp>
                      <wps:wsp>
                        <wps:cNvSpPr/>
                        <wps:spPr>
                          <a:xfrm flipH="1">
                            <a:off x="685800" y="571680"/>
                            <a:ext cx="800280" cy="1143000"/>
                          </a:xfrm>
                          <a:prstGeom prst="line">
                            <a:avLst/>
                          </a:prstGeom>
                          <a:ln w="19080">
                            <a:solidFill>
                              <a:srgbClr val="000000"/>
                            </a:solidFill>
                            <a:miter/>
                          </a:ln>
                        </wps:spPr>
                        <wps:style>
                          <a:lnRef idx="0"/>
                          <a:fillRef idx="0"/>
                          <a:effectRef idx="0"/>
                          <a:fontRef idx="minor"/>
                        </wps:style>
                        <wps:bodyPr/>
                      </wps:wsp>
                      <wps:wsp>
                        <wps:cNvSpPr/>
                        <wps:spPr>
                          <a:xfrm>
                            <a:off x="2400480" y="571680"/>
                            <a:ext cx="800280" cy="1143000"/>
                          </a:xfrm>
                          <a:prstGeom prst="line">
                            <a:avLst/>
                          </a:prstGeom>
                          <a:ln w="19080">
                            <a:solidFill>
                              <a:srgbClr val="000000"/>
                            </a:solidFill>
                            <a:miter/>
                          </a:ln>
                        </wps:spPr>
                        <wps:style>
                          <a:lnRef idx="0"/>
                          <a:fillRef idx="0"/>
                          <a:effectRef idx="0"/>
                          <a:fontRef idx="minor"/>
                        </wps:style>
                        <wps:bodyPr/>
                      </wps:wsp>
                      <wps:wsp>
                        <wps:cNvSpPr/>
                        <wps:spPr>
                          <a:xfrm>
                            <a:off x="1143000" y="2057400"/>
                            <a:ext cx="1600200" cy="720"/>
                          </a:xfrm>
                          <a:prstGeom prst="line">
                            <a:avLst/>
                          </a:prstGeom>
                          <a:ln w="19080">
                            <a:solidFill>
                              <a:srgbClr val="000000"/>
                            </a:solidFill>
                            <a:miter/>
                          </a:ln>
                        </wps:spPr>
                        <wps:style>
                          <a:lnRef idx="0"/>
                          <a:fillRef idx="0"/>
                          <a:effectRef idx="0"/>
                          <a:fontRef idx="minor"/>
                        </wps:style>
                        <wps:bodyPr/>
                      </wps:wsp>
                      <wps:wsp>
                        <wps:cNvSpPr/>
                        <wps:spPr>
                          <a:xfrm>
                            <a:off x="2743200" y="1714680"/>
                            <a:ext cx="914400" cy="55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57680" y="182880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v-SE" w:bidi="ar-SA"/>
                                </w:rPr>
                                <w:t>Process</w:t>
                              </w:r>
                            </w:p>
                          </w:txbxContent>
                        </wps:txbx>
                        <wps:bodyPr wrap="square" anchor="t">
                          <a:noAutofit/>
                        </wps:bodyPr>
                      </wps:wsp>
                      <wps:wsp>
                        <wps:cNvSpPr txBox="1"/>
                        <wps:spPr>
                          <a:xfrm>
                            <a:off x="1714680" y="4572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sv-SE" w:bidi="ar-SA"/>
                                </w:rPr>
                                <w:t>Mål</w:t>
                              </w:r>
                            </w:p>
                          </w:txbxContent>
                        </wps:txbx>
                        <wps:bodyPr wrap="square" anchor="t">
                          <a:noAutofit/>
                        </wps:bodyPr>
                      </wps:wsp>
                      <wps:wsp>
                        <wps:cNvSpPr/>
                        <wps:spPr>
                          <a:xfrm>
                            <a:off x="228600" y="1727280"/>
                            <a:ext cx="914400" cy="55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828800"/>
                            <a:ext cx="685800" cy="3430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sv-SE" w:bidi="ar-SA"/>
                                </w:rPr>
                                <w:t>Resultat/</w:t>
                              </w:r>
                            </w:p>
                            <w:p>
                              <w:pPr>
                                <w:overflowPunct w:val="false"/>
                                <w:bidi w:val="0"/>
                                <w:rPr/>
                              </w:pPr>
                              <w:r>
                                <w:rPr>
                                  <w:kern w:val="2"/>
                                  <w:sz w:val="18"/>
                                  <w:szCs w:val="18"/>
                                  <w:rFonts w:ascii="Arial" w:hAnsi="Arial" w:eastAsia="Times New Roman" w:cs="Arial"/>
                                  <w:color w:val="auto"/>
                                  <w:lang w:val="sv-SE" w:bidi="ar-SA"/>
                                </w:rPr>
                                <w:t>Effekter</w:t>
                              </w:r>
                            </w:p>
                          </w:txbxContent>
                        </wps:txbx>
                        <wps:bodyPr wrap="square" anchor="t">
                          <a:noAutofit/>
                        </wps:bodyPr>
                      </wps:wsp>
                    </wpg:wgp>
                  </a:graphicData>
                </a:graphic>
              </wp:anchor>
            </w:drawing>
          </mc:Choice>
          <mc:Fallback>
            <w:pict>
              <v:group id="shape_0" style="position:absolute;margin-left:36pt;margin-top:-11.65pt;width:324pt;height:205.3pt" coordorigin="720,-233" coordsize="6480,4106">
                <v:rect id="shape_0" stroked="f" o:allowincell="f" style="position:absolute;left:720;top:-233;width:6479;height:4105;mso-wrap-style:none;v-text-anchor:middle;mso-position-horizontal-relative:char">
                  <v:fill o:detectmouseclick="t" on="false"/>
                  <v:stroke color="#3465a4" joinstyle="round" endcap="flat"/>
                  <w10:wrap type="none"/>
                </v:rect>
                <v:oval id="shape_0" fillcolor="white" stroked="t" o:allowincell="f" style="position:absolute;left:3060;top:307;width:1439;height:8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80;top:3187;width:17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v-SE" w:bidi="ar-SA"/>
                          </w:rPr>
                          <w:t xml:space="preserve"> Strukturansats</w:t>
                        </w:r>
                      </w:p>
                    </w:txbxContent>
                  </v:textbox>
                  <v:fill o:detectmouseclick="t" type="solid" color2="black"/>
                  <v:stroke color="#3465a4" joinstyle="round" endcap="flat"/>
                  <w10:wrap type="none"/>
                </v:shape>
                <v:shape id="shape_0" fillcolor="white" stroked="f" o:allowincell="f" style="position:absolute;left:5220;top:959;width:125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v-SE" w:bidi="ar-SA"/>
                          </w:rPr>
                          <w:t>Process-</w:t>
                        </w:r>
                      </w:p>
                      <w:p>
                        <w:pPr>
                          <w:overflowPunct w:val="false"/>
                          <w:bidi w:val="0"/>
                          <w:rPr/>
                        </w:pPr>
                        <w:r>
                          <w:rPr>
                            <w:kern w:val="2"/>
                            <w:sz w:val="20"/>
                            <w:szCs w:val="20"/>
                            <w:rFonts w:ascii="Arial" w:hAnsi="Arial" w:eastAsia="Times New Roman" w:cs="Arial"/>
                            <w:color w:val="auto"/>
                            <w:lang w:val="sv-SE" w:bidi="ar-SA"/>
                          </w:rPr>
                          <w:t>ansats</w:t>
                        </w:r>
                      </w:p>
                    </w:txbxContent>
                  </v:textbox>
                  <v:fill o:detectmouseclick="t" type="solid" color2="black"/>
                  <v:stroke color="#3465a4" joinstyle="round" endcap="flat"/>
                  <w10:wrap type="none"/>
                </v:shape>
                <v:shape id="shape_0" fillcolor="white" stroked="f" o:allowincell="f" style="position:absolute;left:1440;top:959;width:1079;height:7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v-SE" w:bidi="ar-SA"/>
                          </w:rPr>
                          <w:t>Effekt-</w:t>
                        </w:r>
                      </w:p>
                      <w:p>
                        <w:pPr>
                          <w:overflowPunct w:val="false"/>
                          <w:bidi w:val="0"/>
                          <w:rPr/>
                        </w:pPr>
                        <w:r>
                          <w:rPr>
                            <w:kern w:val="2"/>
                            <w:sz w:val="20"/>
                            <w:szCs w:val="20"/>
                            <w:rFonts w:ascii="Arial" w:hAnsi="Arial" w:eastAsia="Times New Roman" w:cs="Arial"/>
                            <w:color w:val="auto"/>
                            <w:lang w:val="sv-SE" w:bidi="ar-SA"/>
                          </w:rPr>
                          <w:t>ansats</w:t>
                        </w:r>
                      </w:p>
                    </w:txbxContent>
                  </v:textbox>
                  <v:fill o:detectmouseclick="t" type="solid" color2="black"/>
                  <v:stroke color="#3465a4" joinstyle="round" endcap="flat"/>
                  <w10:wrap type="none"/>
                </v:shape>
                <v:line id="shape_0" from="1800,667" to="3059,2466" stroked="t" o:allowincell="f" style="position:absolute;flip:x;mso-position-horizontal-relative:char">
                  <v:stroke color="black" weight="19080" joinstyle="miter" endcap="flat"/>
                  <v:fill o:detectmouseclick="t" on="false"/>
                  <w10:wrap type="none"/>
                </v:line>
                <v:line id="shape_0" from="4500,667" to="5759,2466" stroked="t" o:allowincell="f" style="position:absolute;mso-position-horizontal-relative:char">
                  <v:stroke color="black" weight="19080" joinstyle="miter" endcap="flat"/>
                  <v:fill o:detectmouseclick="t" on="false"/>
                  <w10:wrap type="none"/>
                </v:line>
                <v:line id="shape_0" from="2520,3007" to="5039,3007" stroked="t" o:allowincell="f" style="position:absolute;mso-position-horizontal-relative:char">
                  <v:stroke color="black" weight="19080" joinstyle="miter" endcap="flat"/>
                  <v:fill o:detectmouseclick="t" on="false"/>
                  <w10:wrap type="none"/>
                </v:line>
                <v:oval id="shape_0" fillcolor="white" stroked="t" o:allowincell="f" style="position:absolute;left:5040;top:2467;width:1439;height:879;mso-wrap-style:none;v-text-anchor:middle;mso-position-horizontal-relative:char">
                  <v:fill o:detectmouseclick="t" type="solid" color2="black"/>
                  <v:stroke color="black" weight="9360" joinstyle="miter" endcap="flat"/>
                  <w10:wrap type="none"/>
                </v:oval>
                <v:shape id="shape_0" fillcolor="white" stroked="f" o:allowincell="f" style="position:absolute;left:5220;top:2647;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v-SE" w:bidi="ar-SA"/>
                          </w:rPr>
                          <w:t>Process</w:t>
                        </w:r>
                      </w:p>
                    </w:txbxContent>
                  </v:textbox>
                  <v:fill o:detectmouseclick="t" type="solid" color2="black"/>
                  <v:stroke color="#3465a4" joinstyle="round" endcap="flat"/>
                  <w10:wrap type="none"/>
                </v:shape>
                <v:shape id="shape_0" fillcolor="white" stroked="f" o:allowincell="f" style="position:absolute;left:3420;top:487;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v-SE" w:bidi="ar-SA"/>
                          </w:rPr>
                          <w:t>Mål</w:t>
                        </w:r>
                      </w:p>
                    </w:txbxContent>
                  </v:textbox>
                  <v:fill o:detectmouseclick="t" type="solid" color2="black"/>
                  <v:stroke color="#3465a4" joinstyle="round" endcap="flat"/>
                  <w10:wrap type="none"/>
                </v:shape>
                <v:oval id="shape_0" fillcolor="white" stroked="t" o:allowincell="f" style="position:absolute;left:1080;top:2487;width:1439;height:879;mso-wrap-style:none;v-text-anchor:middle;mso-position-horizontal-relative:char">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1260;top:2647;width:107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sv-SE" w:bidi="ar-SA"/>
                          </w:rPr>
                          <w:t>Resultat/</w:t>
                        </w:r>
                      </w:p>
                      <w:p>
                        <w:pPr>
                          <w:overflowPunct w:val="false"/>
                          <w:bidi w:val="0"/>
                          <w:rPr/>
                        </w:pPr>
                        <w:r>
                          <w:rPr>
                            <w:kern w:val="2"/>
                            <w:sz w:val="18"/>
                            <w:szCs w:val="18"/>
                            <w:rFonts w:ascii="Arial" w:hAnsi="Arial" w:eastAsia="Times New Roman" w:cs="Arial"/>
                            <w:color w:val="auto"/>
                            <w:lang w:val="sv-SE" w:bidi="ar-SA"/>
                          </w:rPr>
                          <w:t>Effekter</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ur 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Effektansatsen</w:t>
      </w:r>
      <w:r>
        <w:rPr>
          <w:rFonts w:cs="Times New Roman" w:ascii="Times New Roman" w:hAnsi="Times New Roman"/>
        </w:rPr>
        <w:t xml:space="preserve"> utgår från relationen mellan förväntade mål och effekter och måluppfyllelsen, dvs resultat/uppnådda effekter. Som vi tidigare har påpekat innebär har effektansatsen, ett i första hand, kontrollerande syfte som innebär att utvärderingen handlar om att beskriva och analysera vad som har hänt och vad som har uppnåtts med projekt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rocessansatsen</w:t>
      </w:r>
      <w:r>
        <w:rPr>
          <w:rFonts w:cs="Times New Roman" w:ascii="Times New Roman" w:hAnsi="Times New Roman"/>
        </w:rPr>
        <w:t xml:space="preserve"> utgår från relationen mellan förväntande mål och effekter och bedömer hur eller på vilket sätt dessa har uppnåtts. Processansatsen ger oss information om vilka faktorer och kriterier som har varit viktiga för genomförandet och vår förmåga att förstå vad som har hänt och hur vi skall lära oss av de erfarenheter som processen eller genomförandet har givit oss, bl a vår förmåga att identifiera behov av förändringar. Ansatsen har både ett kontrollerande, lärande och korrigerande syf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Strukturansatsen</w:t>
      </w:r>
      <w:r>
        <w:rPr>
          <w:rFonts w:cs="Times New Roman" w:ascii="Times New Roman" w:hAnsi="Times New Roman"/>
        </w:rPr>
        <w:t xml:space="preserve"> tar sin utgångspunkt i projektets utformning och innehåll relaterat till uppnådda resultat och effekter. Strukturansatsen ger möjligheten att bedöma och analysera behovet av för-ändringar och ge förslag på förändringsåtgärder för att utveckla den bedömda verksamhetens form och innehåll. Det skall redan nu nämnas att strukturansatsen har begränsats till en mer övergripande analys av arbetssättet och arbetsmetoder i samband med redovisningen av arbetsmetod – metodval och i kommentarerna till effektansat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tliga ansatser är i sig lika viktiga vid en utvärdering, men de har olika syften och innehåll. Där</w:t>
        <w:softHyphen/>
        <w:t>med inte sagt att de tre ansatserna i varje unik situation bör väga lika tungt i utvärderingen, men de är av betydelse för att förstå helheten och att få samlad bild av det arbete som har bedrivits. Vi åter</w:t>
        <w:softHyphen/>
        <w:t>kommer till respektive ansats i samband med analysen och resultatet av utvärde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Bedömningsfaktorer</w:t>
      </w:r>
    </w:p>
    <w:p>
      <w:pPr>
        <w:pStyle w:val="Normal"/>
        <w:rPr>
          <w:rFonts w:ascii="Times New Roman" w:hAnsi="Times New Roman" w:cs="Times New Roman"/>
        </w:rPr>
      </w:pPr>
      <w:r>
        <w:rPr>
          <w:rFonts w:cs="Times New Roman" w:ascii="Times New Roman" w:hAnsi="Times New Roman"/>
        </w:rPr>
        <w:t>Inom ramen för utvärderingens inriktning, perspektiv och olika ansatser med avseende på projek-tets effekter, processer och strukturer behöver vi identifiera och fastställa vilka olika undersök-ningsvariabler eller bedömningsfaktorer som skall användas i vår analys. Respektive bedömnings-faktor är antingen relaterad till VAD som har genomförts eller HUR det har genomförts. Utgångs-punkten och underlaget för vår utvärdering är i första hand den ansökan som ligger till grund för projektet; ”</w:t>
      </w:r>
      <w:r>
        <w:rPr>
          <w:rFonts w:cs="Times New Roman" w:ascii="Times New Roman" w:hAnsi="Times New Roman"/>
          <w:i/>
        </w:rPr>
        <w:t>Genomförande, Ökat arbetskraftsutbud 2008-3070181</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xempel på bedömningsfaktorer är Målgrupper, Mål och effekter respektive Jämställdhetsinte-grering. Övriga bedömningsfaktorer framgår av analy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Bedömningskriterier och mätning </w:t>
      </w:r>
    </w:p>
    <w:p>
      <w:pPr>
        <w:pStyle w:val="Normal"/>
        <w:rPr/>
      </w:pPr>
      <w:r>
        <w:rPr>
          <w:rFonts w:cs="Times New Roman" w:ascii="Times New Roman" w:hAnsi="Times New Roman"/>
        </w:rPr>
        <w:t xml:space="preserve">För respektive bedömningsfaktor och för att, på ett eller annat sätt, kunna mäta t ex måluppfyllel-sen av ett förväntat och fastställt mål har ett antal bedömningsområden, bedömningskriterier eller mått valts ut. Respektive bedömningsfaktor omfattar ca 3-5 skilda kriterier eller mått. Respektive bedömningsfaktor utvärderas och bedöms i första hand kvantitativt, men i de fall det är både nöd-vändigt och möjligt görs också en kvalitativ bedömning av t ex ett resultat. Mätningen eller det enskilda värdet som respektive bedömningskriterium eller mått representerar görs med hjälp av tre  (3) respektive två (2) utfallsområden eller alternativ. Det enskilda värdet representeras som ”Myc-ket bra”, ”Bra” eller ”Mindre bra” alternativt ”Genomfört” eller ”Ej genomfört”. Valda bedöm-ningskriterier eller mått framgår vidare av analysen. </w:t>
      </w:r>
    </w:p>
    <w:p>
      <w:pPr>
        <w:pStyle w:val="Heading2"/>
        <w:ind w:left="1080" w:hanging="3780"/>
        <w:rPr>
          <w:sz w:val="22"/>
          <w:szCs w:val="22"/>
        </w:rPr>
      </w:pPr>
      <w:r>
        <w:rPr>
          <w:sz w:val="22"/>
          <w:szCs w:val="22"/>
        </w:rPr>
        <w:t>Intervjuer och informationsinsamling</w:t>
      </w:r>
    </w:p>
    <w:p>
      <w:pPr>
        <w:pStyle w:val="Normal"/>
        <w:rPr>
          <w:rFonts w:ascii="Times New Roman" w:hAnsi="Times New Roman" w:cs="Times New Roman"/>
          <w:b/>
          <w:b/>
          <w:i/>
          <w:i/>
        </w:rPr>
      </w:pPr>
      <w:r>
        <w:rPr>
          <w:rFonts w:cs="Times New Roman" w:ascii="Times New Roman" w:hAnsi="Times New Roman"/>
          <w:b/>
          <w:i/>
        </w:rPr>
        <w:t>Intervjuer</w:t>
      </w:r>
    </w:p>
    <w:p>
      <w:pPr>
        <w:pStyle w:val="Normal"/>
        <w:rPr/>
      </w:pPr>
      <w:r>
        <w:rPr>
          <w:rFonts w:cs="Times New Roman" w:ascii="Times New Roman" w:hAnsi="Times New Roman"/>
        </w:rPr>
        <w:t>Intervjuarbetet har i princip genomförts genom enskilda samtal annat än vid två tillfällen där grupp-intervjuer har genomförts. Samtliga intervjuer har genomförts på likartat sätt och med utgångs-punkt i ett frågeunderlag omfattande två skilda frågeområden; Det ena frågeområdet omfattar Mål och förväntningar, dvs  ”Har rätt och förväntade saker genomförts”, dvs VAD har åstadkommits under perioden? Vad är resultatet? Det andra frågeområdet handlar om genomförandet, ”Har det gjorts på rätt sätt, dvs HUR har projektet genomförts? Inom respektive frågeområde har ett antal olika frågeställningar specificerats, av vilka en del kan relateras till projektansökan och de olika rubriker och områden som ansökan avser och en del till de områden och faktorer som berör genom-förandet. Inom respektive frågeområde har således ett antal olika bedömningsfaktorer specificer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vjuerna har genomförts med hjälp av s.k. öppna fråg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tvärderingen omfattar 22 intervjupersoner. Vissa personer har intervjuats vid två tillfällen. Berör-da intervjuer/representanter framgår av ”Förteckning över genomförda intervjuer/representanter under perioden maj 2010-november 2011.” Bilaga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formation och underlag</w:t>
      </w:r>
    </w:p>
    <w:p>
      <w:pPr>
        <w:pStyle w:val="Normal"/>
        <w:rPr>
          <w:rFonts w:ascii="Times New Roman" w:hAnsi="Times New Roman" w:cs="Times New Roman"/>
          <w:i/>
          <w:i/>
        </w:rPr>
      </w:pPr>
      <w:r>
        <w:rPr>
          <w:rFonts w:cs="Times New Roman" w:ascii="Times New Roman" w:hAnsi="Times New Roman"/>
        </w:rPr>
        <w:t>Grunden för uppföljningen och utvärderingen utgörs av dels projektansökan, olika projekt</w:t>
        <w:softHyphen/>
        <w:t>doku-ment, kursplaner och kursutvärderingar, informationsmaterial och övrigt underlag, dels genomförda intervjuer. För att både bredda och fördjupa kunskaperna om bl a projektmiljön, har det dessutom funnits tillgång till om</w:t>
        <w:softHyphen/>
        <w:t>fat</w:t>
        <w:softHyphen/>
        <w:softHyphen/>
        <w:t xml:space="preserve">tande litteratur på området. </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ind w:left="1080" w:hanging="3780"/>
        <w:rPr>
          <w:sz w:val="22"/>
          <w:szCs w:val="22"/>
        </w:rPr>
      </w:pPr>
      <w:r>
        <w:rPr>
          <w:sz w:val="22"/>
          <w:szCs w:val="22"/>
        </w:rPr>
        <w:t>resultat och analys</w:t>
      </w:r>
    </w:p>
    <w:p>
      <w:pPr>
        <w:pStyle w:val="Normal"/>
        <w:rPr/>
      </w:pPr>
      <w:r>
        <w:rPr>
          <w:rFonts w:cs="Times New Roman" w:ascii="Times New Roman" w:hAnsi="Times New Roman"/>
        </w:rPr>
        <w:t>Den resultatredovisning och analys som följer utgår från den struktur och det upplägg som har redovisats i avsnitt 3.1 och som beskriver sambanden mellan de tre olika ansatser som utvär-deringen omfattar, nämligen effektansatsen, processansatsen respektive strukturansatsen. Den begränsade analysen av den strukturella utformningen framgår av effektansatsen.</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All uppföljning, bedömning och utvärdering omfattar ett antal bedömningsfaktorer respektive bedömningskriterier eller mått. För respektive bedömningsfaktor görs i första hand en kvantitativ bedömning och sedan, i de allra flesta fall, en kvalitativ analys och bedömning av resultat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ör att tydliggöra resultatet ytterligare lämnas i vissa fall en analys och kommentarer eller endast kommentarer i anslutning till bedömningen inom respektive bedömningsfaktor. </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Effektansats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ffektansatsen innebär att förväntade mål och effekter ställs mot/jämförs med måluppfyllelsen eller resultatet av arbet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Effektansatsen omfattar följande fem (5) bedömningsfaktorer; </w:t>
      </w:r>
      <w:r>
        <w:rPr>
          <w:rFonts w:cs="Times New Roman" w:ascii="Times New Roman" w:hAnsi="Times New Roman"/>
          <w:i/>
        </w:rPr>
        <w:t xml:space="preserve">Målgrupper; Mål och effekter, Jämställdhetsintegrering, Tillgänglighet </w:t>
      </w:r>
      <w:r>
        <w:rPr>
          <w:rFonts w:cs="Times New Roman" w:ascii="Times New Roman" w:hAnsi="Times New Roman"/>
        </w:rPr>
        <w:t>samt</w:t>
      </w:r>
      <w:r>
        <w:rPr>
          <w:rFonts w:cs="Times New Roman" w:ascii="Times New Roman" w:hAnsi="Times New Roman"/>
          <w:i/>
        </w:rPr>
        <w:t xml:space="preserve"> Arbetsmetod –metodval.</w:t>
      </w:r>
    </w:p>
    <w:p>
      <w:pPr>
        <w:pStyle w:val="Normal"/>
        <w:rPr>
          <w:rFonts w:ascii="Times New Roman" w:hAnsi="Times New Roman" w:cs="Times New Roman"/>
          <w:i/>
          <w:i/>
        </w:rPr>
      </w:pPr>
      <w:r>
        <w:rPr>
          <w:rFonts w:cs="Times New Roman" w:ascii="Times New Roman" w:hAnsi="Times New Roman"/>
          <w:i/>
        </w:rPr>
      </w:r>
    </w:p>
    <w:p>
      <w:pPr>
        <w:pStyle w:val="Normal"/>
        <w:rPr/>
      </w:pPr>
      <w:r>
        <w:rPr/>
        <w:t>Målgrupper</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i/>
                <w:i/>
              </w:rPr>
            </w:pPr>
            <w:r>
              <w:rPr>
                <w:rFonts w:cs="Times New Roman" w:ascii="Times New Roman" w:hAnsi="Times New Roman"/>
                <w:i/>
              </w:rPr>
              <w:t>Direktiv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rojektet omfattar följande tre målgrupper; långtidssjukskrivna, långtidsarbetslösa samt ungdomar med svårigheter att komma ut på arbetsmarknaden. Respektive kursomgång omfattar således tre parallella grupper med ca 8 placerade långtidssjukskrivna, ca 6 vuxna arbetslösa samt ca 6 ung-domar. Ungdomar omfattar åldersgrupperna 18-25 år. Totalt kommer 6 kursomgångar att er-bjudas under ett år, vilket betyder att ca 120 kan komma att omfattas av kurserna under det första året. För den 3-årsperiod som utvärderingen omfattar skulle detta innebära totalt ca 300 perso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 långtidssjukskrivna kommer från kommunen och landstinget medan de långtidsarbetslösa samt arbetslösa ungdomar erbjuds placering på kurserna via arbetsförmedling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rtsättningsvis kommer långtidssjukskrivna att benämnas som sjukskrivna vuxna, arbetssökande vuxna respektive arbetssökande ungdom.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i/>
                <w:i/>
              </w:rPr>
            </w:pPr>
            <w:r>
              <w:rPr>
                <w:rFonts w:cs="Times New Roman" w:ascii="Times New Roman" w:hAnsi="Times New Roman"/>
                <w:i/>
              </w:rPr>
              <w:t xml:space="preserve">Resulta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Efterföljande resultatredovisning baseras på verksamhetsåren 2009, 2010 samt för 2011 kurs</w:t>
              <w:softHyphen/>
              <w:t>om</w:t>
              <w:softHyphen/>
              <w:t xml:space="preserve">gångarna 11-13. Redovisningen omfattar totalt 13 kursomgångar eller grupper. De sista grupperna, grupp 14 och 15 påbörjades den 22 augusti respektive 18 oktober 2011 och ingår ej i resultatet. Det skall nämnas att istället för de planerade 6 kurserna per år genomfördes endast 5, bl a beroen-de på att det ej fanns praktiska förutsättningar att genomföra fler än 5 kursomgångar per år. Med det schema på 8-veckor per grupp exklusive tid för planering, uppföljning och reflektion förelåg inga praktiska möjligheter att genomföra ytterligare en kursomgå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Totalt omfattades 228 personer eller deltagare av kurserna, fördelat på 82 deltagare för 2009, 94 deltagare för 2010 samt 55</w:t>
            </w:r>
            <w:r>
              <w:rPr>
                <w:rFonts w:cs="Times New Roman" w:ascii="Times New Roman" w:hAnsi="Times New Roman"/>
                <w:color w:val="000000"/>
              </w:rPr>
              <w:t xml:space="preserve"> deltagare för 2011</w:t>
            </w:r>
            <w:r>
              <w:rPr>
                <w:rFonts w:cs="Times New Roman" w:ascii="Times New Roman" w:hAnsi="Times New Roman"/>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Utvärderingen omfattar totalt 199 deltagare, fördelat på 67 personer 2009, 85 personer för 2010 och 47 för 2011.</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Skillnaden mellan antalet deltagare som påbörjade och deltog i respektive kursomgång och vilka som deltog i utvärderingen uppgick till 36 personer.</w:t>
            </w:r>
            <w:r>
              <w:rPr>
                <w:rFonts w:cs="Times New Roman" w:ascii="Times New Roman" w:hAnsi="Times New Roman"/>
                <w:color w:val="FF0000"/>
              </w:rPr>
              <w:t xml:space="preserve"> </w:t>
            </w:r>
            <w:r>
              <w:rPr>
                <w:rFonts w:cs="Times New Roman" w:ascii="Times New Roman" w:hAnsi="Times New Roman"/>
              </w:rPr>
              <w:t xml:space="preserve">Några anledningar till att några ej deltog i ut-värderingen är att de på grund av, att de dels fick ett arbete eller en längre praktikplats, dels sjuk-dom eller social ohälsa, avslutade kursen tidigare. Dessutom har några inte svarat på grund av läs- och skrivsvårigheter.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 xml:space="preserve">Bedömningsfaktorn Målgrupper omfattar bedömningskriterierna </w:t>
            </w:r>
            <w:r>
              <w:rPr>
                <w:rFonts w:cs="Times New Roman" w:ascii="Times New Roman" w:hAnsi="Times New Roman"/>
                <w:i/>
              </w:rPr>
              <w:t>antal deltagare per kategori</w:t>
            </w:r>
            <w:r>
              <w:rPr>
                <w:rFonts w:cs="Times New Roman" w:ascii="Times New Roman" w:hAnsi="Times New Roman"/>
              </w:rPr>
              <w:t xml:space="preserve"> </w:t>
            </w:r>
            <w:r>
              <w:rPr>
                <w:rFonts w:cs="Times New Roman" w:ascii="Times New Roman" w:hAnsi="Times New Roman"/>
                <w:i/>
              </w:rPr>
              <w:t>res-pektive män och kvinno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t>Sammanställning per kategori, respektive kvinna eller man för respektive å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Målgrupper och antalet deltagare  </w:t>
            </w:r>
          </w:p>
          <w:p>
            <w:pPr>
              <w:pStyle w:val="Normal"/>
              <w:rPr>
                <w:rFonts w:ascii="Times New Roman" w:hAnsi="Times New Roman" w:cs="Times New Roman"/>
                <w:b/>
                <w:b/>
                <w:i/>
                <w:i/>
              </w:rPr>
            </w:pPr>
            <w:r>
              <w:rPr>
                <w:rFonts w:cs="Times New Roman" w:ascii="Times New Roman" w:hAnsi="Times New Roman"/>
                <w:b/>
                <w:i/>
              </w:rPr>
            </w:r>
          </w:p>
          <w:tbl>
            <w:tblPr>
              <w:tblW w:w="8696" w:type="dxa"/>
              <w:jc w:val="left"/>
              <w:tblInd w:w="0" w:type="dxa"/>
              <w:tblLayout w:type="fixed"/>
              <w:tblCellMar>
                <w:top w:w="0" w:type="dxa"/>
                <w:left w:w="108" w:type="dxa"/>
                <w:bottom w:w="0" w:type="dxa"/>
                <w:right w:w="108" w:type="dxa"/>
              </w:tblCellMar>
            </w:tblPr>
            <w:tblGrid>
              <w:gridCol w:w="3415"/>
              <w:gridCol w:w="1800"/>
              <w:gridCol w:w="1800"/>
              <w:gridCol w:w="1681"/>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Antalet deltagar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Kvinn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Mä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Totalt</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jukskriv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betssökande vux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betssökande ungd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Total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Antalet deltagar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Kvinn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Mä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Totalt</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jukskriv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betssökande vux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betssökande ungd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Total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9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t>Antalet deltagare 2011 tom grupp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Kvinn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Mä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Totalt</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jukskriv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rbetssökande vux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rbetssökande ungd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rPr>
                  </w:pPr>
                  <w:r>
                    <w:rPr>
                      <w:rFonts w:cs="Times New Roman" w:ascii="Times New Roman" w:hAnsi="Times New Roman"/>
                      <w:b/>
                      <w:i/>
                      <w:sz w:val="20"/>
                      <w:szCs w:val="20"/>
                    </w:rPr>
                    <w:t>Total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w:t>
                  </w:r>
                </w:p>
              </w:tc>
            </w:tr>
          </w:tbl>
          <w:p>
            <w:pPr>
              <w:pStyle w:val="Normal"/>
              <w:rPr>
                <w:rFonts w:ascii="Times New Roman" w:hAnsi="Times New Roman" w:cs="Times New Roman"/>
                <w:b/>
                <w:b/>
                <w:i/>
                <w:i/>
              </w:rPr>
            </w:pPr>
            <w:r>
              <w:rPr>
                <w:rFonts w:cs="Times New Roman" w:ascii="Times New Roman" w:hAnsi="Times New Roman"/>
                <w:b/>
                <w:i/>
              </w:rPr>
            </w:r>
          </w:p>
          <w:p>
            <w:pPr>
              <w:pStyle w:val="Normal"/>
              <w:numPr>
                <w:ilvl w:val="0"/>
                <w:numId w:val="7"/>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1"/>
              <w:gridCol w:w="1794"/>
              <w:gridCol w:w="1791"/>
              <w:gridCol w:w="1675"/>
            </w:tblGrid>
            <w:tr>
              <w:trPr/>
              <w:tc>
                <w:tcPr>
                  <w:tcW w:w="3401"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1"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Målgrupper och antalet deltagare</w:t>
                  </w:r>
                </w:p>
              </w:tc>
              <w:tc>
                <w:tcPr>
                  <w:tcW w:w="1794"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i/>
                <w:i/>
              </w:rPr>
            </w:pPr>
            <w:r>
              <w:rPr>
                <w:rFonts w:cs="Times New Roman" w:ascii="Times New Roman" w:hAnsi="Times New Roman"/>
                <w:i/>
              </w:rPr>
              <w:t>Analys och kommentar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Som framgår av ovanstående sammanställning har antalet kvinnliga deltagare varit betydligt fler än männen. Den procentuella skillnaden varierar mellan 73 och 81 procent och kan väl i stort sägas motsvara den fördelning som råder mellan könen på en offentlig arbetsplats som ett lands-ting eller en kommun. Dessutom vet vi av erfarenhet att fler kvinnor än män, förefaller vara m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sitiva till den här typen av kurser eller rehabiliteringsinsatser i allmänh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ategori med flest deltagare under hela perioden är arbetssökande vuxna. En viktig anledning till </w:t>
            </w:r>
          </w:p>
          <w:p>
            <w:pPr>
              <w:pStyle w:val="Normal"/>
              <w:rPr>
                <w:rFonts w:ascii="Times New Roman" w:hAnsi="Times New Roman" w:cs="Times New Roman"/>
              </w:rPr>
            </w:pPr>
            <w:r>
              <w:rPr>
                <w:rFonts w:cs="Times New Roman" w:ascii="Times New Roman" w:hAnsi="Times New Roman"/>
              </w:rPr>
              <w:t xml:space="preserve">detta är Arbetsförmedlingens starka engagemang och rekryteringsinsatser. För 2011 har kategorin sjukskrivna utgjort den största gruppen deltagare. En förklaring till detta kan vara att de föränd-ringar i sjukförsäkringen som har genomförts de senaste åren och som har gjort att fler blir utför-säkrade än tidigare slår igenom först nu. Dessutom svarar kvinnorna för mer än 90 procent av plat-serna, vilket bl a förstärker intrycket av att kvinnor mer än män är mer positiva till den här typen av insatser samtidigt som beställarna i sina rekryteringsinsatser och beställningar naturligtvis har präglats av det innehåll och utformning som kursen har haft. Män har många gånger uttalat att de i vissa delar skulle ha föredragit ett annat upplägg med fler s k manliga aktivite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ör kategorin arbetssökande ungdom gäller i stort motsvarande förutsättningar och förhållanden, men kurserna har ändå lyckats upprätthålla en jämnare könsfördelning än övriga kategorier. Vi måste komma ihåg att samtliga kategorier och grupper får anses som ”tunga grupper med mycket i bagaget”, vilket konstaterande blir ännu tydligare vad gäller ungdomsgrupperna. Många ungdomar har redan tidigt hamnat i ett utanförskap och behöver både hitta sig själva, hitta en plats i tillvaron och att de ingår i ett socialt sammanhang. Som sjukskriven eller som arbetssökande vuxen redan finns eller har funnits en relation med en arbetsgivare medan många ungdomar saknar förankring både i sig själva och i samhället i övrig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Det kan dock konstateras att även om det endast kunde genomföras 5 kursomgångar per år mot planerat 6 var det totala antalet deltagare färre än planerat. Förutom att en del, av olika skäl, inte slutförde utbildningen så har det emellanåt funnits problem att fylla platsern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Mål och effekter</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numPr>
                <w:ilvl w:val="0"/>
                <w:numId w:val="7"/>
              </w:numPr>
              <w:rPr/>
            </w:pPr>
            <w:r>
              <w:rPr>
                <w:rFonts w:cs="Times New Roman" w:ascii="Times New Roman" w:hAnsi="Times New Roman"/>
                <w:i/>
              </w:rPr>
              <w:t>Direktiv, mål och förutsättninga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Projektet arbetar med ett helhetsperspektiv på varje enskild deltagare, vilket bl a betyder att det kommer att utarbetas individuella handlingsplaner tillsammans med den rehabiliteringsplan som respektive arbetsgivare ansvarar för. En målsättning i projektet är att nå en sk nöjdhetsnivå på 90% av alla deltagare i projektet. Andra kvantifierbara projektmål är at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70 % av de sjukskrivna ska kunna gå tillbaka till tjänst igen</w:t>
            </w:r>
          </w:p>
          <w:p>
            <w:pPr>
              <w:pStyle w:val="Normal"/>
              <w:numPr>
                <w:ilvl w:val="0"/>
                <w:numId w:val="12"/>
              </w:numPr>
              <w:rPr/>
            </w:pPr>
            <w:r>
              <w:rPr>
                <w:rFonts w:cs="Times New Roman" w:ascii="Times New Roman" w:hAnsi="Times New Roman"/>
              </w:rPr>
              <w:t>70 % av de arbetssökande vuxna ska efter placering hitta en plats inom arbetsmarknaden</w:t>
            </w:r>
          </w:p>
          <w:p>
            <w:pPr>
              <w:pStyle w:val="Normal"/>
              <w:numPr>
                <w:ilvl w:val="0"/>
                <w:numId w:val="12"/>
              </w:numPr>
              <w:rPr/>
            </w:pPr>
            <w:r>
              <w:rPr>
                <w:rFonts w:cs="Times New Roman" w:ascii="Times New Roman" w:hAnsi="Times New Roman"/>
              </w:rPr>
              <w:t>80 % av arbetssökande ungdom ska efter placering ha motivationen att aktivt söka arbete alternativt ny utbild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sutom skall det under år 2 och 3 arrangeras totalt två konferenser med en regional inbjud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jektet skall också aktivt medverka till att forma ett nätverk inom regionen för likartat rehabili-teringsarbet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rPr/>
            </w:pPr>
            <w:r>
              <w:rPr>
                <w:rFonts w:cs="Times New Roman" w:ascii="Times New Roman" w:hAnsi="Times New Roman"/>
                <w:i/>
              </w:rPr>
              <w:t xml:space="preserve">Resulta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Bedömningsfaktorn Mål och effekter omfattar följande bedömningskriterier eller mått; n</w:t>
            </w:r>
            <w:r>
              <w:rPr>
                <w:rFonts w:cs="Times New Roman" w:ascii="Times New Roman" w:hAnsi="Times New Roman"/>
                <w:i/>
              </w:rPr>
              <w:t xml:space="preserve">öjdhets-nivå/helhetsupplevelse i snittvärde </w:t>
            </w:r>
            <w:r>
              <w:rPr>
                <w:rFonts w:cs="Times New Roman" w:ascii="Times New Roman" w:hAnsi="Times New Roman"/>
              </w:rPr>
              <w:t>respektive</w:t>
            </w:r>
            <w:r>
              <w:rPr>
                <w:rFonts w:cs="Times New Roman" w:ascii="Times New Roman" w:hAnsi="Times New Roman"/>
                <w:i/>
              </w:rPr>
              <w:t xml:space="preserve"> %, måluppfyllelse i % för respektive kategori, antal konferenser samt handlingsplan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Nöjdhetsnivå/helhetsupplevelse</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Mätningen av nöjdhetsnivå eller nöjdhetsgrad baserades på följande fråga:</w:t>
            </w:r>
          </w:p>
          <w:p>
            <w:pPr>
              <w:pStyle w:val="Normal"/>
              <w:rPr>
                <w:rFonts w:ascii="Times New Roman" w:hAnsi="Times New Roman" w:cs="Times New Roman"/>
              </w:rPr>
            </w:pPr>
            <w:r>
              <w:rPr>
                <w:rFonts w:cs="Times New Roman" w:ascii="Times New Roman" w:hAnsi="Times New Roman"/>
              </w:rPr>
            </w:r>
          </w:p>
          <w:p>
            <w:pPr>
              <w:pStyle w:val="Normal"/>
              <w:rPr>
                <w:rFonts w:cs="Arial"/>
                <w:sz w:val="20"/>
                <w:szCs w:val="20"/>
              </w:rPr>
            </w:pPr>
            <w:r>
              <w:rPr>
                <w:rFonts w:cs="Arial"/>
                <w:sz w:val="20"/>
                <w:szCs w:val="20"/>
              </w:rPr>
              <w:t>Hur värdefullt för dig var helhetsupplevelsen av kursen?</w:t>
            </w:r>
          </w:p>
          <w:p>
            <w:pPr>
              <w:pStyle w:val="Normal"/>
              <w:rPr>
                <w:rFonts w:cs="Arial"/>
                <w:sz w:val="20"/>
                <w:szCs w:val="20"/>
              </w:rPr>
            </w:pPr>
            <w:r>
              <w:rPr>
                <w:rFonts w:cs="Arial"/>
                <w:sz w:val="20"/>
                <w:szCs w:val="20"/>
              </w:rPr>
            </w:r>
          </w:p>
          <w:p>
            <w:pPr>
              <w:pStyle w:val="Normal"/>
              <w:rPr/>
            </w:pPr>
            <w:r>
              <w:rPr>
                <w:rFonts w:cs="Arial"/>
                <w:sz w:val="20"/>
                <w:szCs w:val="20"/>
              </w:rPr>
              <w:t xml:space="preserve">Ringa in det alternativ som du tycker passar bäst </w:t>
            </w:r>
          </w:p>
          <w:p>
            <w:pPr>
              <w:pStyle w:val="Normal"/>
              <w:rPr>
                <w:rFonts w:cs="Arial"/>
                <w:sz w:val="20"/>
                <w:szCs w:val="20"/>
              </w:rPr>
            </w:pPr>
            <w:r>
              <w:rPr>
                <w:rFonts w:cs="Arial"/>
                <w:sz w:val="20"/>
                <w:szCs w:val="20"/>
              </w:rPr>
              <w:t xml:space="preserve">1= inget värde, 2=lite värde, 3=medel, 4=ganska stort, 5=stort värde och □⁬ inte deltagit </w:t>
            </w:r>
          </w:p>
          <w:p>
            <w:pPr>
              <w:pStyle w:val="Normal"/>
              <w:rPr>
                <w:rFonts w:cs="Arial"/>
                <w:sz w:val="20"/>
                <w:szCs w:val="20"/>
              </w:rPr>
            </w:pPr>
            <w:r>
              <w:rPr>
                <w:rFonts w:cs="Arial"/>
                <w:sz w:val="20"/>
                <w:szCs w:val="20"/>
              </w:rPr>
            </w:r>
          </w:p>
          <w:p>
            <w:pPr>
              <w:pStyle w:val="Normal"/>
              <w:rPr/>
            </w:pPr>
            <w:r>
              <w:rPr>
                <w:rFonts w:cs="Arial"/>
                <w:b/>
                <w:sz w:val="20"/>
                <w:szCs w:val="20"/>
              </w:rPr>
              <w:t>Snittvärdet för samtliga fem grupper år 2009 = 4,5</w:t>
            </w:r>
          </w:p>
          <w:p>
            <w:pPr>
              <w:pStyle w:val="Normal"/>
              <w:rPr>
                <w:rFonts w:cs="Arial"/>
                <w:b/>
                <w:b/>
                <w:sz w:val="20"/>
                <w:szCs w:val="20"/>
              </w:rPr>
            </w:pPr>
            <w:r>
              <w:rPr>
                <w:rFonts w:cs="Arial"/>
                <w:b/>
                <w:sz w:val="20"/>
                <w:szCs w:val="20"/>
              </w:rPr>
            </w:r>
          </w:p>
          <w:p>
            <w:pPr>
              <w:pStyle w:val="Normal"/>
              <w:rPr>
                <w:rFonts w:cs="Arial"/>
                <w:sz w:val="20"/>
                <w:szCs w:val="20"/>
              </w:rPr>
            </w:pPr>
            <w:r>
              <w:rPr>
                <w:rFonts w:eastAsia="Arial" w:cs="Arial"/>
                <w:sz w:val="20"/>
                <w:szCs w:val="20"/>
              </w:rPr>
              <w:t xml:space="preserve">     </w:t>
            </w:r>
            <w:r>
              <w:rPr>
                <w:rFonts w:cs="Arial"/>
                <w:sz w:val="20"/>
                <w:szCs w:val="20"/>
              </w:rPr>
              <w:t xml:space="preserve">Medel        Ganska stort        Stort värde     </w:t>
            </w:r>
          </w:p>
          <w:p>
            <w:pPr>
              <w:pStyle w:val="Normal"/>
              <w:rPr>
                <w:rFonts w:cs="Arial"/>
                <w:sz w:val="18"/>
                <w:szCs w:val="18"/>
              </w:rPr>
            </w:pPr>
            <w:r>
              <w:rPr>
                <w:rFonts w:cs="Times New Roman" w:ascii="Times New Roman" w:hAnsi="Times New Roman"/>
              </w:rPr>
              <w:t xml:space="preserve">         </w:t>
            </w:r>
            <w:r>
              <w:rPr>
                <w:rFonts w:cs="Arial"/>
                <w:sz w:val="18"/>
                <w:szCs w:val="18"/>
              </w:rPr>
              <w:t>8                        17                         42</w:t>
            </w:r>
          </w:p>
          <w:p>
            <w:pPr>
              <w:pStyle w:val="Normal"/>
              <w:rPr>
                <w:rFonts w:cs="Arial"/>
                <w:sz w:val="18"/>
                <w:szCs w:val="18"/>
              </w:rPr>
            </w:pPr>
            <w:r>
              <w:rPr>
                <w:rFonts w:cs="Arial"/>
                <w:sz w:val="18"/>
                <w:szCs w:val="18"/>
              </w:rPr>
            </w:r>
          </w:p>
          <w:p>
            <w:pPr>
              <w:pStyle w:val="Normal"/>
              <w:rPr>
                <w:rFonts w:ascii="Times New Roman" w:hAnsi="Times New Roman" w:cs="Times New Roman"/>
              </w:rPr>
            </w:pPr>
            <w:r>
              <w:rPr>
                <w:rFonts w:cs="Times New Roman" w:ascii="Times New Roman" w:hAnsi="Times New Roman"/>
              </w:rPr>
              <w:drawing>
                <wp:inline distT="0" distB="0" distL="0" distR="0">
                  <wp:extent cx="4943475"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4943475" cy="2924175"/>
                          </a:xfrm>
                          <a:prstGeom prst="rect">
                            <a:avLst/>
                          </a:prstGeom>
                        </pic:spPr>
                      </pic:pic>
                    </a:graphicData>
                  </a:graphic>
                </wp:inline>
              </w:drawing>
            </w:r>
          </w:p>
          <w:p>
            <w:pPr>
              <w:pStyle w:val="Normal"/>
              <w:rPr>
                <w:rFonts w:ascii="Times New Roman" w:hAnsi="Times New Roman" w:cs="Arial"/>
                <w:sz w:val="20"/>
                <w:szCs w:val="20"/>
              </w:rPr>
            </w:pPr>
            <w:r>
              <w:rPr>
                <w:rFonts w:cs="Arial" w:ascii="Times New Roman" w:hAnsi="Times New Roman"/>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Snittvärdet för samtliga fem grupper år 2010 = 4,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 xml:space="preserve">     </w:t>
            </w:r>
            <w:r>
              <w:rPr>
                <w:rFonts w:cs="Arial"/>
                <w:sz w:val="20"/>
                <w:szCs w:val="20"/>
              </w:rPr>
              <w:t>Medel       Ganska stort      Stort värde</w:t>
            </w:r>
          </w:p>
          <w:p>
            <w:pPr>
              <w:pStyle w:val="Normal"/>
              <w:rPr>
                <w:rFonts w:cs="Arial"/>
                <w:sz w:val="20"/>
                <w:szCs w:val="20"/>
              </w:rPr>
            </w:pPr>
            <w:r>
              <w:rPr>
                <w:rFonts w:eastAsia="Arial" w:cs="Arial"/>
                <w:sz w:val="20"/>
                <w:szCs w:val="20"/>
              </w:rPr>
              <w:t xml:space="preserve">          </w:t>
            </w:r>
            <w:r>
              <w:rPr>
                <w:rFonts w:cs="Arial"/>
                <w:sz w:val="20"/>
                <w:szCs w:val="20"/>
              </w:rPr>
              <w:t>1                  11                     7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drawing>
                <wp:inline distT="0" distB="0" distL="0" distR="0">
                  <wp:extent cx="4914900"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914900" cy="2933700"/>
                          </a:xfrm>
                          <a:prstGeom prst="rect">
                            <a:avLst/>
                          </a:prstGeom>
                        </pic:spPr>
                      </pic:pic>
                    </a:graphicData>
                  </a:graphic>
                </wp:inline>
              </w:drawing>
            </w:r>
          </w:p>
          <w:p>
            <w:pPr>
              <w:pStyle w:val="Normal"/>
              <w:rPr>
                <w:rFonts w:cs="Arial"/>
                <w:sz w:val="20"/>
                <w:szCs w:val="20"/>
              </w:rPr>
            </w:pPr>
            <w:r>
              <w:rPr>
                <w:rFonts w:cs="Arial"/>
                <w:sz w:val="20"/>
                <w:szCs w:val="20"/>
              </w:rPr>
            </w:r>
          </w:p>
          <w:p>
            <w:pPr>
              <w:pStyle w:val="Normal"/>
              <w:rPr/>
            </w:pPr>
            <w:r>
              <w:rPr>
                <w:rFonts w:cs="Arial"/>
                <w:sz w:val="20"/>
                <w:szCs w:val="20"/>
              </w:rPr>
              <w:t xml:space="preserve">Snittvärdet för grupperna 11-13 år 2011 = 4,6 </w:t>
            </w:r>
          </w:p>
          <w:p>
            <w:pPr>
              <w:pStyle w:val="Normal"/>
              <w:rPr>
                <w:rFonts w:cs="Arial"/>
                <w:sz w:val="20"/>
                <w:szCs w:val="20"/>
              </w:rPr>
            </w:pPr>
            <w:r>
              <w:rPr>
                <w:rFonts w:cs="Arial"/>
                <w:sz w:val="20"/>
                <w:szCs w:val="20"/>
              </w:rPr>
            </w:r>
          </w:p>
          <w:p>
            <w:pPr>
              <w:pStyle w:val="Normal"/>
              <w:rPr>
                <w:rFonts w:cs="Arial"/>
                <w:sz w:val="20"/>
                <w:szCs w:val="20"/>
              </w:rPr>
            </w:pPr>
            <w:r>
              <w:rPr>
                <w:rFonts w:eastAsia="Arial" w:cs="Arial"/>
                <w:sz w:val="20"/>
                <w:szCs w:val="20"/>
              </w:rPr>
              <w:t xml:space="preserve">    </w:t>
            </w:r>
            <w:r>
              <w:rPr>
                <w:rFonts w:cs="Arial"/>
                <w:sz w:val="20"/>
                <w:szCs w:val="20"/>
              </w:rPr>
              <w:t>Litet värde      Medel      Ganska stort      Stort värde</w:t>
            </w:r>
          </w:p>
          <w:p>
            <w:pPr>
              <w:pStyle w:val="Normal"/>
              <w:rPr>
                <w:rFonts w:cs="Arial"/>
                <w:sz w:val="20"/>
                <w:szCs w:val="20"/>
              </w:rPr>
            </w:pPr>
            <w:r>
              <w:rPr>
                <w:rFonts w:eastAsia="Arial" w:cs="Arial"/>
                <w:sz w:val="20"/>
                <w:szCs w:val="20"/>
              </w:rPr>
              <w:t xml:space="preserve">         </w:t>
            </w:r>
            <w:r>
              <w:rPr>
                <w:rFonts w:cs="Arial"/>
                <w:sz w:val="20"/>
                <w:szCs w:val="20"/>
              </w:rPr>
              <w:t>1                    2                    4                      40</w:t>
            </w:r>
          </w:p>
          <w:p>
            <w:pPr>
              <w:pStyle w:val="Normal"/>
              <w:rPr>
                <w:rFonts w:cs="Arial"/>
                <w:sz w:val="20"/>
                <w:szCs w:val="20"/>
              </w:rPr>
            </w:pPr>
            <w:r>
              <w:rPr>
                <w:rFonts w:cs="Arial"/>
                <w:sz w:val="20"/>
                <w:szCs w:val="20"/>
              </w:rPr>
            </w:r>
          </w:p>
          <w:p>
            <w:pPr>
              <w:pStyle w:val="Normal"/>
              <w:rPr>
                <w:rFonts w:ascii="Times New Roman" w:hAnsi="Times New Roman" w:cs="Times New Roman"/>
                <w:szCs w:val="20"/>
              </w:rPr>
            </w:pPr>
            <w:r>
              <w:rPr>
                <w:rFonts w:cs="Times New Roman" w:ascii="Times New Roman" w:hAnsi="Times New Roman"/>
              </w:rPr>
              <w:t xml:space="preserve">     </w:t>
            </w:r>
            <w:r>
              <w:rPr>
                <w:rFonts w:cs="Times New Roman" w:ascii="Times New Roman" w:hAnsi="Times New Roman"/>
              </w:rPr>
              <w:drawing>
                <wp:inline distT="0" distB="0" distL="0" distR="0">
                  <wp:extent cx="4972050"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972050" cy="2752725"/>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En nöjdhetsgrad på 4,5, 4,8 respektive 4,6 kan sägas motsvara en nöjdhetsnivå på 90%, 96% respektive 92%.</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7"/>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3"/>
              <w:gridCol w:w="1793"/>
              <w:gridCol w:w="1790"/>
              <w:gridCol w:w="1675"/>
            </w:tblGrid>
            <w:tr>
              <w:trPr/>
              <w:tc>
                <w:tcPr>
                  <w:tcW w:w="3403"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3"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Helhetsupplevelse</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i/>
                <w:i/>
                <w:szCs w:val="22"/>
              </w:rPr>
            </w:pPr>
            <w:r>
              <w:rPr>
                <w:rFonts w:cs="Times New Roman" w:ascii="Times New Roman" w:hAnsi="Times New Roman"/>
                <w:b/>
                <w:i/>
                <w:szCs w:val="22"/>
              </w:rPr>
              <w:t>Måluppfyllelse i  %</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i/>
                <w:i/>
              </w:rPr>
            </w:pPr>
            <w:r>
              <w:rPr>
                <w:rFonts w:cs="Times New Roman" w:ascii="Times New Roman" w:hAnsi="Times New Roman"/>
                <w:i/>
              </w:rPr>
              <w:t>Sammanställning av mål och effekter per respektive kategor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Det skall nämnas att gruppen Sjukskrivna omfattar kursomgångarna 1-10, medan gruppen Arbets-sökande vuxna respektive Arbetssökande ungdom omfattar kursomgångarna 1-13.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Bedömningskriterier och mått…”</w:t>
            </w:r>
          </w:p>
          <w:p>
            <w:pPr>
              <w:pStyle w:val="Normal"/>
              <w:rPr/>
            </w:pPr>
            <w:r>
              <w:rPr>
                <w:rFonts w:cs="Times New Roman" w:ascii="Times New Roman" w:hAnsi="Times New Roman"/>
                <w:b/>
                <w:i/>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b/>
                <w:i/>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Kriterier och mått                     Sjukskrivna                 Arbetssökande vuxna      Arbetssökande ungdom                                        </w:t>
            </w:r>
          </w:p>
          <w:tbl>
            <w:tblPr>
              <w:tblW w:w="8635" w:type="dxa"/>
              <w:jc w:val="left"/>
              <w:tblInd w:w="0" w:type="dxa"/>
              <w:tblLayout w:type="fixed"/>
              <w:tblCellMar>
                <w:top w:w="0" w:type="dxa"/>
                <w:left w:w="108" w:type="dxa"/>
                <w:bottom w:w="0" w:type="dxa"/>
                <w:right w:w="108" w:type="dxa"/>
              </w:tblCellMar>
            </w:tblPr>
            <w:tblGrid>
              <w:gridCol w:w="2335"/>
              <w:gridCol w:w="2160"/>
              <w:gridCol w:w="2160"/>
              <w:gridCol w:w="198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åluppfyllelse i %</w:t>
                  </w:r>
                </w:p>
                <w:p>
                  <w:pPr>
                    <w:pStyle w:val="Normal"/>
                    <w:numPr>
                      <w:ilvl w:val="0"/>
                      <w:numId w:val="12"/>
                    </w:numPr>
                    <w:tabs>
                      <w:tab w:val="clear" w:pos="1304"/>
                      <w:tab w:val="left" w:pos="247" w:leader="none"/>
                    </w:tabs>
                    <w:spacing w:before="120" w:after="0"/>
                    <w:ind w:left="720" w:hanging="720"/>
                    <w:rPr>
                      <w:rFonts w:ascii="Times New Roman" w:hAnsi="Times New Roman" w:cs="Times New Roman"/>
                      <w:sz w:val="20"/>
                      <w:szCs w:val="20"/>
                    </w:rPr>
                  </w:pPr>
                  <w:r>
                    <w:rPr>
                      <w:rFonts w:cs="Times New Roman" w:ascii="Times New Roman" w:hAnsi="Times New Roman"/>
                      <w:sz w:val="20"/>
                      <w:szCs w:val="20"/>
                    </w:rPr>
                    <w:t>Arbete/studier</w:t>
                  </w:r>
                </w:p>
                <w:p>
                  <w:pPr>
                    <w:pStyle w:val="Normal"/>
                    <w:numPr>
                      <w:ilvl w:val="0"/>
                      <w:numId w:val="12"/>
                    </w:numPr>
                    <w:tabs>
                      <w:tab w:val="clear" w:pos="1304"/>
                      <w:tab w:val="left" w:pos="247" w:leader="none"/>
                    </w:tabs>
                    <w:spacing w:before="120" w:after="0"/>
                    <w:ind w:left="720" w:hanging="720"/>
                    <w:rPr>
                      <w:rFonts w:ascii="Times New Roman" w:hAnsi="Times New Roman" w:cs="Times New Roman"/>
                      <w:sz w:val="20"/>
                      <w:szCs w:val="20"/>
                    </w:rPr>
                  </w:pPr>
                  <w:r>
                    <w:rPr>
                      <w:rFonts w:cs="Times New Roman" w:ascii="Times New Roman" w:hAnsi="Times New Roman"/>
                      <w:sz w:val="20"/>
                      <w:szCs w:val="20"/>
                    </w:rPr>
                    <w:t>Program AF*</w:t>
                  </w:r>
                </w:p>
                <w:p>
                  <w:pPr>
                    <w:pStyle w:val="Normal"/>
                    <w:numPr>
                      <w:ilvl w:val="0"/>
                      <w:numId w:val="12"/>
                    </w:numPr>
                    <w:tabs>
                      <w:tab w:val="clear" w:pos="1304"/>
                      <w:tab w:val="left" w:pos="247" w:leader="none"/>
                    </w:tabs>
                    <w:spacing w:before="120" w:after="0"/>
                    <w:ind w:left="720" w:hanging="720"/>
                    <w:rPr>
                      <w:rFonts w:ascii="Times New Roman" w:hAnsi="Times New Roman" w:cs="Times New Roman"/>
                      <w:sz w:val="20"/>
                      <w:szCs w:val="20"/>
                    </w:rPr>
                  </w:pPr>
                  <w:r>
                    <w:rPr>
                      <w:rFonts w:cs="Times New Roman" w:ascii="Times New Roman" w:hAnsi="Times New Roman"/>
                      <w:sz w:val="20"/>
                      <w:szCs w:val="20"/>
                    </w:rPr>
                    <w:t xml:space="preserve">Arbetssökande </w:t>
                  </w:r>
                </w:p>
                <w:p>
                  <w:pPr>
                    <w:pStyle w:val="Normal"/>
                    <w:numPr>
                      <w:ilvl w:val="0"/>
                      <w:numId w:val="12"/>
                    </w:numPr>
                    <w:tabs>
                      <w:tab w:val="clear" w:pos="1304"/>
                      <w:tab w:val="left" w:pos="247" w:leader="none"/>
                    </w:tabs>
                    <w:spacing w:before="120" w:after="0"/>
                    <w:ind w:left="720" w:hanging="720"/>
                    <w:rPr>
                      <w:rFonts w:ascii="Times New Roman" w:hAnsi="Times New Roman" w:cs="Times New Roman"/>
                      <w:sz w:val="20"/>
                      <w:szCs w:val="20"/>
                    </w:rPr>
                  </w:pPr>
                  <w:r>
                    <w:rPr>
                      <w:rFonts w:cs="Times New Roman" w:ascii="Times New Roman" w:hAnsi="Times New Roman"/>
                      <w:sz w:val="20"/>
                      <w:szCs w:val="20"/>
                    </w:rPr>
                    <w:t xml:space="preserve">Sjukskrivna** </w:t>
                  </w:r>
                </w:p>
                <w:p>
                  <w:pPr>
                    <w:pStyle w:val="Normal"/>
                    <w:numPr>
                      <w:ilvl w:val="0"/>
                      <w:numId w:val="12"/>
                    </w:numPr>
                    <w:tabs>
                      <w:tab w:val="clear" w:pos="1304"/>
                      <w:tab w:val="left" w:pos="247" w:leader="none"/>
                    </w:tabs>
                    <w:spacing w:before="120" w:after="0"/>
                    <w:ind w:left="720" w:hanging="720"/>
                    <w:rPr>
                      <w:rFonts w:ascii="Times New Roman" w:hAnsi="Times New Roman" w:cs="Times New Roman"/>
                      <w:b/>
                      <w:b/>
                      <w:i/>
                      <w:i/>
                      <w:sz w:val="20"/>
                      <w:szCs w:val="20"/>
                    </w:rPr>
                  </w:pPr>
                  <w:r>
                    <w:rPr>
                      <w:rFonts w:cs="Times New Roman" w:ascii="Times New Roman" w:hAnsi="Times New Roman"/>
                      <w:sz w:val="20"/>
                      <w:szCs w:val="20"/>
                    </w:rPr>
                    <w:t>Annat*</w:t>
                  </w:r>
                </w:p>
                <w:p>
                  <w:pPr>
                    <w:pStyle w:val="Normal"/>
                    <w:numPr>
                      <w:ilvl w:val="0"/>
                      <w:numId w:val="12"/>
                    </w:numPr>
                    <w:tabs>
                      <w:tab w:val="clear" w:pos="1304"/>
                      <w:tab w:val="left" w:pos="247" w:leader="none"/>
                    </w:tabs>
                    <w:spacing w:before="120" w:after="0"/>
                    <w:ind w:left="720" w:hanging="720"/>
                    <w:rPr>
                      <w:rFonts w:ascii="Times New Roman" w:hAnsi="Times New Roman" w:cs="Times New Roman"/>
                      <w:b/>
                      <w:b/>
                      <w:i/>
                      <w:i/>
                      <w:sz w:val="16"/>
                      <w:szCs w:val="16"/>
                    </w:rPr>
                  </w:pPr>
                  <w:r>
                    <w:rPr>
                      <w:rFonts w:cs="Times New Roman" w:ascii="Times New Roman" w:hAnsi="Times New Roman"/>
                      <w:sz w:val="20"/>
                      <w:szCs w:val="20"/>
                    </w:rPr>
                    <w:t>Saknar uppgif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7</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w:t>
                  </w:r>
                </w:p>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Normal"/>
                    <w:spacing w:before="120" w:after="0"/>
                    <w:rPr/>
                  </w:pPr>
                  <w:r>
                    <w:rPr>
                      <w:rFonts w:cs="Times New Roman" w:ascii="Times New Roman" w:hAnsi="Times New Roman"/>
                    </w:rPr>
                    <w:t xml:space="preserve">           </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00</w:t>
                  </w:r>
                </w:p>
                <w:p>
                  <w:pPr>
                    <w:pStyle w:val="Normal"/>
                    <w:spacing w:before="0" w:after="120"/>
                    <w:rPr>
                      <w:rFonts w:ascii="Times New Roman" w:hAnsi="Times New Roman" w:cs="Times New Roman"/>
                      <w:b/>
                      <w:b/>
                      <w:i/>
                      <w:i/>
                      <w:sz w:val="20"/>
                      <w:szCs w:val="20"/>
                    </w:rPr>
                  </w:pPr>
                  <w:r>
                    <w:rPr>
                      <w:rFonts w:cs="Times New Roman" w:ascii="Times New Roman" w:hAnsi="Times New Roman"/>
                      <w:b/>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48</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pPr>
                  <w:r>
                    <w:rPr>
                      <w:rFonts w:cs="Times New Roman" w:ascii="Times New Roman" w:hAnsi="Times New Roman"/>
                      <w:sz w:val="20"/>
                      <w:szCs w:val="20"/>
                    </w:rPr>
                    <w:t xml:space="preserve"> </w:t>
                  </w:r>
                  <w:r>
                    <w:rPr>
                      <w:rFonts w:cs="Times New Roman" w:ascii="Times New Roman" w:hAnsi="Times New Roman"/>
                      <w:sz w:val="20"/>
                      <w:szCs w:val="20"/>
                    </w:rPr>
                    <w:t>23</w:t>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w:t>
                  </w:r>
                </w:p>
                <w:p>
                  <w:pPr>
                    <w:pStyle w:val="Normal"/>
                    <w:spacing w:lineRule="atLeast" w:line="240" w:before="12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p>
                  <w:pPr>
                    <w:pStyle w:val="Normal"/>
                    <w:spacing w:before="120" w:after="0"/>
                    <w:rPr/>
                  </w:pPr>
                  <w:r>
                    <w:rPr>
                      <w:rFonts w:cs="Times New Roman" w:ascii="Times New Roman" w:hAnsi="Times New Roman"/>
                      <w:sz w:val="20"/>
                      <w:szCs w:val="20"/>
                    </w:rPr>
                    <w:t xml:space="preserve">              </w:t>
                  </w:r>
                  <w:r>
                    <w:rPr>
                      <w:rFonts w:cs="Times New Roman" w:ascii="Times New Roman" w:hAnsi="Times New Roman"/>
                      <w:b/>
                      <w:sz w:val="20"/>
                      <w:szCs w:val="20"/>
                    </w:rPr>
                    <w:t>100</w:t>
                  </w:r>
                </w:p>
                <w:p>
                  <w:pPr>
                    <w:pStyle w:val="Normal"/>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w:t>
            </w:r>
            <w:r>
              <w:rPr>
                <w:rFonts w:cs="Times New Roman" w:ascii="Times New Roman" w:hAnsi="Times New Roman"/>
              </w:rPr>
              <w:t xml:space="preserve"> Program AF = arbetsmarknadspolitisk åtgärd, vilket kan vara praktik eller arbetsträning</w:t>
            </w:r>
          </w:p>
          <w:p>
            <w:pPr>
              <w:pStyle w:val="Normal"/>
              <w:rPr/>
            </w:pPr>
            <w:r>
              <w:rPr>
                <w:rFonts w:cs="Times New Roman" w:ascii="Times New Roman" w:hAnsi="Times New Roman"/>
              </w:rPr>
              <w:t xml:space="preserve">* Annat för AF = barnledighet, pension eller sjukskrivna. Numera har även Arbetsförmedlingen </w:t>
            </w:r>
          </w:p>
          <w:p>
            <w:pPr>
              <w:pStyle w:val="Normal"/>
              <w:rPr/>
            </w:pPr>
            <w:r>
              <w:rPr>
                <w:rFonts w:cs="Times New Roman" w:ascii="Times New Roman" w:hAnsi="Times New Roman"/>
              </w:rPr>
              <w:t xml:space="preserve">   </w:t>
            </w:r>
            <w:r>
              <w:rPr>
                <w:rFonts w:cs="Times New Roman" w:ascii="Times New Roman" w:hAnsi="Times New Roman"/>
              </w:rPr>
              <w:t xml:space="preserve">Sjukskrivna personer inskrivna hos sig. </w:t>
            </w:r>
          </w:p>
          <w:p>
            <w:pPr>
              <w:pStyle w:val="Normal"/>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Annat avseende kommunen och landstinget = deltagare som har avslutat sin anställning, dock ej </w:t>
            </w:r>
          </w:p>
          <w:p>
            <w:pPr>
              <w:pStyle w:val="Normal"/>
              <w:rPr/>
            </w:pPr>
            <w:r>
              <w:rPr>
                <w:rFonts w:cs="Times New Roman" w:ascii="Times New Roman" w:hAnsi="Times New Roman"/>
              </w:rPr>
              <w:t xml:space="preserve">    </w:t>
            </w:r>
            <w:r>
              <w:rPr>
                <w:rFonts w:cs="Times New Roman" w:ascii="Times New Roman" w:hAnsi="Times New Roman"/>
              </w:rPr>
              <w:t>i samband med pension</w:t>
            </w:r>
            <w:r>
              <w:rPr>
                <w:rFonts w:cs="Times New Roman" w:ascii="Times New Roman" w:hAnsi="Times New Roman"/>
                <w:i/>
              </w:rPr>
              <w:t xml:space="preserve">  </w:t>
            </w:r>
          </w:p>
          <w:p>
            <w:pPr>
              <w:pStyle w:val="Normal"/>
              <w:rPr/>
            </w:pPr>
            <w:r>
              <w:rPr>
                <w:rFonts w:cs="Times New Roman" w:ascii="Times New Roman" w:hAnsi="Times New Roman"/>
              </w:rPr>
              <w:t>* Saknar uppgift = ungdomar som kommer från socialnämnden. Arbetsförmedlingen saknar nöd-</w:t>
            </w:r>
          </w:p>
          <w:p>
            <w:pPr>
              <w:pStyle w:val="Normal"/>
              <w:rPr/>
            </w:pPr>
            <w:r>
              <w:rPr>
                <w:rFonts w:cs="Times New Roman" w:ascii="Times New Roman" w:hAnsi="Times New Roman"/>
              </w:rPr>
              <w:t xml:space="preserve">   </w:t>
            </w:r>
            <w:r>
              <w:rPr>
                <w:rFonts w:cs="Times New Roman" w:ascii="Times New Roman" w:hAnsi="Times New Roman"/>
              </w:rPr>
              <w:t>vändiga uppgifter om vad som har hänt.</w:t>
            </w:r>
          </w:p>
          <w:p>
            <w:pPr>
              <w:pStyle w:val="Normal"/>
              <w:rPr>
                <w:rFonts w:ascii="Times New Roman" w:hAnsi="Times New Roman" w:cs="Times New Roman"/>
                <w:b/>
                <w:b/>
                <w:i/>
                <w:i/>
              </w:rPr>
            </w:pPr>
            <w:r>
              <w:rPr>
                <w:rFonts w:cs="Times New Roman" w:ascii="Times New Roman" w:hAnsi="Times New Roman"/>
              </w:rPr>
              <w:t xml:space="preserve">  </w:t>
            </w:r>
          </w:p>
          <w:p>
            <w:pPr>
              <w:pStyle w:val="Normal"/>
              <w:numPr>
                <w:ilvl w:val="0"/>
                <w:numId w:val="7"/>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b/>
                <w:b/>
                <w:i/>
                <w:i/>
              </w:rPr>
            </w:pPr>
            <w:r>
              <w:rPr>
                <w:rFonts w:cs="Times New Roman" w:ascii="Times New Roman" w:hAnsi="Times New Roman"/>
                <w:b/>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Måluppfyllelse i %</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Antal konferenser = 2</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Den 9 september 2010 genomfördes en halvdagskonferens med temat ”Grön helhet – ett steg på vägen”. Syftet med konferensen var att berätta om projektarbetet, erfarenheter och resultat efter att ha genomfört åtta kursomgångar. I konferensen deltog förutom Vårstas direktor och projektteam, representanter respektive kursdeltagare från uppdragsgivarna eller beställarna, representanter från </w:t>
            </w:r>
          </w:p>
          <w:p>
            <w:pPr>
              <w:pStyle w:val="Normal"/>
              <w:rPr>
                <w:rFonts w:ascii="Times New Roman" w:hAnsi="Times New Roman" w:cs="Times New Roman"/>
              </w:rPr>
            </w:pPr>
            <w:r>
              <w:rPr>
                <w:rFonts w:cs="Times New Roman" w:ascii="Times New Roman" w:hAnsi="Times New Roman"/>
              </w:rPr>
              <w:t>Försäkringskassan, Patrick Millet forskare, Ingela Bendt författare samt Eva Pellving från EFS-rådet. Dessutom deltog i konferensen intresserad personal från Härnösands Folkhögskola, Trafik-verket, Länshälsan med flera. Konferensen lockade ett 60-tal deltag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åväl innehållet i som genomförandet av konferensen uppfattades som mycket positivt och med-verkade till att förstärka projektets betydelse för arbetslivsinriktad grön rehabilite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 8-9 september 2011 genomfördes den andra konferensen på temat ”De jobbar med hjärtat här”.  Konferensen genomfördes som två halvdagskonferenser med möjligheter för del</w:t>
              <w:softHyphen/>
              <w:t>tagarna att äta middag och att sova över. ”Framgång föder framgång!” Hela projektteamet berättade om sina erfarenheter och uppnådda resultat under de nästan 3 år som projektet pågått. Respektive kate</w:t>
              <w:softHyphen/>
              <w:t>gori representerades av en deltagare från respektive kategori som bl a berättade om sina upp</w:t>
              <w:softHyphen/>
              <w:t>levelser och hur de har gått vidare. Förutom Patrick Millet som delgav konferensdeltagarna de senaste resultaten representerades forskningen av Patrik Grahn från SLU i Alnarp som under många har bedrivit forskning om sambanden mellan vistelse i park och natur och en bättre hälsa. Från liknande verksam</w:t>
              <w:softHyphen/>
              <w:t>heter, som Grön helhet på Vårsta, från andra delar av Sverige deltog Eva-Lena Larsson, Gröna Rehab i Västra Götalandsregionen och Olof Dahlin, Högskolan i Gävle. Samtliga beställare var representerade liksom Försäkringskassan. Från ESF deltog Eva Pellving.</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I anslutning till konferensen presenterades den bok som just hade utgivits över projektet, hur det startade, genomförande och resultat. På temat ”De jobbar med hjärtat här” berättar författaren Ingela Bendt om bl a bakgrunden, idéerna och resultatet av projektet via möten med olika före</w:t>
              <w:softHyphen/>
              <w:t xml:space="preserve">trädare för projektet, inte minst deltagarna själva. Förutom deltagarnas egna berättelser får både beställarna och rehabiliteringsteamets egna berättelser en stor och central plats i boken.   </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7"/>
              </w:numPr>
              <w:rPr>
                <w:rFonts w:ascii="Times New Roman" w:hAnsi="Times New Roman" w:cs="Times New Roman"/>
                <w:i/>
                <w:i/>
              </w:rPr>
            </w:pPr>
            <w:r>
              <w:rPr>
                <w:rFonts w:cs="Times New Roman" w:ascii="Times New Roman" w:hAnsi="Times New Roman"/>
                <w:i/>
              </w:rPr>
              <w:t>Resulta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ntalet konferenser motsvarar det krav som fanns uppställt. Båda konferenserna gav dessutom en mycket, både bred och djup bild, av projektets innehåll och genomförande.  Någon särskild utvär-dering av de två konferenserna har ej genomförts, annat än att den allmänna uppfattningen hos många av deltagarna var att respektive konferens mer än väl motsvarade förväntningarna och att de var mycket välorganiserade och mycket bra genomförda. Båda konferenserna lockade ett sjuttiotal externa deltagar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4473"/>
              <w:gridCol w:w="2153"/>
              <w:gridCol w:w="2035"/>
            </w:tblGrid>
            <w:tr>
              <w:trPr/>
              <w:tc>
                <w:tcPr>
                  <w:tcW w:w="4473"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Genomfört</w:t>
                  </w:r>
                </w:p>
              </w:tc>
              <w:tc>
                <w:tcPr>
                  <w:tcW w:w="203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Ej genomfört</w:t>
                  </w:r>
                </w:p>
              </w:tc>
            </w:tr>
            <w:tr>
              <w:trPr/>
              <w:tc>
                <w:tcPr>
                  <w:tcW w:w="4473"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Antal konferenser</w:t>
                  </w:r>
                </w:p>
              </w:tc>
              <w:tc>
                <w:tcPr>
                  <w:tcW w:w="215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c>
                <w:tcPr>
                  <w:tcW w:w="203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Handlingsplaner </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I samband med att kursen påbörjas skall enskilda handlingsplaner upprättas med alla deltagare. </w:t>
            </w:r>
          </w:p>
          <w:p>
            <w:pPr>
              <w:pStyle w:val="Normal"/>
              <w:rPr>
                <w:rFonts w:ascii="Times New Roman" w:hAnsi="Times New Roman" w:cs="Times New Roman"/>
              </w:rPr>
            </w:pPr>
            <w:r>
              <w:rPr>
                <w:rFonts w:cs="Times New Roman" w:ascii="Times New Roman" w:hAnsi="Times New Roman"/>
              </w:rPr>
              <w:t xml:space="preserve">Handlingsplanen ger dels den enskilde deltagaren en vägledning genom själva kursen genom att formulera mål för de åtta veckor som kursen pågår, dels utgör den ett underlag för den uppföljning som regelbundet skall genomföras. Sett ur ett helhetsperspektiv är det också nödvändigt att koppla den individuella handlingsplanen till rehabiliteringsplanen för respektive deltagare, vilket bl a betyder att den behöver formulera frågor och idéer kring framtiden.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i/>
                <w:i/>
              </w:rPr>
            </w:pPr>
            <w:r>
              <w:rPr>
                <w:rFonts w:cs="Times New Roman" w:ascii="Times New Roman" w:hAnsi="Times New Roman"/>
                <w:i/>
              </w:rPr>
              <w:t>Resulta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Individuella handlingsplaner görs med alla deltagare. Handlingsplanerna upprättas samma vecka som kursen börjar. Respektive rehabsamordnare bokar in tider och upprättar handlingsplanen tillsammans med deltagaren. Dagen före samtalet får alla deltagare ta hem underlaget och arbeta med frågor kring bl a livshjulet. Det enskilda samtalet innehåller bl a tankar och drömmar om framtiden, det omfattar deltagarens personliga egenskaper och ger en bild av hur var och en skall nå sina uppsatta mål. Utifrån handlingsplanen får deltagarna också särskilda hemuppgifter, både gemensamma och individuell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 individuella handlingsplanen utgör sedan det individuella underlaget för de tre (3) separata uppföljningar som genomförs i anslutning till varje kursomgång. Den första avstämningen eller uppföljningen sker i anslutning till kursstarten, den andra avstämningen genomförs i mitten av kursen, dvs efter 4 veckor och den tredje och sista avstämningen i anslutning till kursavslutningen. Vid dessa avstämningar deltar förutom respektive deltagare och samordnare, berörd chef och/eller handläggare från berörd organisation/bestäl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dessa samtal formuleras det som kommer att gälla för framtiden. Det viktiga är att allt görs och formuleras gemensamt, vare sig det handlar om påbörja ett nytt arbete, påbörja en viss utbildning eller att komma till insikt om att det är bäst avsluta sitt arbetsliv. </w:t>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4474"/>
              <w:gridCol w:w="2153"/>
              <w:gridCol w:w="2034"/>
            </w:tblGrid>
            <w:tr>
              <w:trPr/>
              <w:tc>
                <w:tcPr>
                  <w:tcW w:w="447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Genomfört</w:t>
                  </w:r>
                </w:p>
              </w:tc>
              <w:tc>
                <w:tcPr>
                  <w:tcW w:w="2034"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Ej genomfört</w:t>
                  </w:r>
                </w:p>
              </w:tc>
            </w:tr>
            <w:tr>
              <w:trPr/>
              <w:tc>
                <w:tcPr>
                  <w:tcW w:w="4474"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Handlingsplaner</w:t>
                  </w:r>
                </w:p>
              </w:tc>
              <w:tc>
                <w:tcPr>
                  <w:tcW w:w="215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c>
                <w:tcPr>
                  <w:tcW w:w="203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i/>
                <w:i/>
              </w:rPr>
            </w:pPr>
            <w:r>
              <w:rPr>
                <w:rFonts w:cs="Times New Roman" w:ascii="Times New Roman" w:hAnsi="Times New Roman"/>
                <w:i/>
              </w:rPr>
              <w:t>Analys och kommentar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Nöjdhetsnivån/Helhetsupplevelse </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Som framgår av respektive tabell och tabellvärden har helhetsupplevelsen av utbildningen mer än väl motsvarat uppsatta mål och förväntningar. Den nöjdhetsnivå på 90% som sattes upp som mål-sättning redan vid ansökan har således uppfyllts för vart och ett av åren under perio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 höga nöjdhetsnivån på utbildningen som helhet måste anses som anmärkningsvärt bl a mot bakgrund av det allmänna tillståndet och hälsostatus i de olika kategorier av deltagare som genom-gått utbildni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åluppfyllelse i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Ett projektmål var att 70 % av de sjukskrivna skulle kunna gå tillbaka till tjänst igen. Resultatet blev at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i/>
                <w:i/>
              </w:rPr>
            </w:pPr>
            <w:r>
              <w:rPr>
                <w:rFonts w:cs="Times New Roman" w:ascii="Times New Roman" w:hAnsi="Times New Roman"/>
                <w:b/>
              </w:rPr>
              <w:t>67%</w:t>
            </w:r>
            <w:r>
              <w:rPr>
                <w:rFonts w:cs="Times New Roman" w:ascii="Times New Roman" w:hAnsi="Times New Roman"/>
              </w:rPr>
              <w:t xml:space="preserve"> av de sjukskrivna inom kommunen respektive landstinget kom i arbete på sin ordi-narie eller ny arbetsplats. 7% av deltagarna avslutade sina anställningar.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Ett annat projektmål var att 70% av de arbetssökande ska efter placering hitta en plats inom ar-betsmarknaden. Resultatet blev at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rPr>
              <w:t>74%</w:t>
            </w:r>
            <w:r>
              <w:rPr>
                <w:rFonts w:cs="Times New Roman" w:ascii="Times New Roman" w:hAnsi="Times New Roman"/>
              </w:rPr>
              <w:t xml:space="preserve"> av de arbetssökande vuxna antingen kom i arbete/studier eller placerades inom något arbetsmarknadspolitiskt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 av de arbetssökande ungdomarna skulle efter placering ha motivationen att aktivt söka arbete alternativt ny utbildning. Där blev resultatet at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b/>
              </w:rPr>
              <w:t>75%</w:t>
            </w:r>
            <w:r>
              <w:rPr>
                <w:rFonts w:cs="Times New Roman" w:ascii="Times New Roman" w:hAnsi="Times New Roman"/>
              </w:rPr>
              <w:t xml:space="preserve"> av arbetssökande ungdom har efter placering kommit i arbete eller studier, genomgår något arbetsmarknadspolitiskt program eller är arbetssökande. Det skall också nämnas att för de 15% som har rekryterats via kommunens socialnämnde det saknas uppgifter på vad som har hänt med dem. Det kan dock antas att åtminstone några av dem kommit i arbete, är föremål för någon arbetsmarknadspolitisk åtgärd eller är ett eller flera steg närmare ett arbete eller utbild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Även om måluppfyllelsen inte mer än i ett fall når projektmålet måste ändå, efter en närmare ana-lys och bedömning slutomdömet bli ”Mycket bra”. Det kan dels konstateras, mot bakgrund av de målgrupper som omfattades av projektet och utbildningens längd, att de projektmål som en gång formulerades var högt satta och möjligen för ambitiösa, dels att deltagarna många gånger har haft en sämre hälsostatus och en besvärligare situation än förvänt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Målgruppernas allmänna status mm. i relation till projektets mål och effekter, genomförande och resultat framgår också av andra avsnitt i rapporten.  </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Jämställdhetsintegrering </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i/>
              </w:rPr>
              <w:t>Direktiv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Det är viktigt att all personal inom projektet är medvetna om, har nödvändiga baskunskaper och en samsyn när det gäller att integrera jämställdhetsfrågor på alla plan. Målet med jämställdhet måste vara att ge kvinnor och män ett förhållningssätt som ger både ökade valmöjligheter på arbetsmark-naden och ökad livskvalitet. Personalen måste fundera på vilka mål som finns i arbetet och hur man arbetar med jämställdhetsintegrering mot dessa mål och hur man i de olika grupperna tar upp frågor om jämställdhet till diskussion. Både personal och kursdeltagare måste bli medvetna om hur sociala relationer, maktstrukturer och härskartekniker påverkar våra vardagsliv. För de grupper som skall hitta nya vägar i livet är det betydelsefullt att tänka annorlunda i mötet med arbetslivet. Frågeställningar om jämställdhetsintegrering skall också finnas med vid olika utvärdering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ämställdhetsintegrering kan vara en strategi, dvs ett särskilt tillvägagångssätt för att uppnå jäm-ställdhet i ett längre perspektiv, men kan också handla om att belysa och hantera jämställdhet i praktiken i livets olika situationer.  En förutsättning för att nå jämställdhet i bl a arbetslivet är att kvinnor och män ska ha samma möjligheter i fråga om utbildning och betalt arbete som ger ekonomisk självständighet i livet. Vi talar här om ekonomisk jämställdhet. Jämställdhet i livets olika situationer handlar också om makt och inflytande, fördelning av arbetet i hemmet och om mäns våld mot kvinnor. Begreppet jämställdhet i projektet skall betrakta förhållandet mellan kvinnor och män ur ett socialt könsperspektiv (genus) och med fokus på jämställdheten relaterad till arbetslivet. Det är viktigt att alla de olika förhållanden och villkor som gäller för kvinnor res-pektive män i arbetslivets olika situationer både tydliggörs och synliggörs. Det är också önskvärt att varje område och varje fråga som kan tänkas beröra en kursdeltagare kan prövas ur ett jäm-ställdhetsperspektiv.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samband med den utbildning kring jämställdhet som genomfördes för kursledningen våren 2010, ”Basutbildning i jämställdhet” beslutades att fortsättningsvis, om möjligt, tillämpa den s.k. 4R-metoden i projektet. ”</w:t>
            </w:r>
            <w:r>
              <w:rPr>
                <w:rFonts w:cs="Times New Roman" w:ascii="Times New Roman" w:hAnsi="Times New Roman"/>
                <w:i/>
              </w:rPr>
              <w:t>4R-metoden är en metod för att kartlägga och analysera en verksamhet ur ett jämställdhetsperspektiv. …Kartläggningen syftar till att besvara frågan; Vem får vad och på vilka villkor? Analysen ger svar på frågan; Hur kan vi förbättra?...(4R-metoden, Metod för jämställdhetsintegrering, Jämstöd, SOU 2007:15)”</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toden skall bl a besvara frågorna kring </w:t>
            </w:r>
            <w:r>
              <w:rPr>
                <w:rFonts w:cs="Times New Roman" w:ascii="Times New Roman" w:hAnsi="Times New Roman"/>
                <w:i/>
              </w:rPr>
              <w:t>Representation, Resurser, Realia</w:t>
            </w:r>
            <w:r>
              <w:rPr>
                <w:rFonts w:cs="Times New Roman" w:ascii="Times New Roman" w:hAnsi="Times New Roman"/>
              </w:rPr>
              <w:t xml:space="preserve"> respektive </w:t>
            </w:r>
            <w:r>
              <w:rPr>
                <w:rFonts w:cs="Times New Roman" w:ascii="Times New Roman" w:hAnsi="Times New Roman"/>
                <w:i/>
              </w:rPr>
              <w:t>Realisera</w:t>
            </w:r>
            <w:r>
              <w:rPr>
                <w:rFonts w:cs="Times New Roman" w:ascii="Times New Roman" w:hAnsi="Times New Roman"/>
              </w:rPr>
              <w:t xml:space="preserve">. </w:t>
            </w:r>
            <w:r>
              <w:rPr>
                <w:rFonts w:cs="Times New Roman" w:ascii="Times New Roman" w:hAnsi="Times New Roman"/>
                <w:i/>
              </w:rPr>
              <w:t>Representation</w:t>
            </w:r>
            <w:r>
              <w:rPr>
                <w:rFonts w:cs="Times New Roman" w:ascii="Times New Roman" w:hAnsi="Times New Roman"/>
              </w:rPr>
              <w:t xml:space="preserve"> skall ge en bild av fördelningen kvinnor och män i projektets olika delar och avser både personal och deltagare. Frågan om </w:t>
            </w:r>
            <w:r>
              <w:rPr>
                <w:rFonts w:cs="Times New Roman" w:ascii="Times New Roman" w:hAnsi="Times New Roman"/>
                <w:i/>
              </w:rPr>
              <w:t xml:space="preserve">Resurser </w:t>
            </w:r>
            <w:r>
              <w:rPr>
                <w:rFonts w:cs="Times New Roman" w:ascii="Times New Roman" w:hAnsi="Times New Roman"/>
              </w:rPr>
              <w:t xml:space="preserve">skall belysa hur resurserna i projektet fördelas mellan könen och om kvinnor och män ges olika tid och utrymme i t ex de aktivititer som genom-förs. Det kan gälla både personal och deltagare. </w:t>
            </w:r>
            <w:r>
              <w:rPr>
                <w:rFonts w:cs="Times New Roman" w:ascii="Times New Roman" w:hAnsi="Times New Roman"/>
                <w:i/>
              </w:rPr>
              <w:t xml:space="preserve">Realia </w:t>
            </w:r>
            <w:r>
              <w:rPr>
                <w:rFonts w:cs="Times New Roman" w:ascii="Times New Roman" w:hAnsi="Times New Roman"/>
              </w:rPr>
              <w:t xml:space="preserve">svarar på frågorna varför det ser ut som det gör kring eventuella könsmönster, normer och villkor. Hur ser verkligheten ut och hur stämmer detta mot de mål som finns? Vem får vad och på vilka villkor?  </w:t>
            </w:r>
            <w:r>
              <w:rPr>
                <w:rFonts w:cs="Times New Roman" w:ascii="Times New Roman" w:hAnsi="Times New Roman"/>
                <w:i/>
              </w:rPr>
              <w:t>Realisera</w:t>
            </w:r>
            <w:r>
              <w:rPr>
                <w:rFonts w:cs="Times New Roman" w:ascii="Times New Roman" w:hAnsi="Times New Roman"/>
              </w:rPr>
              <w:t xml:space="preserve"> handlar om att formu-lera nya och föreslå åtgärder för förbättring.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i/>
                <w:i/>
              </w:rPr>
            </w:pPr>
            <w:r>
              <w:rPr>
                <w:rFonts w:cs="Times New Roman" w:ascii="Times New Roman" w:hAnsi="Times New Roman"/>
                <w:i/>
              </w:rPr>
              <w:t>Resultat och analy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Förutsättningarna för att bedöma om och i vilken grad frågan om jämställdhet har integrerats i den kursverksamhet som bedrivits i projektet handlar i stor utsträckning om huruvida det möjligt att bedöma och värdera uppnådda resultat och effekter utifrån den målbild som en gång sattes upp. </w:t>
            </w:r>
          </w:p>
          <w:p>
            <w:pPr>
              <w:pStyle w:val="Normal"/>
              <w:rPr>
                <w:rFonts w:ascii="Times New Roman" w:hAnsi="Times New Roman" w:cs="Times New Roman"/>
              </w:rPr>
            </w:pPr>
            <w:r>
              <w:rPr>
                <w:rFonts w:cs="Times New Roman" w:ascii="Times New Roman" w:hAnsi="Times New Roman"/>
              </w:rPr>
              <w:t xml:space="preserve">Vilka mål formulerades inom ramen för respektive kursavsnitt och aktivitet och för kursverksam-heten som helhet och vad blev resultatet? En jämställdhetssäkrad utbildning skall synliggöra både män och kvinnor i såväl kursupplägg, utbildnings- eller informationsmaterial som i gruppens sammansätt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Represent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När kurserna planerades och påbörjades fanns den uppfattningen att de kursdeltagare som skulle komma via Arbetsförmedlingen, dvs de arbetslösa och framförallt vuxna arbetslösa skulle antalet kvinnor vara fler än de manliga deltagare som skulle rekryteras från kommunen respektive lands-tinget. Eftersom andelen kvinnor anställda i kommuner och landsting är betydligt större än män-nen förväntades motsvarande andel, dvs ca 70-75 % av deltagarna vara kvinnor. Trots att Arbets-förmedlingen lagt ner både tid och resurser för att få fler manliga deltagare har de inte lyckats fullt ut. Av Arbetsförmedlingens totalt 159 deltagare har 47 varit män. När det gäller antalet manliga deltagare från kommunen och landstinget har resultatet varit något bättre, men har inte motsvar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 målbild som definierades vid projektets början, även om något mer specificerat mål vad gäller andelen manliga respektive kvinnliga deltagare ej sattes up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samband med redogörelsen av resultatet kring representationen kan det vara lämpligt att i korthet beröra rekryteringen och urvalet av teamledare för projektet. Vid rekryteringen av de fyra team-ledarna respektive en projektadministratör inkom ca 250 ansökningar. I den omsorgsfulla rekry-terings- och urvalsprocess som sedan följde visade det sig att samtliga föreslagna rekryteringar var kvinnor. På varje kriterium eller punkt var kvinnorna de som ansågs ha de bästa förutsättningarna att leda och genomföra programmet. Det skall nämnas, att förutom enskilda intervjuer och samtal, omfattades rekryterings- och urvalsprocessen av grupparbeten och övningar med en större grupp potentiella kursledare. Det fanns en uttalad tanke om att, förutom egenskaper, erfarenheter och attityder ”se hela människan i ak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tan att lägga några särskilda värderingar på hela kursprogrammets omfattning, innehåll och genomförande kan konstateras att hela utbildningen har utvecklats, planerats och styrts samt genomförts av kvinnor. I vilken utsträckning detta förhållande i sin tur har påverkat och styrt res-pektive beställares förutsättningar och sätt att rekrytera deltagare till respektive kurs, dvs att på-verka och styra representationen är naturligtvis svårt att bedöma. Det skall emellertid nämnas att </w:t>
            </w:r>
          </w:p>
          <w:p>
            <w:pPr>
              <w:pStyle w:val="Normal"/>
              <w:rPr>
                <w:rFonts w:ascii="Times New Roman" w:hAnsi="Times New Roman" w:cs="Times New Roman"/>
              </w:rPr>
            </w:pPr>
            <w:r>
              <w:rPr>
                <w:rFonts w:cs="Times New Roman" w:ascii="Times New Roman" w:hAnsi="Times New Roman"/>
              </w:rPr>
              <w:t xml:space="preserve">det redan i planeringsstadiet av projektet fanns starka intentioner om könsneutralitet och att programmet skulle passa kvinnor och män lika br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Resurs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En bärande idé för hur projektets gemensamma resurser skulle fördelas mellan de kvinnliga och manliga deltagarna var att ”alla skulle få plats”, dvs samtliga deltagare skulle behandlas likvärdigt och bli sedda och lyssnade på oberoende av kön och represen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t har heller inte gjorts någon medveten åtskillnad mellan könen vare sig det gäller omfattningen eller innehållet i respektive kursavsnitt och aktivitet eller på vilket sätt dessa har genomförts. Samt</w:t>
              <w:softHyphen/>
              <w:t xml:space="preserve">liga deltagare har tagit del av programmet på lika villkor, dvs de har tagit del av samma program, fått samma utrymme och samma tid, oberoende av kön.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Real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m representation och resurser i första hand handlar om kvantitet handlar R</w:t>
            </w:r>
            <w:r>
              <w:rPr>
                <w:rFonts w:cs="Times New Roman" w:ascii="Times New Roman" w:hAnsi="Times New Roman"/>
                <w:i/>
              </w:rPr>
              <w:t xml:space="preserve">ealia </w:t>
            </w:r>
            <w:r>
              <w:rPr>
                <w:rFonts w:cs="Times New Roman" w:ascii="Times New Roman" w:hAnsi="Times New Roman"/>
              </w:rPr>
              <w:t xml:space="preserve">om det kvali-tativa innehållet i verksamh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grammets omfattning och innehåll kring jämställdhetsintegrering karaktäriseras av både bredd och djup. En viktig utgångspunkt för utveckling och utformning av kursprogrammet i allmänhet och för vissa enskilda kursavsnitt i synnerhet, bl a avsnitten om ”Genus och jämställdhetsfrågor” och ”Mångkulturellt samhälle” har varit den lagstiftning och de mål som gäller för jämställdhets-politiken. De olika lagstiftningar som har diskuterats har gällt diskrimineringsfrågor av olika slag, handikappfrågor, arbetsrättslagstiftningen, etniska frågor, mm. Dessutom har frågor kring sociala relationer, i termer av bemötande, fördomar, maktstrukturer och härskartekniker utgjort en bety-dande del av kursavsnittet ”Genus och jämställdhetsfrågor.” För att belysa förändringen i samhäl-let i stort vad bl a avser mäns och kvinnors rättigheter och villkor i övrigt har också jämlikhet och jämställdhet diskuterats ur ett såväl historiskt som teoretiskt perspektiv. En annan viktig utgångs-punkt och som gäller alla delar av utbildningen inklusive kursledningens sätt att genomföra res-pektive kurs och aktivitet är att frågor kring sociala relationer, kön och könsmönster tydliggörs ”i allt man gör” och att det ger tydliga avtryck i bl a utbildnings- och informationsmaterial, i fö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äsningar och samtal. Huruvida dessa intentioner och ambitioner har uppfyllts eller inte är svårt att bedöma, men mot bakgrund av de individuella utvärderingar som genomförts och som ger kursen som helhet mycket goda omdömen, förefaller frågor kring jämställdhet och sociala relationer haft viss betydelse för genomförandet. Kunskapen om och känslan för ”ämnet” hos respektive kurs- eller teamledare har naturligtvis också haft en stor betydelse för resultat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väsentlig del i förberedelserna för varje kursomgång har varit att hämta in så mycket kunskap och kännedom om deltagarna som möjligt, vilket bl a betyder att det har bedömts viktigt att veta vems och vilkas behov och intressen som skall tillfredsställas. Hur har det s k könskontraktet sett ut i praktiken, dvs vilka är det normer och värderingar som gör att vissa aktiviteter kan definieras ”kvinnliga” respektive manliga?  Kan ”Tälja” sägas vara en typisk manlig aktivitet eller att aktivi-teter i Gröna rummet som ”Att göra pilfat, salva och kransar” är en typisk kvinnlig aktivitet. Samt-liga kursmoment har, enligt kursledningens normer och värderingar, bedömts vara könsneutrala, samtidigt som aktiviteter som ”Qigong”, ”Laga soppa och baka bröd” av många kan anses vara typiska kvinnliga aktiviteter. Vilka aktiviteter som är manliga respektive kvinnliga styrs av de nor-mer och värderingar som finns hos betraktaren, dvs det finns egentligen, i objektiv mening, inga typiska kvinnliga eller manliga aktiviteter eller sysselsättning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e utvärderingar med kommentarer som har gjorts under perioden finns dock ett mindre antal kommentarer och synpunkter från framförallt några av de män som har genomgått utbildningen som kan tolkas som de hade föredragit fler ”manliga” aktiviteter. Vilka dessa aktiviteter skulle kunna vara framgår emellertid i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Realiser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ågra särskilda förbättringsförslag på programmets omfattning och innehåll ur ett jämställdhets-perspektiv har inte framfört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Jämställdhetsintegrering</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Arbetet med jämställdhetsintegrering inom ramen för hela utbildningens omfattning och innehåll förefaller ha genomförts på ett mycket bra sätt, dvs den målbild formulerades från början har sa-nolikt uppfyllts vad gäller baskunskaper om begreppet jämställdhet och att på olika sätt belysa jämställd i det praktiska livet hos varje kursdeltagare. Det har sannolikt också ökat medvetenheten och betydelsen av jämställdhet i bl a arbetslivet hos var och en. Däremot har det inte varit möjligt att bedöma hur respektive kursledare, förutom i kursavsnittet om ”Genus och jämställdhetsfrågor”, har behandlat ämnet inom sitt eget kursavsnitt eller på vilket respektive kursledare har förhållit sig till begreppet inom respektive grupp.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Tillgänglighet för personer med funktionshinder</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i/>
              </w:rPr>
              <w:t>Direktiv och förutsättninga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 samband med förprojekteringen och inför genomförandet av projektet inventerades tillgänglig-heten för personer med funktionshinder. När det gäller den fysiska tillgängligheten har samliga lokaler som kommer att användas gåtts igenom och det kunde konstateras att de var relativt väl anpassade för funktionshindrade. Det gällde även för utemiljön i trädgården. Samråd har här skett med länets handikapporganisationer HSO. På samma sätt som med jämställdhetsintegrering gäller det att personalen har nödvändiga insikter och baskunskaper om begreppet tillgänglighet och att det finns en samsyn inom området. Genom gruppernas storlek, dvs relativt små grupper och ett grupporienterat arbetssätt, finns också förutsättningar för en bra personlig kommunikation. Även på det här området måste personalen fundera kring mål kring tillgänglighetsbegreppet och hur kursdeltagarna skall få möjlighet att diskutera och bearbeta sina egna tankar kring tillgängligheten. Dessa frågeställningar skall också finnas med vid olika utvärdering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 det gäller den gröna miljön förbereds att ta fram material kring trädgården som passar syn-skadad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i/>
                <w:i/>
              </w:rPr>
            </w:pPr>
            <w:r>
              <w:rPr>
                <w:rFonts w:cs="Times New Roman" w:ascii="Times New Roman" w:hAnsi="Times New Roman"/>
                <w:i/>
              </w:rPr>
              <w:t>Resultat och analy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För att tillgodose behovet av tillgänglighet i största allmänhet och möjligheten för i synnerhet hör-selskadade att följa föreläsningar och föredrag och att aktivt kunna delta i samtal och diskussioner har, i ett flertal lokaler, ljudnivån dämpats genom uppsättning av lämpliga textilier. I den stora bön- eller hörsalen finns tillgång till hörselslingor och ute i trädgården används, vid behov, mikro-fon. Det kan nämnas att antalet deltagare med någon form av hörselhandikapp har varit väldigt få. Under hela projektperioden har endast 3 deltagare definierats som hörselskada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ll kategorin funktionshandikappade hör också personer med ett fysiskt handikapp som kräver rollator eller rullstol samt personer med synskador. För att underlätta för de deltagare som skulle ha haft svårigheter att ta sig fram utan hjälpmedel finns tillgång till ramper vid ingången till Fristad och den övre matsalen. Dessutom kan vissa lokaler nås via markplanet. Däremot finns ej tillgång till hiss som fungerar. Det skall nämnas att det finns problem med att ta sig in på vissa toaletter med rollator eller rullst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rädgården har i sin utformning anpassats för att kunna ta emot de eventuella deltagare som behöver ha rollator eller rullstol för att ta sig fram. Vägar och gångar har tillräcklig bredd och de sittplatser och bänkar som finns i trädgården har rätt höjd. Det är således relativt lätt att ta sig fram trädgården med både rullstol och rollat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ll personer med någon form av handikapp eller snarare tillgängligheten till det svenska språket finns möjligheter till tolkservice. Tolkservice har utnyttjats vid några tillfällen. Särskild tolkser-vice för deltagare med nedsatt hörsel har också funnits att tillg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ågon särskild information för besöken i trädgården för de synskadade har ej tagits f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Tillgänglighet</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Även om det har funnits vissa mindre brister med tillgängligheten för de deltagare som har varit fysiskt handikappade på olika sätt eller haft språksvårigheter har kursmiljön upplevts positivt av både deltagare och personal. Många av lokalerna och rummen är ju inte byggda eller utrustade som utbildnings- eller kurslokaler, men har ändå upplevts som trevliga och ändamålsenliga i de allra flesta fall. Gamla hus och gamla lokaler med stora rum och högt i taket har kanske en särskild atmosfär. Stora och öppna ytor ger rymd samtidigt som den inre miljön i övrigt kan svara mot behovet av trygghet och stabilitet. De många rummen med bl a bekväma sittgrupper och, så långt det är möjligt, anpassade till de aktiviteter som skall genomföras, tillfredsställer väl behovet av ett grupporienterat arbetssätt men också det personliga samtalet. </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Arbetsmetod – metodval</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numPr>
                <w:ilvl w:val="0"/>
                <w:numId w:val="10"/>
              </w:numPr>
              <w:rPr/>
            </w:pPr>
            <w:r>
              <w:rPr>
                <w:rFonts w:cs="Times New Roman" w:ascii="Times New Roman" w:hAnsi="Times New Roman"/>
                <w:i/>
              </w:rPr>
              <w:t>Direktiv och förutsättninga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Bedömningsfaktorn ”Arbetsmetod – metodval” omfattar fler bedömningsområden och perspektiv än det arbetssätt, metoder respektive kursmoduler som explicit ingår i respektive kurs och kursav-snit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av de grundläggande förutsättningarna för att genomföra projektet var behovet att bygga en ny arena för regionen när det gäller rehabiliteringsarbete. En ny arena skulle, förutom förebyggande rehabiliteringskurs och rehabiliteringsinsatser i grön miljö med en ny arbets- och rehabiliterings-modell, också omfatta nya former för samverkan mellan kommuner och landsting, myndigheter och andra aktörer inom området. Den modell, metoder, avsnitt och moduler som har arbetats fram utgår från varje enskild individs situation och behov samtidigt som kursen som helhet skall spegla behovet ur ett rehabiliteringsperspektiv. </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i/>
              </w:rPr>
              <w:t>Resultat och anal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väsentlig anledning till att välja Arbetsmetod –metodval som bedömningsfaktor och som ut-gångspunkt för den övergripande utvärderingen av projektets förutsättningar för innovativ verk-samhet respektive samverkan på olika sätt var de idéer, tankar och förslag  kring innehållet och formerna för projektet som initierades och formulerades redan under förprojekteringen. Arbetet kring samverkansformer, metodfrågor och kursutformning föregicks av en gemensam planering och i dialog med samtliga intress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 bör emellertid nämnas att, även om samtliga intressenter har varit mer eller mindre delaktiga i utformningen av arbetsmetoder, kursavsnitt respektive enskilda kurser är det projektteamet med respektive teamledare som har svarat för och är ansvariga för den slutliga utformningen av res-pektive kursavsnitt eller kurs. Det betyder också att respektive beställare beställer och köper 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urs som både är färdigpaketerad och bestämd till både form och innehå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ursverksamheten är uppbyggd kring ett modulsystem som gäller för samtliga deltagare. Antalet moduler är 8 fördelat på 8 veckor. Varje arbetsvecka omfattar kursdagar. Modulindelningen är delad i fyra delar beroende på innehållet i kursen och hur modulerna och aktiviteterna hänger ihop.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a tre grupperna har liknande innehåll de två första veckorna, dvs modulerna 1-2. Varje arbets-dag börjar med en samling, detta för att skapa gemenskap och trygghet. Den ger också gruppen möjlighet att ta upp olika problemställningar, bl a upprättas de individuella handlingsplanerna. Därefter görs en kortare planering av dagens arbete innan det praktiska arbetet vidtar. Det prak-tiska arbetet handlar förstås om, när det är säsong, att vistas i trädgården med olika arbetsuppgif-ter, men också om promenader vid havet och i skogen. För att få en form av struktur för varje deltagare en dag- eller loggbok om dagens händelser och aktiviteter. Dagboken är viktig för både inlärning och reflek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dulerna 3-4 handlar om livskraft och innehåller många olika delar och kursavsnitt kring det som kallas Livshjulet, dvs livet i termer av bl a hälsa och relationer, arbete och fritid. Modulerna omfattar också motion och rörelse som Thai chi och Qigong, vardagsekonomi och konsumentväg-led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sutom är det inom de här kursavsnitten som varje person ges tillfälle att hitta nya vägar för att stärka sitt självförtroende genom bl a olika former av mental träning, reflektioner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der modulerna 5-6 tillkommer kursinslag som till stor del handlar om avslappning. Avslapp-ning genom avspänning och stresshantering är för övrigt något som finns och regelbundet åter-kommer inom alla delar av kursen. I övrigt handlar det mycket om praktiskt arbete både i trädgår-den, i växthuset och på annat sätt. Olika hantverksövningar, utflykter och promenader är andra insl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odulerna 7-8 liknar i många avseenden närmast föregående moduler men för att bl a höja bered-skapen inför t ex återinträdet på arbetsmarknaden lämnas både samhällsinformation och hålls före-drag i genuskunskap och jämställd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t skall nämnas att varje grupp, om möjligt och lämpligt, har en uteaktivitet varje dag. Dessutom ingår någon del i Livshjulet i det dagliga arbetet. Reflektioner och eftertanke genomförs efter varje före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ör att ge en bild av innehållet i det samlade kursprogrammet kan följande exempel på föredrag och aktiviteter nämnas; Genus och jämställdhetsfrågor, Sorgebearbetning, Information om kost och hälsa, konsumentinformation, information från Folkhögskolan och Komvux, Qigong, snickra, sy och måla, promenader, arbeta ute och i trädgården samt gröna aktiviteter i Gröna rummet .</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Arbetsmetod - metodval</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Under hela projektperioden har programmets innehåll och utformning i princip följt den inriktning och det upplägg som fastställdes redan i förprojekteringen. Förutom att det naturligtvis fanns en stark övertygelse om att det program med olika moduler mm. som hade formulerats och utvecklats var rätt och riktigt har det också av andra skäl varit nödvändigt att bibehålla det ursprungliga programmet. Mot bakgrund av bl a det separata forskningsprojekt som bedrivs i anslutning till projektet har det varit nödvändigt att varje kursomgång innehåller de moduler och kursmoment som överenskommits och att de genomförs på ett likartat sätt. Kontinuitet och transparens har varit viktiga utgångspunkter i efterlevnaden av både metodval och arbetssätt. Det har också varit viktiga förutsättningar för att säkerställa forskningsprojektets validitet och reliabilitet.  Ett annat skäl till att bibehålla det ursprungliga programmet har varit beställarnas möjligheter att veta vad som er-bjuds och att därmed underlätta hela rekryteringsförfarand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t bör dock nämnas att det från både beställarna och kursledningen har framförts motiv och ar-gument för att göra mindre justeringar i programmets omfattning och innehåll. I de fall det har gjorts mindre justeringar i moduler och kursavsnitt har det endast handlat om att komplettera med nya ämnen och aktiviteter som t ex sömnsko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Den tid deltagarna har varit fysiskt närvarande har tidsmässigt kortats ned på grund av att många av deltagarna inte haft ork och kraft att genomföra så långa dagar som planerats. Istället har de försetts med hemuppgifter för senare redovisning. Den här förändringen i kursprogrammet genomfördes relativt tidigt eftersom det uppstod problem med både närvaro och motivation på grund av fysisk och psykisk trötthet.</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En sammanfattande analys och kommentar kring effektansats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ffektansatsen omfattar bedömningsfaktorerna </w:t>
      </w:r>
      <w:r>
        <w:rPr>
          <w:rFonts w:cs="Times New Roman" w:ascii="Times New Roman" w:hAnsi="Times New Roman"/>
          <w:i/>
        </w:rPr>
        <w:t>Målgrupper, Mål och effekter, Jämställdhetsinte-grering, Tillgänglighet och Arbetsmetod-metodval</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Har projektet gjort rätt saker och har det uppnått de mål och förväntningar som ställdes upp i an-sökan och som har varit vägledande för hela projektet. Uppnådda resultat av </w:t>
      </w:r>
      <w:r>
        <w:rPr>
          <w:rFonts w:cs="Times New Roman" w:ascii="Times New Roman" w:hAnsi="Times New Roman"/>
          <w:i/>
        </w:rPr>
        <w:t>Mål och effekter</w:t>
      </w:r>
      <w:r>
        <w:rPr>
          <w:rFonts w:cs="Times New Roman" w:ascii="Times New Roman" w:hAnsi="Times New Roman"/>
        </w:rPr>
        <w:t xml:space="preserve"> till-sammans med </w:t>
      </w:r>
      <w:r>
        <w:rPr>
          <w:rFonts w:cs="Times New Roman" w:ascii="Times New Roman" w:hAnsi="Times New Roman"/>
          <w:i/>
        </w:rPr>
        <w:t xml:space="preserve">Målgrupper </w:t>
      </w:r>
      <w:r>
        <w:rPr>
          <w:rFonts w:cs="Times New Roman" w:ascii="Times New Roman" w:hAnsi="Times New Roman"/>
        </w:rPr>
        <w:t xml:space="preserve">och valet av </w:t>
      </w:r>
      <w:r>
        <w:rPr>
          <w:rFonts w:cs="Times New Roman" w:ascii="Times New Roman" w:hAnsi="Times New Roman"/>
          <w:i/>
        </w:rPr>
        <w:t>Arbetsmetod-metodval</w:t>
      </w:r>
      <w:r>
        <w:rPr>
          <w:rFonts w:cs="Times New Roman" w:ascii="Times New Roman" w:hAnsi="Times New Roman"/>
        </w:rPr>
        <w:t xml:space="preserve"> utgör kanske de mest väsentliga delarna i utvärderingen av hela projektets effektivitet. Har projektet åstadkommit det som var ända-målet med projektet, med vilka verktyg och medel har detta varit möjligt och vilka har deltagi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Med en nöjdhetsnivå på över 90% vad gäller helhetsupplevelsen av kursen måste utbildningen som helhet betecknas som mycket lyckad och mer än väl motsvara uppställda mål och förväntningar. Mot bakgrund av den genomgång av kursutvärderingar som har gjorts och de intervjuer och samtal som har genomförts med beställarna och där de positiva omdömena är helt övervägande förstärks intrycket av att projektet har fyllt en mycket viktig funktion för att dels få fler i arbete, men också att få en meningsfull tillvaro för en tid, stärka var och ens självkänsla och öka självförtroende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rPr>
        <w:t xml:space="preserve">För målgruppen sjukskrivna hade satts som mål att, efter utbildningen, skulle 70% av deltagarna kunna gå tillbaka till arbete igen, dvs vara tillräckligt förberedda för och/eller ha fått någon form  av anställning. Resultatet blev </w:t>
      </w:r>
      <w:r>
        <w:rPr>
          <w:rFonts w:cs="Times New Roman" w:ascii="Times New Roman" w:hAnsi="Times New Roman"/>
          <w:b/>
        </w:rPr>
        <w:t>67</w:t>
      </w:r>
      <w:r>
        <w:rPr>
          <w:rFonts w:cs="Times New Roman" w:ascii="Times New Roman" w:hAnsi="Times New Roman"/>
        </w:rPr>
        <w:t>%, vilket betyder att det uppsatta målet ej uppnåddes hel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orsak till detta är, att efter hösten 2010, har fler och fler av deltagarna varit sjukare, dvs ohälso-talet har öka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tt annat projektmål var att 70% av de arbetssökande ska efter placering hitta en plats inom ar-betsmarknaden. Resultatet blev att </w:t>
      </w:r>
      <w:r>
        <w:rPr>
          <w:rFonts w:cs="Times New Roman" w:ascii="Times New Roman" w:hAnsi="Times New Roman"/>
          <w:b/>
        </w:rPr>
        <w:t>74%</w:t>
      </w:r>
      <w:r>
        <w:rPr>
          <w:rFonts w:cs="Times New Roman" w:ascii="Times New Roman" w:hAnsi="Times New Roman"/>
        </w:rPr>
        <w:t xml:space="preserve"> av de arbetssökande vuxna antingen kom i arbete/studier eller placerades inom något arbetsmarknadspolitiskt program. Målet för de arbetslösa vuxna blev således mer än uppfyll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80% av de arbetssökande ungdomarna skulle efter placering ha motivation att aktivt söka arbete alternativt ny utbildning. Där blev resultatet något sämre men fortfarande tillfredsställande. </w:t>
      </w:r>
      <w:r>
        <w:rPr>
          <w:rFonts w:cs="Times New Roman" w:ascii="Times New Roman" w:hAnsi="Times New Roman"/>
          <w:b/>
        </w:rPr>
        <w:t>75%</w:t>
      </w:r>
      <w:r>
        <w:rPr>
          <w:rFonts w:cs="Times New Roman" w:ascii="Times New Roman" w:hAnsi="Times New Roman"/>
        </w:rPr>
        <w:t xml:space="preserve"> av arbetssökande ungdom har efter placering kommit i arbete eller studier, genomgår något arbets-marknadspolitiskt program eller är arbetssökande. Det skall nämnas att för de 15% som har rek-ryterats via kommunens socialnämnd det saknas uppgifter på vad som har hänt. Det kan dock antas att åtminstone några av dem kommit i arbete, är föremål för någon arbetsmarknadspolitisk åtgärd eller är ett eller flera steg närmare ett arbete eller utbildning.</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Även om måluppfyllelsen inte mer än i ett fall når projektmålet måste ändå, efter en närmare ana-lys och bedömning slutomdömet bli ”Mycket bra”. Mot bakgrund av de målgrupper som om-fattades av projektet samt utbildningens längd, att de projektmål som en gång formulerades, dels var högt satta och möjligen för ambitiösa, dels att deltagarna många gånger har haft en sämre hälsostatus och en besvärligare situation än förvänta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Under hela projektperioden har programmets innehåll och utformning i princip följt den inriktning och det upplägg som fastställdes redan i förprojekteringen. Förutom att det naturligtvis fanns en stark övertygelse om att det program med olika moduler mm. som hade formulerats och utvecklats var rätt och riktigt har det också av andra skäl varit nödvändigt att bibehålla det ursprungliga programmet. Valet av kursinnehåll, arbetsmetoder och metodval har mer än väl motsvarat förvänt-ningarn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Vad gäller bedömningsfaktorerna </w:t>
      </w:r>
      <w:r>
        <w:rPr>
          <w:rFonts w:cs="Times New Roman" w:ascii="Times New Roman" w:hAnsi="Times New Roman"/>
          <w:i/>
        </w:rPr>
        <w:t>Jämställdhetsintegrering</w:t>
      </w:r>
      <w:r>
        <w:rPr>
          <w:rFonts w:cs="Times New Roman" w:ascii="Times New Roman" w:hAnsi="Times New Roman"/>
        </w:rPr>
        <w:t xml:space="preserve"> och </w:t>
      </w:r>
      <w:r>
        <w:rPr>
          <w:rFonts w:cs="Times New Roman" w:ascii="Times New Roman" w:hAnsi="Times New Roman"/>
          <w:i/>
        </w:rPr>
        <w:t>Tillgänglighet</w:t>
      </w:r>
      <w:r>
        <w:rPr>
          <w:rFonts w:cs="Times New Roman" w:ascii="Times New Roman" w:hAnsi="Times New Roman"/>
        </w:rPr>
        <w:t xml:space="preserve"> har programmet i allt väsentligt uppfyllt ställda krav och förväntninga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Vilka är då de viktigaste framgångsfaktorerna för att nå projektets mål och effekt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Helt avgörande för att ha åstadkommit ett resultat som sammantaget mer än väl uppfyller mål och förväntningar är den samlade kompetens med erfarenheter och personliga egenskaper som har funnits i projektteamet. Dessa förutsättningar i kombination med ett både omfattande, variationsrikt och attraktivt utbildningsprogram har inneburit att både deltagare och beställare har varit mycket nöjd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rPr>
        <w:t xml:space="preserve">En annan viktig framgångsfaktor är den goda samverkan som har funnits med beställarna och öv-riga intressenter. I det här sammanhanget är det viktigt att betona det arbete som respektive bestäl-lare har lagt ner för att, efter avslutad utbildning, ge varje deltagare en möjlighet att komma tillbaka till arbetslivet, till studier eller på annat sätt komma vidare i sitt liv.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      </w:t>
      </w:r>
      <w:r>
        <w:rPr>
          <w:rFonts w:cs="Times New Roman" w:ascii="Times New Roman" w:hAnsi="Times New Roman"/>
        </w:rPr>
        <w:t>B.   Processansatsen</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cessansatsen innebär att förväntade mål och effekter ställs mot eller bedöms utifrån hur vi har uppnått dessa mål, dvs på vilket sätt vi har genomfört projekt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Processansatsen omfattar följande sex (6) bedömningsfaktorer; </w:t>
      </w:r>
      <w:r>
        <w:rPr>
          <w:rFonts w:cs="Times New Roman" w:ascii="Times New Roman" w:hAnsi="Times New Roman"/>
          <w:i/>
        </w:rPr>
        <w:t>Planerade och genomförda kurser/ aktiviteter, Projektorganisation med roller och kompetenser, Bemötande av personal, Ledning och styrning, Samverkan samt Dokument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Planerade och genomförda kurser/ aktiviteter</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numPr>
                <w:ilvl w:val="0"/>
                <w:numId w:val="15"/>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Redan när ansökan inlämnades och i samband med projektstarten förutsattes att 6 kursomgångar skulle genomföras. En kurs skulle omfatta 8 veckor och innehålla 8 moduler. Arbetssätt och metodval, kursavsnitt med ett antal föreläsningar, aktiviteter och studiebesök planerades mer eller mindre i detalj av projektteamet tillsammans berörda föreläsare. All planering gjordes under en relativt kort period i anslutning till årsskiftet 2008/2009 och de närmaste månaderna därefter. An</w:t>
              <w:softHyphen/>
              <w:t xml:space="preserve">talet föreläsningar bestämdes till ca 6-8 per kursomgång medan antalet aktiviteter inklusive studie-besök uppgick till ca 10-1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t skall nämnas att i den genomförandeplanering som gjordes redan i ansökan skulle det finnas möjligheter att förlänga respektive kurs till 12 veck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ansökan fanns också en detaljerad tid- och aktivitetsplan vad gäller bl a formering av den for-mella projektorganisationen med arbetsgrupp, projektteam och referensgrupp, rekrytering av pro-jektledare, arbetsgruppens rekryteringsarbete och projektteamets förberedelser. För utvärdering av projektet på olika planerades rekrytering av forskare, en extern utvärderare och en extern resurs med kunskaper inom grön rehabilitering. Utformning av informationsmaterial och uppbyggnaden av en egen hemsida för projektet samt anordnande av en regional konferens var andra viktiga aktiviteter. </w:t>
            </w:r>
          </w:p>
          <w:p>
            <w:pPr>
              <w:pStyle w:val="Normal"/>
              <w:rPr>
                <w:rFonts w:ascii="Times New Roman" w:hAnsi="Times New Roman" w:cs="Times New Roman"/>
                <w:i/>
                <w:i/>
              </w:rPr>
            </w:pPr>
            <w:r>
              <w:rPr>
                <w:rFonts w:cs="Times New Roman" w:ascii="Times New Roman" w:hAnsi="Times New Roman"/>
                <w:i/>
              </w:rPr>
            </w:r>
          </w:p>
          <w:p>
            <w:pPr>
              <w:pStyle w:val="Normal"/>
              <w:numPr>
                <w:ilvl w:val="0"/>
                <w:numId w:val="15"/>
              </w:numPr>
              <w:rPr>
                <w:rFonts w:ascii="Times New Roman" w:hAnsi="Times New Roman" w:cs="Times New Roman"/>
                <w:i/>
                <w:i/>
              </w:rPr>
            </w:pPr>
            <w:r>
              <w:rPr>
                <w:rFonts w:cs="Times New Roman" w:ascii="Times New Roman" w:hAnsi="Times New Roman"/>
                <w:i/>
              </w:rPr>
              <w:t>Resultat och analy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Som tidigare har framgått gjordes redan i början av projektet en revidering av kursplanen så att istället för de planerade 6 kurserna per år genomfördes endast 5, bl a beroende på att det ej fanns praktiska förutsättningar att genomföra fler än 5 kursomgångar per år. Med det schema på 8 vec-kor per grupp exklusive tid för planering, uppföljning och reflektion förelåg inga praktiska möjlig-heter att genomföra ytterligare en kursomgång. En annan viktig omständighet var att planering och nödvändiga förberedelser inför den första kursen ej var färdiga förrän i månadsskiftet januari-feb-ruari 2009, vilket medförde att den första kursen påbörjades först den 4 februari 2009.  Dessutom fanns inte alla deltagare på plats förrän strax innan kursstart. Det här innebar samtidigt en viss mindre överinskrivning och att den andra kursomgången omfattade 15 deltagare istället för pla-nerad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Som tidigare har nämnts har 13 kursomgångar genomförts under åren 2009- oktober 2011.</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Det skall också nämnas att respektive kursomgång med planerade uppföljningstillfällen har påbö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ts och avslutats enligt pl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 övriga planerade projektaktiviteter enligt tid- och aktivitetsplanen har nästan samtliga genom-förts som planerat. Det som ej har genomförts i den utsträckning som hade varit önskvärd är ut-formningen av ett särskilt informationsmaterial kring verksamheten. Från samtliga beställare har framförts behov av ett informationsmaterial som beställaren kan berätta om och sprida i sin egen organisation. Se vidare under rubriken </w:t>
            </w:r>
            <w:r>
              <w:rPr>
                <w:rFonts w:cs="Times New Roman" w:ascii="Times New Roman" w:hAnsi="Times New Roman"/>
                <w:i/>
              </w:rPr>
              <w:t>Samverkan</w:t>
            </w:r>
            <w:r>
              <w:rPr>
                <w:rFonts w:cs="Times New Roman" w:ascii="Times New Roman" w:hAnsi="Times New Roman"/>
              </w:rPr>
              <w:t>. Ett annan planerad aktivitet var skapandet av en särskild referensgrupp med representanter från olika organisationer som arbetar inom området rehabilitering och arbetsplaceringar. Behovet av en särskild referensgrupp har inte upplevts som nödvändigt mot bakgrund av arbetsgruppens sammansättning och möjligheten att, vid tillfälle, knyta kompetens och erfarenheter till gruppen när det behövs. Dessutom har, vid behov, studie-resor och studiebesök till andra trädgårdar och liknande organisationer, skolor och institutioner genomfö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genomgående kommentarer från beställarna har varit att kursen, ur vissa deltagares perspektiv, är för kort och att t ex en kurs på 12 veckor bättre skulle motsvara behovet. Från en del av bestäl-larna har framförts synpunkter på att kunna vara med och påverka kursernas längd och innehåll beroende på det enskilda behovet för respektive kurs vad gäller både deltagarkategori och enskilda deltag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annan kommentar har varit att det under kursveckan skulle finnas utrymme för mer egen tid och mer ”luft” mellan olika föreläsningar respektiver aktiviteter. Schemat kan upplevas som väl intensivt och komprimerat. Samtidigt bör det påpekas att respektive kursledare upplevs göra det som har planerats och genomföra det på ett mycket professionellt sätt, trots förutsättningarn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ftersom kursprogrammet är relativt intensivt under hela året upplever samtliga i projektteamet att det emellanåt har saknats nödvändig tid för analys och reflektion, både i anslutning till och efter varje kursomgång.  Av samma orsak finns det begränsade möjligheter, att inom ramen för projekt-teamets uppdrag och tidplanering, ägna sig åt metodutveckling och att eventuellt vidareutveckla delar av kursen. En annan synpunkt handlar om själva genomförandet. ”Vi skulle ibland behöva vara minst 2 kursledare i en och samma grupp, vara där samtidigt men ha olika roller.” </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 xml:space="preserve">Planerade och genomförda </w:t>
                  </w:r>
                </w:p>
                <w:p>
                  <w:pPr>
                    <w:pStyle w:val="Normal"/>
                    <w:rPr>
                      <w:rFonts w:ascii="Times New Roman" w:hAnsi="Times New Roman" w:cs="Times New Roman"/>
                      <w:b/>
                      <w:b/>
                      <w:i/>
                      <w:i/>
                    </w:rPr>
                  </w:pPr>
                  <w:r>
                    <w:rPr>
                      <w:rFonts w:cs="Times New Roman" w:ascii="Times New Roman" w:hAnsi="Times New Roman"/>
                      <w:b/>
                      <w:i/>
                    </w:rPr>
                    <w:t xml:space="preserve">kurser och aktiviteter </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Den tid- och aktivitetsplanering av både kurser och övriga aktiviteter som dels genomfördes i anslutning till ansökan och dels i anslutning projektstarten har följts och har fungerat mycket bra. Respektive kurs följer ett och samma schema och med, i princip samma innehåll. Både form och </w:t>
            </w:r>
          </w:p>
          <w:p>
            <w:pPr>
              <w:pStyle w:val="Normal"/>
              <w:rPr>
                <w:rFonts w:ascii="Times New Roman" w:hAnsi="Times New Roman" w:cs="Times New Roman"/>
              </w:rPr>
            </w:pPr>
            <w:r>
              <w:rPr>
                <w:rFonts w:cs="Times New Roman" w:ascii="Times New Roman" w:hAnsi="Times New Roman"/>
              </w:rPr>
              <w:t xml:space="preserve">innehåll är bestämt och fastställt av projektägaren, vilket betyder att beställaren köper ett ”färdigt kurspaket.”  Det betyder att kursen som sådan är helt producentstyrd, men att inslag av viss efter-frågestyrning skulle vara välkomna inslag ur beställarens synvinkel. Samtidigt bör det påpekas att beställaren själv, av olika anledningar, förväntar sig att det är kursgivaren som har både nödvänd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mpetens och erfarenhet av det som har utvecklats och säljs. Dessutom skapar det nödvändig trygghet hos både beställaren och den enskilde deltagaren. ”Vi köper den kurs som vi anser vi vill köpa och av den kursarrangör som vi har förtroende för!” Beroende på deltagarnas status, önske-mål mm. har naturligtvis, inom ramen för de kurser och aktiviteter som har planerats och fast-ställts, gjorts vissa mindre anpassningar. </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rojektorganisation med roller och kompetenser</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numPr>
                <w:ilvl w:val="0"/>
                <w:numId w:val="11"/>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tiftelsen Vårsta Diakonigård är projektägare. Som officiell företrädare och kontaktperson för projektägaren i projektet ut</w:t>
              <w:softHyphen/>
              <w:t xml:space="preserve">sågs Ninni Smedberg. För att genomföra projektet tillsattes en särskild projektsamordnare, ett särskilt projektteam med tre rehabsamordnare samt en trädgårdsmästare. Till projektet knöts en särskild arbets- eller styrgrupp med representanter från medfinansiärerna, dvs beställarorganisationerna. Projektet skulle också ha en särskild referensgrupp till sitt förfogan-de, bestående av representanter från andra organisationer inom området rehabilitering/arbets-placer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t bör nämnas att i den ansökan som lämnades in används begreppet projektledare synonymt med begreppet projektsamordnare. I en projektorganisation är vanligtvis projektledaren respektive projektsamordnaren två skilda funktioner och har olika roller. En projektledare är den som leder och styr ett projekt på uppdrag av projektägaren och styrgruppen, medan en projektsamordnare har det administrativa ansvaret för projektet närmast på uppdrag av projektledaren.  Det är två helt olika funktioner med olika krav på kompetens.   </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i/>
                <w:i/>
              </w:rPr>
            </w:pPr>
            <w:r>
              <w:rPr>
                <w:rFonts w:cs="Times New Roman" w:ascii="Times New Roman" w:hAnsi="Times New Roman"/>
                <w:i/>
              </w:rPr>
              <w:t>Resultat och analy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Projektets operativa ledning har utgjorts av respektive kursledare och träd</w:t>
              <w:softHyphen/>
              <w:t>gårdsmästare under led-ning av projektsamordnaren. De operativa besluten under projektets gång har i princip fattats av projektteamet gemensamt. Någon särskild projektledare har aldrig utsetts, även om Ninni Smed-berg i egenskap av Vårstas direktor och företrädare för projektägaren, vid behov, har fattat vissa strategiska beslut för projektets räkning. Det administrativa projektledarskapet har hanterats av projektsamordnaren i nära samarbete med respektive rehabsamordnare. Arbetsgruppen har fun-gerat som projektets styrgrupp och har närmast svarat för planering, rekrytering och uppföljning och att uppsatta projekt</w:t>
              <w:softHyphen/>
              <w:t>direktiv, mål och planer har efterlevts. Arbetsgruppen har svarat för att en mötesplan upprättats när insatser förväntas från teamets medlem</w:t>
              <w:softHyphen/>
              <w:t>mar. Vidare har varje beställare svarat för den interna informa</w:t>
              <w:softHyphen/>
              <w:t>tionen inom sin egen organis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ammansättningen av projektets kursledare har gjorts utifrån de behov och den specialkompetens med erfarenheter som respektive roll och deltagarkategori kräver. På samma sätt har rekryterin-gen och anställningen av projektsamordnare respektive trädgårdsmästare genomför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t skall nämnas att respektive teamledare samt trädgårdsmästaren och projektsamordnaren har 75% av heltidsanställning  i projektet.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br/>
              <w:t xml:space="preserve">För att ett projekt skall kunna genomföras som planerats är det nödvändigt med vissa förberedelser </w:t>
            </w:r>
          </w:p>
          <w:p>
            <w:pPr>
              <w:pStyle w:val="Normal"/>
              <w:rPr>
                <w:rFonts w:ascii="Times New Roman" w:hAnsi="Times New Roman" w:cs="Times New Roman"/>
              </w:rPr>
            </w:pPr>
            <w:r>
              <w:rPr>
                <w:rFonts w:cs="Times New Roman" w:ascii="Times New Roman" w:hAnsi="Times New Roman"/>
              </w:rPr>
              <w:t xml:space="preserve">och att hela projektorganisationen bl a har fått den information om projektets innehåll och arbets-former som krävs för att de skall kunna ta ett gemensamt ansvar för projektets genomförande. Oberoende av respektive projektmedlems kompetens och erfarenheter av projektarbete är det nöd-vändigt att ge en introduktion till såväl projektet som till projektarbetet i sig. Varje projekt är unikt   och kräver en särskild introduktion och andra förberedelser som t ex regler och anvisningar kring ansvar och befogenheter. På grund av bl a tidsbrist genomfördes ej någon särskild introduktion till projektet utan var och en i teamet fick svara för sina egna förberedelser. I detta sammanhang är det särskilt viktigt att definiera projektets innehåll och form, ansvar och befogenheter i relation till den ordinarie verksamheten, dvs Vårstas egen linjeorganisation. En annan viktig fråga rör vilka krav respektive förväntningar som ställs på var och en i team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lanåt har vissa svårigheter uppstått vad gäller trädgårdsmästarens roll och arbetsuppgifter kring trädgården. Eftersom trädgården både är en ”visningsträdgård”och en ”rehabiliteringsträd-gård” har det ibland varit svårt att prioritera olika verksamheter och arbetsuppgif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isten på en gemensam introduktion och andra förberedelser har gjort att var och en teamet först har satt sina egna mål och definierat sina egna förväntningar för att sedan i gruppen tillsammans komma överens om gemensamma mål och ett gemensamt förhållningssätt till utbildni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 kan konstateras att både kursdeltagare och beställare har upplevt hela projektteamet som mycket professionellt och att genomförandet genomgående har varit mycket bra. Av de enskilda utvärderingar som har genomförts under perioden, vad avser samtliga kursavsnitt, dvs föreläs-ningar, aktiviteter, både ute och inne samt studiebesök, är det samlade och genomsnittliga betyget över medelvärdet och för ett stort antal avsnitt, stort värde, dvs högsta betyg. Som framgår av den nöjdhetsnivå som tidigare har redovisats, och som avser helhetsupplevelsen av kursen, har det </w:t>
            </w:r>
          </w:p>
          <w:p>
            <w:pPr>
              <w:pStyle w:val="Normal"/>
              <w:rPr>
                <w:rFonts w:ascii="Times New Roman" w:hAnsi="Times New Roman" w:cs="Times New Roman"/>
              </w:rPr>
            </w:pPr>
            <w:r>
              <w:rPr>
                <w:rFonts w:cs="Times New Roman" w:ascii="Times New Roman" w:hAnsi="Times New Roman"/>
              </w:rPr>
              <w:t xml:space="preserve">stora flertalet deltagare satt betyget stort värde på den femgradiga skalan, dvs högsta bety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s beställaren finns den uppfattningen att projektteamet har fungerat bra tillsammans och att var och en i sina olika roller och med olika kompetenser kompletterar varandra väl. I samband med de konferenser som ägde rum i september 2010 respektive 2011 och som bl a innehöll ett antal presentationer eller vittnesbörd från ett antal deltagare från berörda beställare framfördes dessutom många positiva omdömen och kommentarer om de kurser som har vari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 xml:space="preserve">Projektorganisation, roller, mm. </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i/>
              </w:rPr>
              <w:t>Kommentar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Respektive rehabsamordnare, trädgårdsmästare och projektsamordnare har i kraft av hög indi-viduell kompetens och lång erfarenhet inom sina yrkesområden under ledning av projektsamord-naren svarat för att hela projektet genomförts på ett professionellt sätt. Trots avsaknaden av dels en mer formell projektorganisation med ett tydligt mandat, dvs en tydlig och väl förankrad för-delning av ansvar och befogenheter och dels en formell projektledare har projektorganisationen genomfört sitt arbete på ett mycket bra sätt. Det förstärker det faktum ”att en ledningsorganisation aldrig är starkare än dess medlemmar” och att de personliga egenskaperna hos var och en i or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isationen oftast betyder mer än att det finns formella rutiner och anvisning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t bakgrund av de brister i projektet som har redovisats ovan kan det tyckas att </w:t>
            </w:r>
            <w:r>
              <w:rPr>
                <w:rFonts w:cs="Times New Roman" w:ascii="Times New Roman" w:hAnsi="Times New Roman"/>
                <w:i/>
              </w:rPr>
              <w:t>Bedömningen</w:t>
            </w:r>
            <w:r>
              <w:rPr>
                <w:rFonts w:cs="Times New Roman" w:ascii="Times New Roman" w:hAnsi="Times New Roman"/>
              </w:rPr>
              <w:t xml:space="preserve"> ”Bra” skulle vara en mer rättvis bedömning av projektorganisationen. </w:t>
            </w:r>
            <w:r>
              <w:rPr>
                <w:rFonts w:cs="Times New Roman" w:ascii="Times New Roman" w:hAnsi="Times New Roman"/>
                <w:i/>
              </w:rPr>
              <w:t>Bedömningen</w:t>
            </w:r>
            <w:r>
              <w:rPr>
                <w:rFonts w:cs="Times New Roman" w:ascii="Times New Roman" w:hAnsi="Times New Roman"/>
              </w:rPr>
              <w:t xml:space="preserve"> ”Mycket bra” görs utifrån, på vilket sätt och med den professionalism, projektteamet, trots dessa brister, har genomfört projekt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ftersom ledning och styrning är en ytterst väsentlig uppgift i ett projekt utgör ”Ledning och styr-ning” en särskild bedömningsfaktor i projektet. Se nedan!    </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b/>
          <w:b/>
          <w:i/>
          <w:i/>
        </w:rPr>
      </w:pPr>
      <w:r>
        <w:rPr>
          <w:rFonts w:cs="Times New Roman" w:ascii="Times New Roman" w:hAnsi="Times New Roman"/>
          <w:b/>
          <w:i/>
        </w:rPr>
        <w:tab/>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Bemötande av personal</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 anslutning till den mätning av nöjdhetsnivån eller nöjdhetsgraden som har genomförts efter res-pektive kurs och som tidigare har redovisats under begreppet helhetsupplevelse genomfördes, vid samma tillfälle en mätning av personalens bemötand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i/>
                <w:i/>
              </w:rPr>
            </w:pPr>
            <w:r>
              <w:rPr>
                <w:rFonts w:cs="Times New Roman" w:ascii="Times New Roman" w:hAnsi="Times New Roman"/>
                <w:i/>
              </w:rPr>
              <w:t>Resulta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Nöjdhetsnivå/bemötande av personal</w:t>
            </w:r>
          </w:p>
          <w:p>
            <w:pPr>
              <w:pStyle w:val="Normal"/>
              <w:rPr>
                <w:rFonts w:ascii="Times New Roman" w:hAnsi="Times New Roman" w:cs="Times New Roman"/>
              </w:rPr>
            </w:pPr>
            <w:r>
              <w:rPr>
                <w:rFonts w:cs="Times New Roman" w:ascii="Times New Roman" w:hAnsi="Times New Roman"/>
              </w:rPr>
              <w:t>Antalet deltagare som deltagit i utvärderingen var för år 2009 67 personer och för år 2010 85 personer. Totalt deltog 152 personer, vilket omfattade 86% av samtliga deltag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ätningen av bemötande av personal baserades på följande fråga:</w:t>
            </w:r>
          </w:p>
          <w:p>
            <w:pPr>
              <w:pStyle w:val="Normal"/>
              <w:rPr>
                <w:rFonts w:ascii="Times New Roman" w:hAnsi="Times New Roman" w:cs="Times New Roman"/>
              </w:rPr>
            </w:pPr>
            <w:r>
              <w:rPr>
                <w:rFonts w:cs="Times New Roman" w:ascii="Times New Roman" w:hAnsi="Times New Roman"/>
              </w:rPr>
            </w:r>
          </w:p>
          <w:p>
            <w:pPr>
              <w:pStyle w:val="Normal"/>
              <w:rPr/>
            </w:pPr>
            <w:r>
              <w:rPr>
                <w:rFonts w:cs="Arial"/>
                <w:sz w:val="20"/>
                <w:szCs w:val="20"/>
              </w:rPr>
              <w:t>Hur värdefullt för dig var personalens bemötan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cs="Arial"/>
                <w:sz w:val="20"/>
                <w:szCs w:val="20"/>
              </w:rPr>
            </w:pPr>
            <w:r>
              <w:rPr>
                <w:rFonts w:cs="Arial"/>
                <w:sz w:val="20"/>
                <w:szCs w:val="20"/>
              </w:rPr>
              <w:t xml:space="preserve">Ringa in det alternativ som du tycker passar bäst </w:t>
            </w:r>
          </w:p>
          <w:p>
            <w:pPr>
              <w:pStyle w:val="Normal"/>
              <w:rPr>
                <w:rFonts w:cs="Arial"/>
                <w:sz w:val="20"/>
                <w:szCs w:val="20"/>
              </w:rPr>
            </w:pPr>
            <w:r>
              <w:rPr>
                <w:rFonts w:cs="Arial"/>
                <w:sz w:val="20"/>
                <w:szCs w:val="20"/>
              </w:rPr>
              <w:t xml:space="preserve">1= inget värde, 2=lite värde, 3=medel, 4=ganska stort, 5=stort värde och □⁬ inte deltagi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0"/>
                <w:szCs w:val="20"/>
              </w:rPr>
              <w:t>Snittvärdet för samtliga fem grupper år 2009 = 4,8</w:t>
            </w:r>
          </w:p>
          <w:p>
            <w:pPr>
              <w:pStyle w:val="Normal"/>
              <w:rPr>
                <w:rFonts w:cs="Arial"/>
                <w:b/>
                <w:b/>
                <w:sz w:val="20"/>
                <w:szCs w:val="20"/>
              </w:rPr>
            </w:pPr>
            <w:r>
              <w:rPr>
                <w:rFonts w:cs="Arial"/>
                <w:b/>
                <w:sz w:val="20"/>
                <w:szCs w:val="20"/>
              </w:rPr>
            </w:r>
          </w:p>
          <w:p>
            <w:pPr>
              <w:pStyle w:val="Normal"/>
              <w:rPr>
                <w:rFonts w:cs="Arial"/>
                <w:sz w:val="20"/>
                <w:szCs w:val="20"/>
              </w:rPr>
            </w:pPr>
            <w:r>
              <w:rPr>
                <w:rFonts w:eastAsia="Arial" w:cs="Arial"/>
                <w:sz w:val="20"/>
                <w:szCs w:val="20"/>
              </w:rPr>
              <w:t xml:space="preserve">     </w:t>
            </w:r>
            <w:r>
              <w:rPr>
                <w:rFonts w:cs="Arial"/>
                <w:sz w:val="20"/>
                <w:szCs w:val="20"/>
              </w:rPr>
              <w:t xml:space="preserve">Medel        Ganska stort        Stort värde     </w:t>
            </w:r>
          </w:p>
          <w:p>
            <w:pPr>
              <w:pStyle w:val="Normal"/>
              <w:rPr/>
            </w:pPr>
            <w:r>
              <w:rPr>
                <w:rFonts w:eastAsia="Arial" w:cs="Arial"/>
              </w:rPr>
              <w:t xml:space="preserve">         </w:t>
            </w:r>
            <w:r>
              <w:rPr>
                <w:rFonts w:cs="Arial"/>
                <w:sz w:val="18"/>
                <w:szCs w:val="18"/>
              </w:rPr>
              <w:t>2                        6                           59</w:t>
            </w:r>
          </w:p>
          <w:p>
            <w:pPr>
              <w:pStyle w:val="Normal"/>
              <w:rPr>
                <w:rFonts w:cs="Arial"/>
                <w:sz w:val="20"/>
                <w:szCs w:val="20"/>
              </w:rPr>
            </w:pPr>
            <w:r>
              <w:rPr>
                <w:rFonts w:cs="Arial"/>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rPr>
            </w:pPr>
            <w:r>
              <w:rPr>
                <w:rFonts w:cs="Times New Roman" w:ascii="Times New Roman" w:hAnsi="Times New Roman"/>
              </w:rPr>
              <w:drawing>
                <wp:inline distT="0" distB="0" distL="0" distR="0">
                  <wp:extent cx="493395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4933950" cy="2952750"/>
                          </a:xfrm>
                          <a:prstGeom prst="rect">
                            <a:avLst/>
                          </a:prstGeom>
                        </pic:spPr>
                      </pic:pic>
                    </a:graphicData>
                  </a:graphic>
                </wp:inline>
              </w:drawing>
            </w:r>
          </w:p>
          <w:p>
            <w:pPr>
              <w:pStyle w:val="Normal"/>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rPr>
            </w:pPr>
            <w:r>
              <w:rPr>
                <w:rFonts w:cs="Arial"/>
                <w:b/>
                <w:sz w:val="20"/>
                <w:szCs w:val="20"/>
              </w:rPr>
              <w:t>Snittvärdet för samtliga fem grupper år 2010 = 4,9</w:t>
            </w:r>
          </w:p>
          <w:p>
            <w:pPr>
              <w:pStyle w:val="Normal"/>
              <w:rPr>
                <w:rFonts w:cs="Arial"/>
                <w:b/>
                <w:b/>
                <w:sz w:val="20"/>
                <w:szCs w:val="20"/>
              </w:rPr>
            </w:pPr>
            <w:r>
              <w:rPr>
                <w:rFonts w:cs="Arial"/>
                <w:b/>
                <w:sz w:val="20"/>
                <w:szCs w:val="20"/>
              </w:rPr>
            </w:r>
          </w:p>
          <w:p>
            <w:pPr>
              <w:pStyle w:val="Normal"/>
              <w:rPr>
                <w:rFonts w:cs="Arial"/>
                <w:sz w:val="20"/>
                <w:szCs w:val="20"/>
              </w:rPr>
            </w:pPr>
            <w:r>
              <w:rPr>
                <w:rFonts w:eastAsia="Arial" w:cs="Arial"/>
                <w:sz w:val="20"/>
                <w:szCs w:val="20"/>
              </w:rPr>
              <w:t xml:space="preserve">     </w:t>
            </w:r>
            <w:r>
              <w:rPr>
                <w:rFonts w:cs="Arial"/>
                <w:sz w:val="20"/>
                <w:szCs w:val="20"/>
              </w:rPr>
              <w:t xml:space="preserve">Medel        Ganska stort        Stort värde     </w:t>
            </w:r>
          </w:p>
          <w:p>
            <w:pPr>
              <w:pStyle w:val="Normal"/>
              <w:rPr>
                <w:rFonts w:cs="Arial"/>
                <w:sz w:val="18"/>
                <w:szCs w:val="18"/>
              </w:rPr>
            </w:pPr>
            <w:r>
              <w:rPr>
                <w:rFonts w:eastAsia="Arial" w:cs="Arial"/>
                <w:sz w:val="18"/>
                <w:szCs w:val="18"/>
              </w:rPr>
              <w:t xml:space="preserve">         </w:t>
            </w:r>
            <w:r>
              <w:rPr>
                <w:rFonts w:cs="Arial"/>
                <w:sz w:val="18"/>
                <w:szCs w:val="18"/>
              </w:rPr>
              <w:t>0                        6                           79</w:t>
            </w:r>
          </w:p>
          <w:p>
            <w:pPr>
              <w:pStyle w:val="Normal"/>
              <w:rPr>
                <w:rFonts w:cs="Arial"/>
                <w:sz w:val="18"/>
                <w:szCs w:val="18"/>
              </w:rPr>
            </w:pPr>
            <w:r>
              <w:rPr>
                <w:rFonts w:cs="Arial"/>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rPr>
            </w:pPr>
            <w:r>
              <w:rPr>
                <w:rFonts w:cs="Times New Roman" w:ascii="Times New Roman" w:hAnsi="Times New Roman"/>
                <w:i/>
              </w:rPr>
              <w:drawing>
                <wp:inline distT="0" distB="0" distL="0" distR="0">
                  <wp:extent cx="491490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4914900" cy="2914650"/>
                          </a:xfrm>
                          <a:prstGeom prst="rect">
                            <a:avLst/>
                          </a:prstGeom>
                        </pic:spPr>
                      </pic:pic>
                    </a:graphicData>
                  </a:graphic>
                </wp:inline>
              </w:drawing>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Arial"/>
                <w:b/>
                <w:b/>
                <w:sz w:val="20"/>
                <w:szCs w:val="20"/>
              </w:rPr>
            </w:pPr>
            <w:r>
              <w:rPr>
                <w:rFonts w:cs="Arial" w:ascii="Times New Roman" w:hAnsi="Times New Roman"/>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 xml:space="preserve">Snittvärdet för grupperna 11-13 år 2011 =4,96 </w:t>
            </w:r>
          </w:p>
          <w:p>
            <w:pPr>
              <w:pStyle w:val="Normal"/>
              <w:rPr>
                <w:rFonts w:cs="Arial"/>
                <w:b/>
                <w:b/>
                <w:sz w:val="20"/>
                <w:szCs w:val="20"/>
              </w:rPr>
            </w:pPr>
            <w:r>
              <w:rPr>
                <w:rFonts w:cs="Arial"/>
                <w:b/>
                <w:sz w:val="20"/>
                <w:szCs w:val="20"/>
              </w:rPr>
            </w:r>
          </w:p>
          <w:p>
            <w:pPr>
              <w:pStyle w:val="Normal"/>
              <w:rPr>
                <w:rFonts w:cs="Arial"/>
                <w:sz w:val="20"/>
                <w:szCs w:val="20"/>
              </w:rPr>
            </w:pPr>
            <w:r>
              <w:rPr>
                <w:rFonts w:eastAsia="Arial" w:cs="Arial"/>
                <w:sz w:val="20"/>
                <w:szCs w:val="20"/>
              </w:rPr>
              <w:t xml:space="preserve">     </w:t>
            </w:r>
            <w:r>
              <w:rPr>
                <w:rFonts w:cs="Arial"/>
                <w:sz w:val="20"/>
                <w:szCs w:val="20"/>
              </w:rPr>
              <w:t xml:space="preserve">Medel        Ganska stort        Stort värde     </w:t>
            </w:r>
          </w:p>
          <w:p>
            <w:pPr>
              <w:pStyle w:val="Normal"/>
              <w:rPr/>
            </w:pPr>
            <w:r>
              <w:rPr>
                <w:rFonts w:eastAsia="Arial" w:cs="Arial"/>
                <w:sz w:val="18"/>
                <w:szCs w:val="18"/>
              </w:rPr>
              <w:t xml:space="preserve">          </w:t>
            </w:r>
            <w:r>
              <w:rPr>
                <w:rFonts w:cs="Arial"/>
                <w:sz w:val="18"/>
                <w:szCs w:val="18"/>
              </w:rPr>
              <w:t xml:space="preserve">0                         2                          45 </w:t>
            </w:r>
          </w:p>
          <w:p>
            <w:pPr>
              <w:pStyle w:val="Normal"/>
              <w:rPr>
                <w:rFonts w:cs="Arial"/>
                <w:sz w:val="18"/>
                <w:szCs w:val="18"/>
              </w:rPr>
            </w:pPr>
            <w:r>
              <w:rPr>
                <w:rFonts w:cs="Arial"/>
                <w:sz w:val="18"/>
                <w:szCs w:val="18"/>
              </w:rPr>
            </w:r>
          </w:p>
          <w:p>
            <w:pPr>
              <w:pStyle w:val="Normal"/>
              <w:rPr/>
            </w:pPr>
            <w:r>
              <w:rPr>
                <w:rFonts w:cs="Arial"/>
                <w:sz w:val="18"/>
                <w:szCs w:val="18"/>
              </w:rPr>
              <w:drawing>
                <wp:inline distT="0" distB="0" distL="0" distR="0">
                  <wp:extent cx="4962525" cy="275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962525" cy="2752725"/>
                          </a:xfrm>
                          <a:prstGeom prst="rect">
                            <a:avLst/>
                          </a:prstGeom>
                        </pic:spPr>
                      </pic:pic>
                    </a:graphicData>
                  </a:graphic>
                </wp:inline>
              </w:drawing>
            </w:r>
            <w:r>
              <w:rPr>
                <w:rFonts w:eastAsia="Arial" w:cs="Arial"/>
                <w:sz w:val="18"/>
                <w:szCs w:val="18"/>
              </w:rPr>
              <w:t xml:space="preserve">                         </w:t>
            </w:r>
          </w:p>
          <w:p>
            <w:pPr>
              <w:pStyle w:val="Normal"/>
              <w:rPr>
                <w:rFonts w:ascii="Times New Roman" w:hAnsi="Times New Roman" w:cs="Times New Roman"/>
                <w:sz w:val="18"/>
                <w:szCs w:val="22"/>
              </w:rPr>
            </w:pPr>
            <w:r>
              <w:rPr>
                <w:rFonts w:cs="Times New Roman" w:ascii="Times New Roman" w:hAnsi="Times New Roman"/>
                <w:sz w:val="18"/>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n nöjdhetsgrad på 4,8, 4,9 respektive 4,96 eller närmare 5 kan sägas motsvara en nöjdhetsnivå på 96%, 98% respektive närmare 100%.</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7"/>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6"/>
              <w:gridCol w:w="1792"/>
              <w:gridCol w:w="1789"/>
              <w:gridCol w:w="1674"/>
            </w:tblGrid>
            <w:tr>
              <w:trPr/>
              <w:tc>
                <w:tcPr>
                  <w:tcW w:w="3406"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2"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89"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4"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6"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Nöjdhetsnivå/bemötande</w:t>
                  </w:r>
                </w:p>
              </w:tc>
              <w:tc>
                <w:tcPr>
                  <w:tcW w:w="1792"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178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4"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i/>
                <w:i/>
              </w:rPr>
            </w:pPr>
            <w:r>
              <w:rPr>
                <w:rFonts w:cs="Times New Roman" w:ascii="Times New Roman" w:hAnsi="Times New Roman"/>
                <w:i/>
              </w:rPr>
            </w:r>
          </w:p>
          <w:p>
            <w:pPr>
              <w:pStyle w:val="Normal"/>
              <w:numPr>
                <w:ilvl w:val="0"/>
                <w:numId w:val="9"/>
              </w:numPr>
              <w:rPr>
                <w:rFonts w:ascii="Times New Roman" w:hAnsi="Times New Roman" w:cs="Times New Roman"/>
                <w:i/>
                <w:i/>
              </w:rPr>
            </w:pPr>
            <w:r>
              <w:rPr>
                <w:rFonts w:cs="Times New Roman" w:ascii="Times New Roman" w:hAnsi="Times New Roman"/>
                <w:i/>
              </w:rPr>
              <w:t>Analys och 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Nöjdhetsnivån när det gäller bemötande av personal är mycket hög för samtliga tre år och har, trots en mycket hög nivå för de första två åren, stigit till närmare 100% för år 2011. Resultatet är ”</w:t>
            </w:r>
            <w:r>
              <w:rPr>
                <w:rFonts w:cs="Times New Roman" w:ascii="Times New Roman" w:hAnsi="Times New Roman"/>
                <w:i/>
              </w:rPr>
              <w:t>Mycket bra</w:t>
            </w:r>
            <w:r>
              <w:rPr>
                <w:rFonts w:cs="Times New Roman" w:ascii="Times New Roman" w:hAnsi="Times New Roman"/>
              </w:rPr>
              <w:t xml:space="preserve">.” Som framgår av de resultat och den analys med kommentarer som har redovisats under effektansatsen och som har handlat om projektets innehåll är nöjdhetsnivån väl över 90%. När det gäller hur projektet har genomförts i största allmänhet och personalens bemötande i syn-nerhet är bedömningen ännu högre.    </w:t>
            </w:r>
          </w:p>
          <w:p>
            <w:pPr>
              <w:pStyle w:val="Normal"/>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Ledning och styrning</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t xml:space="preserve"> </w:t>
            </w:r>
          </w:p>
          <w:p>
            <w:pPr>
              <w:pStyle w:val="Normal"/>
              <w:rPr/>
            </w:pPr>
            <w:r>
              <w:rPr>
                <w:rFonts w:cs="Times New Roman" w:ascii="Times New Roman" w:hAnsi="Times New Roman"/>
              </w:rPr>
              <w:t xml:space="preserve">För att genomföra projektet tillsattes en särskild projektsamordnare, ett särskilt projektteam med tre rehabsamordnare och en trädgårdsmästare. Till projektet knöts en särskild arbets- eller styr-grupp med representanter från medfinansiärerna, dvs beställarorganisationerna. Projektet skulle också ha en särskild referensgrupp till sitt förfogande, bestående av representanter från andra or-ganisationer inom området rehabilitering/arbetsplace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 tidigare har påpekats har projektet saknat en formell projektledare. Under avsnittet ”Ledning och styrning” kommer fokus i första hand att ligga på den operativa styrningen och projektledar-skapet, dvs den praktiska ledningen och styrningen dag för dag. I förekommande fall berörs sam-banden med den mer strategiska styrningen och arbetsgruppens funktion och roll.</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i/>
                <w:i/>
              </w:rPr>
            </w:pPr>
            <w:r>
              <w:rPr>
                <w:rFonts w:cs="Times New Roman" w:ascii="Times New Roman" w:hAnsi="Times New Roman"/>
                <w:i/>
              </w:rPr>
              <w:t>Resultat och analy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Projektets operativa ledning har utgjorts av respektive rehabsamordnare och träd</w:t>
              <w:softHyphen/>
              <w:t xml:space="preserve">gårdsmästare under ledning av projektsamordnaren. Projektsamordnaren har haft både ett samordningsansvar och ett administrativt ansvar för projektet. Eftersom det formella projektledarskapet har saknats har projektsamordnaren, förutom att vara projektadministratör också varit sin egen projektledare med ett visst samordningsansvar för övriga i teamet. Respektive teamledare och trädgårdsmästaren har också varit sina egna projektledare. Avsaknaden av en formell projektledare skulle således kunna betyda att var och en i teamet agerar på egen hand och att det saknas en naturlig motkraft mot alltför stor självständighet och en vilja att driva igenom beslut som fokuserar på den egna verksamheten eller den egna gruppens behov. Detta förefaller dock inte har inträffat och vilket sannolikt kan tillskrivas teamets samlade kompetens, erfarenheter och personliga egenskap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tersom det inte har funnits en formellt uttalad projektledare för projektet och alla har tagit lika mycket plats har det emellertid många gånger varit svårt att leda och styra sammanträden och möten utifrån den gemensamma agendan med en given tidplan. Vem tar ansvaret för vad och vilka är var och ens ansvar och befogenheter? Vem har mandatet att avbryta en diskussion och att säga nej?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sin funktion och roll, har projektledaren som överställd de övriga i teamet, ett tydligt mandat att förutom att leda och styra diskussioner, att fatta operativa beslut kring t ex mål och aktiviteter, prioriteringar, resurser och resursinsatser, samverkan och samverkansformer mm. Avsaknaden av en formell projektledare har inneburit att det emellanåt har varit svårt att ”komma överens om mål, aktiviteter och beslut. ”Ingen har satt ned foten!” Det operativa ledarskapet har många gånger burits av var och en i teamet och till viss del präglats av ad-hoc-lösningar även om projektsam-ordnaren har haft ett stort ansvar för den administrativa hanteringen av projekt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annan aspekt på ledarskapet handlar om de förväntningar och krav som ställs på projektorga-nisationen. Det är väsentligt att det redan från början ställs rätt förväntningar på var och en i pro-jekte, inte minst vad gäller arbetsuppgifter och arbetstid. Avsaknaden av klara och tydliga direktiv kring ansvar och befogenheter samtidigt som det råder osäkerhet om vad som förväntas i olika sammanhang får ofta, i en miljö med kompetenta och ambitiösa projektmedlemmar, att var och en arbetar både mera och längre än vad som normalt ingår i deras arbetsuppgifter. I ett kort persp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iv brukar det inte medföra några större problem, men på lite längre sikt finns det risk för att frustrationen tilltar och att motivationen sjunker därför att det hela tiden blir mer att göra och tiden för återhämtning och reflektion inte upplevs som tillräcklig. Projektet har haft vissa svårigheter, särskilt i början, att hantera bristen på tydliga direktiv, krav och förväntningar kring ledning och styrning. Efter hand har dock situationen förbättra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saknaden av en projektledare har emellertid också inneburit ett stor mått av frihet och möjlighet att ta för sig i olika situationer. Möjligheten att arbeta över gränserna, dvs mellan projektet och linjeorganisationen i övrigt har också varit till fördel för den personliga utvecklingen. </w:t>
            </w:r>
          </w:p>
          <w:p>
            <w:pPr>
              <w:pStyle w:val="Normal"/>
              <w:rPr>
                <w:rFonts w:ascii="Times New Roman" w:hAnsi="Times New Roman" w:cs="Times New Roman"/>
                <w:i/>
                <w:i/>
              </w:rPr>
            </w:pPr>
            <w:r>
              <w:rPr>
                <w:rFonts w:cs="Times New Roman" w:ascii="Times New Roman" w:hAnsi="Times New Roman"/>
                <w:i/>
              </w:rPr>
            </w:r>
          </w:p>
          <w:p>
            <w:pPr>
              <w:pStyle w:val="Normal"/>
              <w:numPr>
                <w:ilvl w:val="0"/>
                <w:numId w:val="9"/>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399"/>
              <w:gridCol w:w="1794"/>
              <w:gridCol w:w="1792"/>
              <w:gridCol w:w="1676"/>
            </w:tblGrid>
            <w:tr>
              <w:trPr/>
              <w:tc>
                <w:tcPr>
                  <w:tcW w:w="339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6"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399"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Ledning och styrning</w:t>
                  </w:r>
                </w:p>
              </w:tc>
              <w:tc>
                <w:tcPr>
                  <w:tcW w:w="1794"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X</w:t>
                  </w:r>
                </w:p>
              </w:tc>
              <w:tc>
                <w:tcPr>
                  <w:tcW w:w="1792"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6"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ot bakgrund av att det har saknats en uttalat ansvar för och tydliga befogenheter för projektets ledning och styrning blir bedömningen ”</w:t>
            </w:r>
            <w:r>
              <w:rPr>
                <w:rFonts w:cs="Times New Roman" w:ascii="Times New Roman" w:hAnsi="Times New Roman"/>
                <w:i/>
              </w:rPr>
              <w:t>Mindre bra.”</w:t>
            </w:r>
            <w:r>
              <w:rPr>
                <w:rFonts w:cs="Times New Roman" w:ascii="Times New Roman" w:hAnsi="Times New Roman"/>
              </w:rPr>
              <w:t xml:space="preserve"> Som framgår av bedömningsfaktorn projektorganisation har projektet kunnat genomföras på ett </w:t>
            </w:r>
            <w:r>
              <w:rPr>
                <w:rFonts w:cs="Times New Roman" w:ascii="Times New Roman" w:hAnsi="Times New Roman"/>
                <w:i/>
              </w:rPr>
              <w:t>”Mycket bra”</w:t>
            </w:r>
            <w:r>
              <w:rPr>
                <w:rFonts w:cs="Times New Roman" w:ascii="Times New Roman" w:hAnsi="Times New Roman"/>
              </w:rPr>
              <w:t xml:space="preserve"> sätt.  Bedömningen ”</w:t>
            </w:r>
            <w:r>
              <w:rPr>
                <w:rFonts w:cs="Times New Roman" w:ascii="Times New Roman" w:hAnsi="Times New Roman"/>
                <w:i/>
              </w:rPr>
              <w:t>Mycket bra</w:t>
            </w:r>
            <w:r>
              <w:rPr>
                <w:rFonts w:cs="Times New Roman" w:ascii="Times New Roman" w:hAnsi="Times New Roman"/>
              </w:rPr>
              <w:t xml:space="preserve">” görs utifrån, på vilket sätt och med den professionalism, hela projektteamet ändå har genomfört projektet.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Samverkan </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å vilket sätt skulle projektet främja samverkan mellan projektets parter och andra intressenter? Under förprojekteringen hade en särskild grupp tillsammans med projektledaren arbetat till</w:t>
              <w:softHyphen/>
              <w:t>sam</w:t>
              <w:softHyphen/>
              <w:t>mans för att ta fram en ny metod.  Denna grupp hade bestått av representanter från Arbetsförm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ingen i Härnösand, Landstinget Västernorrland och Härnösands kommun. Gruppen representera-de samtidigt projektets potentiella medfinansiärer och beställare. Försäkringskassan fanns också med i dessa samtal. Inom respektive organisation och myndighet hade dessutom ett antal olika företrädare från respektive organisation deltagit, bl a sjukskrivningskoordinatorer och andra hand-läggare för att ta fram underlag för metodutveckling mm. Samtal hade även förts med bl a Stif-telsen Fiskekroken i Härnösand, Svenska kyrkan och Länsmuséet. Resultatet av dessa samtal var att ett flertal av parterna ville delta i själva genomförandeprojekt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jektet avsåg att utse och etablera en särskild grupp som skulle vara aktiva i arbetet med att ut-veckla verksamheten, förankra resultaten inom sina respektive enheter och samtidigt verka för att fördjupa kunskaperna inom arbetet med rehabilitering och arbetsplacering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samband med uppstarten av genomförandeprojektet planerades skapandet av en särskild referensgrupp med representanter från de olika organisationer som på ett eller annat sätt var inv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erade i projektet. </w:t>
            </w:r>
          </w:p>
          <w:p>
            <w:pPr>
              <w:pStyle w:val="Normal"/>
              <w:rPr>
                <w:rFonts w:ascii="Times New Roman" w:hAnsi="Times New Roman" w:cs="Times New Roman"/>
              </w:rPr>
            </w:pPr>
            <w:r>
              <w:rPr>
                <w:rFonts w:cs="Times New Roman" w:ascii="Times New Roman" w:hAnsi="Times New Roman"/>
              </w:rPr>
              <w:t xml:space="preserve"> </w:t>
            </w:r>
          </w:p>
          <w:p>
            <w:pPr>
              <w:pStyle w:val="Normal"/>
              <w:numPr>
                <w:ilvl w:val="0"/>
                <w:numId w:val="5"/>
              </w:numPr>
              <w:rPr>
                <w:rFonts w:ascii="Times New Roman" w:hAnsi="Times New Roman" w:cs="Times New Roman"/>
                <w:i/>
                <w:i/>
              </w:rPr>
            </w:pPr>
            <w:r>
              <w:rPr>
                <w:rFonts w:cs="Times New Roman" w:ascii="Times New Roman" w:hAnsi="Times New Roman"/>
                <w:i/>
              </w:rPr>
              <w:t xml:space="preserve">Resultat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När genomförandeprojektet påbörjades etablerades en särskild styr- eller arbetsgrupp med rep-resentanter från Arbetsförmedlingen i Härnösand, Härnösands kommun och Landstinget Väster-norrland. Vårsta Diakonigård representerades av Ninni Smedberg och Ulla Manhem. Grön helhet representerads av Suzette Reher, projektsamordnare och, vid behov, respektive rehabiliterings-samordnare. Arbets- eller styrgruppen fick till uppgift att planera, leda och styra projektet enligt de direktiv och riktlinjer som dels angavs i ansökan och dels de regler och överenskommelser som diskuterades och fastställdes i samband med det första arbetsgruppsmötet i januari 20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ågon särskild arbetsordning eller särskilda instruktioner vad gäller ansvar och befogenheter i projektet har ej utarbetats utan arbetet har bedrivits utifrån ett pragmatiskt förhållningssätt där var och ens praktiska kunskaper och erfarenheter från projektarbete har varit vägledan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 som har diskuterats i arbetsgruppen är till exempel rapporter från grupperna med genom-gångar av och erfarenheter från respektive kursomgång, sammanställningar av utvärderingar och resultat, rekryteringsproblem, upphandlings- och ekonomifrågor samt övriga samverkansfrågor. </w:t>
            </w:r>
          </w:p>
          <w:p>
            <w:pPr>
              <w:pStyle w:val="Normal"/>
              <w:rPr/>
            </w:pPr>
            <w:r>
              <w:rPr>
                <w:rFonts w:cs="Times New Roman" w:ascii="Times New Roman" w:hAnsi="Times New Roman"/>
              </w:rPr>
              <w:t xml:space="preserve">Även om arbetsgruppen naturligtvis har fattat ett och annat beslut har det varit svårt att direkt identifiera och stämma av det som har beslutats respektive verkställts i samband med varje arbets-gruppsmö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projektperioden om tre år har 9 sammanträden genomförts. Varje sammanträde finns dokumenterat och följer i princip en och samma mall. Dokumentationen har formen av lösa an-teckningar men ger ändå en klar bild över projektets status, behov och förslag. Den ekonomiska </w:t>
            </w:r>
          </w:p>
          <w:p>
            <w:pPr>
              <w:pStyle w:val="Normal"/>
              <w:rPr>
                <w:rFonts w:ascii="Times New Roman" w:hAnsi="Times New Roman" w:cs="Times New Roman"/>
              </w:rPr>
            </w:pPr>
            <w:r>
              <w:rPr>
                <w:rFonts w:cs="Times New Roman" w:ascii="Times New Roman" w:hAnsi="Times New Roman"/>
              </w:rPr>
              <w:t>uppföljningen av projektet görs i särskild ord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ågon särskild referensgrupp etablerades aldr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rbetsgruppen har haft ett gott samarbetsklimat med stor öppenhet och stor respekt för varandras kompetens och erfarenheter. Arbetet har tidvis präglats av ett stort engagemang även om det emel-lanåt har varit svårt att få beställaren att ta större ansvar för rekryteringen av deltagare och vara </w:t>
            </w:r>
          </w:p>
          <w:p>
            <w:pPr>
              <w:pStyle w:val="Normal"/>
              <w:rPr>
                <w:rFonts w:ascii="Times New Roman" w:hAnsi="Times New Roman" w:cs="Times New Roman"/>
              </w:rPr>
            </w:pPr>
            <w:r>
              <w:rPr>
                <w:rFonts w:cs="Times New Roman" w:ascii="Times New Roman" w:hAnsi="Times New Roman"/>
              </w:rPr>
              <w:t>mer delaktig i kursverksamheten. En annan förklaring till att det har funnits problem med rekry-teringen är att kunskapen om projektet inom delar av beställarorganisationen är mindre bra eller till och med inte finns. Ju större organisation desto svårare har det varit att nå ut till olika förvalt-ningar och enheter för att berätta om projektet. Från samtliga beställare har det också framförts att det geografiska området är väldigt stort, vilket betyder att det egentliga rekryteringsunderlaget i praktiken är ganska begränsat. Den interna processen inom beställarorganisationen har inte fun-gerat alla gånger. Det personliga engagemanget från beställaren varierar naturligtvis beroende på vilken som representerar beställaren och det kan konstateras att, ju längre projektet har pågått desto sämre har också blivit med kontinuiteten hos vissa beställare. En projektperiod på tre år innebär naturligtvis viss personalomsättning, vilket förstärker behovet av kontinuitet i alla 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sammanhanget bör det nämnas att graden och kvaliteten på samverkan också handlar om till-gången till och möjligheten att få och ge information. Information och informationsprocessen är </w:t>
            </w:r>
          </w:p>
          <w:p>
            <w:pPr>
              <w:pStyle w:val="Normal"/>
              <w:rPr>
                <w:rFonts w:ascii="Times New Roman" w:hAnsi="Times New Roman" w:cs="Times New Roman"/>
              </w:rPr>
            </w:pPr>
            <w:r>
              <w:rPr>
                <w:rFonts w:cs="Times New Roman" w:ascii="Times New Roman" w:hAnsi="Times New Roman"/>
              </w:rPr>
              <w:t xml:space="preserve">en fråga om kommunikation och skall ses som en aktiv process. ”Vill man veta något får man </w:t>
            </w:r>
          </w:p>
          <w:p>
            <w:pPr>
              <w:pStyle w:val="Normal"/>
              <w:rPr>
                <w:rFonts w:ascii="Times New Roman" w:hAnsi="Times New Roman" w:cs="Times New Roman"/>
                <w:color w:val="FF0000"/>
              </w:rPr>
            </w:pPr>
            <w:r>
              <w:rPr>
                <w:rFonts w:cs="Times New Roman" w:ascii="Times New Roman" w:hAnsi="Times New Roman"/>
              </w:rPr>
              <w:t xml:space="preserve">fråga!”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Om samarbetet och samverkan i arbetsgruppen har präglats av ett stort engagemang från bestäl-laren har samverkan från beställaren med rehabiliteringsteamet varit ännu större. Teamet har varit ett ovärderligt stöd för chefer och medarbetare i komplicerade rehabiliteringssituationer samtidigt som de har delat med sig av sin kunskap om rehabilitering i grön miljö. Med teamet har också förts en givande dialog både före, under och efter kursens gång.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399"/>
              <w:gridCol w:w="1794"/>
              <w:gridCol w:w="1792"/>
              <w:gridCol w:w="1676"/>
            </w:tblGrid>
            <w:tr>
              <w:trPr/>
              <w:tc>
                <w:tcPr>
                  <w:tcW w:w="339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6"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399"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Samverkan</w:t>
                  </w:r>
                </w:p>
              </w:tc>
              <w:tc>
                <w:tcPr>
                  <w:tcW w:w="1794"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              </w:t>
                  </w:r>
                </w:p>
              </w:tc>
              <w:tc>
                <w:tcPr>
                  <w:tcW w:w="1792"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6"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i/>
                <w:i/>
              </w:rPr>
            </w:pPr>
            <w:r>
              <w:rPr>
                <w:rFonts w:cs="Times New Roman" w:ascii="Times New Roman" w:hAnsi="Times New Roman"/>
                <w:i/>
              </w:rPr>
              <w:t>Kommentar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Sammanfattningsvis måste ändå konstateras att det mycket goda resultat som har uppnåtts under projektperioden vad gäller de enskilda deltagarnas helhetsupplevelser, måluppfyllelser och effek-ter i övrigt inte bara beror på en mycket kompetent och engagerad kursledning utan också, trots vissa mindre brister, ett gott samarbete med respektive beställare. Det goda resultaten tillsammans med ett gott samarbetsklimat har smittat av sig och möjliggjort en mycket bra samverkan i alla led.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kumentation</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numPr>
                <w:ilvl w:val="0"/>
                <w:numId w:val="14"/>
              </w:numPr>
              <w:rPr>
                <w:rFonts w:ascii="Times New Roman" w:hAnsi="Times New Roman" w:cs="Times New Roman"/>
                <w:i/>
                <w:i/>
              </w:rPr>
            </w:pPr>
            <w:r>
              <w:rPr>
                <w:rFonts w:cs="Times New Roman" w:ascii="Times New Roman" w:hAnsi="Times New Roman"/>
                <w:i/>
              </w:rPr>
              <w:t>Planering och förutsättninga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Merparten av dokumentation som skall upprättas i projektet har bestämts av dels den rapportering som ESF har ålagt projektet och dels den utvärdering och rapportering som ”forskaren” skall svara för och som skall innehåll resultat, analys och bedömningar enligt den särskilda forskningsenkät som skall upprättas i början av, i mitten och i slutet av varje kurs. Dessutom görs, för i första hand den interna uppföljningen, en särskild kursutvärdering som varje kursdeltagare skall besvara med hjälp av frågor kring respektive kursavsnitt. Utvärderingen innehåller dessutom ett antal öppna</w:t>
            </w:r>
          </w:p>
          <w:p>
            <w:pPr>
              <w:pStyle w:val="Normal"/>
              <w:rPr>
                <w:rFonts w:ascii="Times New Roman" w:hAnsi="Times New Roman" w:cs="Times New Roman"/>
              </w:rPr>
            </w:pPr>
            <w:r>
              <w:rPr>
                <w:rFonts w:cs="Times New Roman" w:ascii="Times New Roman" w:hAnsi="Times New Roman"/>
              </w:rPr>
              <w:t>frågor kring kursens innehåll och genomförande samt en bedömning av kursen i största allmän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Två viktiga frågeställningar som avslutar utvärderingen berör personalen och handlar om perso-nalens bemötande respektive helhetsupplevelsen av kursen. Förutom ovanstående rapporter och dokument skall protokoll från styrgruppsmöten och samverkansträffar upprättas. Den administra-tiva processen inom projektteamet respektive samordningsgruppen ställer naturligtvis också krav på att t ex planeringsmöten, diskussioner och beslut dokumenteras på ett eller annat sätt, men den typen av dokumentation har, med vissa undantag, karaktären av arbetsdokument. Ett undantag är de samordningsmöten som sker med Vårstas ledningsgrupp.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14"/>
              </w:numPr>
              <w:rPr/>
            </w:pPr>
            <w:r>
              <w:rPr>
                <w:rFonts w:cs="Times New Roman" w:ascii="Times New Roman" w:hAnsi="Times New Roman"/>
                <w:i/>
              </w:rPr>
              <w:t>Resulta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okumentation och rapportering till ESF</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en ekonomiska redovisningen till ESF görs med hjälp av blanketten ”</w:t>
            </w:r>
            <w:r>
              <w:rPr>
                <w:rFonts w:cs="Times New Roman" w:ascii="Times New Roman" w:hAnsi="Times New Roman"/>
                <w:i/>
              </w:rPr>
              <w:t>Ansökan om utbetaln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ökan fylls i och bearbetas genom applikationen ´Projektrummet´, vilket är ett webbaserat sys-tem utarbetat och utvecklat av det Svenska ESF-råd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jektrummet omfattar följande funktioner eller del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den rapporteringen till EFS för redovisningsperioden ingår, förutom ”Ansökan om utbetalning”,</w:t>
            </w:r>
          </w:p>
          <w:p>
            <w:pPr>
              <w:pStyle w:val="Normal"/>
              <w:ind w:left="360" w:hanging="0"/>
              <w:rPr/>
            </w:pPr>
            <w:r>
              <w:rPr>
                <w:rFonts w:cs="Times New Roman" w:ascii="Times New Roman" w:hAnsi="Times New Roman"/>
              </w:rPr>
              <w:t xml:space="preserve">-     </w:t>
            </w:r>
            <w:r>
              <w:rPr>
                <w:rFonts w:cs="Times New Roman" w:ascii="Times New Roman" w:hAnsi="Times New Roman"/>
                <w:i/>
              </w:rPr>
              <w:t xml:space="preserve">Lägesrapport </w:t>
            </w:r>
            <w:r>
              <w:rPr>
                <w:rFonts w:cs="Times New Roman" w:ascii="Times New Roman" w:hAnsi="Times New Roman"/>
              </w:rPr>
              <w:t>med bilago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360"/>
              <w:rPr/>
            </w:pPr>
            <w:r>
              <w:rPr>
                <w:rFonts w:cs="Times New Roman" w:ascii="Times New Roman" w:hAnsi="Times New Roman"/>
              </w:rPr>
              <w:t xml:space="preserve">      </w:t>
            </w:r>
            <w:r>
              <w:rPr>
                <w:rFonts w:cs="Times New Roman" w:ascii="Times New Roman" w:hAnsi="Times New Roman"/>
              </w:rPr>
              <w:t>Lägesrapporten skall vara kopplad till aktuell ansökan om utbetalning, samt utgå från de aktiviteter som beviljats i aktuell ansökan om stöd.</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ägesrapporten beskriver dels hur verksamheten i projektet fortskrider, dels redogör för eventuella avvikelser i projektet utifrån projektbeskrivningen och dels sammanställs de aktiviteter som genomförts under aktuell period.</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lagorna omfattar </w:t>
            </w:r>
          </w:p>
          <w:p>
            <w:pPr>
              <w:pStyle w:val="Normal"/>
              <w:numPr>
                <w:ilvl w:val="0"/>
                <w:numId w:val="12"/>
              </w:numPr>
              <w:rPr>
                <w:rFonts w:ascii="Times New Roman" w:hAnsi="Times New Roman" w:cs="Times New Roman"/>
                <w:i/>
                <w:i/>
              </w:rPr>
            </w:pPr>
            <w:r>
              <w:rPr>
                <w:rFonts w:cs="Times New Roman" w:ascii="Times New Roman" w:hAnsi="Times New Roman"/>
                <w:i/>
              </w:rPr>
              <w:t>Arbetstidsredovisning</w:t>
            </w:r>
          </w:p>
          <w:p>
            <w:pPr>
              <w:pStyle w:val="Normal"/>
              <w:numPr>
                <w:ilvl w:val="0"/>
                <w:numId w:val="12"/>
              </w:numPr>
              <w:rPr>
                <w:rFonts w:ascii="Times New Roman" w:hAnsi="Times New Roman" w:cs="Times New Roman"/>
                <w:i/>
                <w:i/>
              </w:rPr>
            </w:pPr>
            <w:r>
              <w:rPr>
                <w:rFonts w:cs="Times New Roman" w:ascii="Times New Roman" w:hAnsi="Times New Roman"/>
                <w:i/>
              </w:rPr>
              <w:t>Sammanställning för personalkostnader</w:t>
            </w:r>
          </w:p>
          <w:p>
            <w:pPr>
              <w:pStyle w:val="Normal"/>
              <w:numPr>
                <w:ilvl w:val="0"/>
                <w:numId w:val="12"/>
              </w:numPr>
              <w:rPr>
                <w:rFonts w:ascii="Times New Roman" w:hAnsi="Times New Roman" w:cs="Times New Roman"/>
                <w:i/>
                <w:i/>
              </w:rPr>
            </w:pPr>
            <w:r>
              <w:rPr>
                <w:rFonts w:cs="Times New Roman" w:ascii="Times New Roman" w:hAnsi="Times New Roman"/>
                <w:i/>
              </w:rPr>
              <w:t xml:space="preserve">Deltagarförteckning </w:t>
            </w:r>
          </w:p>
          <w:p>
            <w:pPr>
              <w:pStyle w:val="Normal"/>
              <w:numPr>
                <w:ilvl w:val="0"/>
                <w:numId w:val="12"/>
              </w:numPr>
              <w:rPr>
                <w:rFonts w:ascii="Times New Roman" w:hAnsi="Times New Roman" w:cs="Times New Roman"/>
                <w:i/>
                <w:i/>
              </w:rPr>
            </w:pPr>
            <w:r>
              <w:rPr>
                <w:rFonts w:cs="Times New Roman" w:ascii="Times New Roman" w:hAnsi="Times New Roman"/>
                <w:i/>
              </w:rPr>
              <w:t>Sammanställning för medfinansiering avseende ersättning till deltagare (beställare) i projekte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ssutom kompletteras Lägesrapporten med </w:t>
            </w:r>
          </w:p>
          <w:p>
            <w:pPr>
              <w:pStyle w:val="Normal"/>
              <w:numPr>
                <w:ilvl w:val="0"/>
                <w:numId w:val="12"/>
              </w:numPr>
              <w:rPr>
                <w:rFonts w:ascii="Times New Roman" w:hAnsi="Times New Roman" w:cs="Times New Roman"/>
                <w:i/>
                <w:i/>
              </w:rPr>
            </w:pPr>
            <w:r>
              <w:rPr>
                <w:rFonts w:cs="Times New Roman" w:ascii="Times New Roman" w:hAnsi="Times New Roman"/>
                <w:i/>
              </w:rPr>
              <w:t>Aktuell kursplan och antalet deltagare för redovisningsperioden</w:t>
            </w:r>
          </w:p>
          <w:p>
            <w:pPr>
              <w:pStyle w:val="Normal"/>
              <w:numPr>
                <w:ilvl w:val="0"/>
                <w:numId w:val="12"/>
              </w:numPr>
              <w:rPr>
                <w:rFonts w:ascii="Times New Roman" w:hAnsi="Times New Roman" w:cs="Times New Roman"/>
                <w:i/>
                <w:i/>
              </w:rPr>
            </w:pPr>
            <w:r>
              <w:rPr>
                <w:rFonts w:cs="Times New Roman" w:ascii="Times New Roman" w:hAnsi="Times New Roman"/>
                <w:i/>
              </w:rPr>
              <w:t xml:space="preserve">Aktuell kursutvärdering </w:t>
            </w:r>
          </w:p>
          <w:p>
            <w:pPr>
              <w:pStyle w:val="Normal"/>
              <w:numPr>
                <w:ilvl w:val="0"/>
                <w:numId w:val="12"/>
              </w:numPr>
              <w:rPr>
                <w:rFonts w:ascii="Times New Roman" w:hAnsi="Times New Roman" w:cs="Times New Roman"/>
                <w:i/>
                <w:i/>
              </w:rPr>
            </w:pPr>
            <w:r>
              <w:rPr>
                <w:rFonts w:cs="Times New Roman" w:ascii="Times New Roman" w:hAnsi="Times New Roman"/>
                <w:i/>
              </w:rPr>
              <w:t>Eventuellt Styrgrupps-/arbetsgruppsprotokol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 anslutning till varje kursavslut görs en särskild ”</w:t>
            </w:r>
            <w:r>
              <w:rPr>
                <w:rFonts w:cs="Times New Roman" w:ascii="Times New Roman" w:hAnsi="Times New Roman"/>
                <w:i/>
              </w:rPr>
              <w:t>Kursutvärdering”</w:t>
            </w:r>
            <w:r>
              <w:rPr>
                <w:rFonts w:cs="Times New Roman" w:ascii="Times New Roman" w:hAnsi="Times New Roman"/>
              </w:rPr>
              <w:t xml:space="preserve"> genom en enkät till varje del-tag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 särskilda ”</w:t>
            </w:r>
            <w:r>
              <w:rPr>
                <w:rFonts w:cs="Times New Roman" w:ascii="Times New Roman" w:hAnsi="Times New Roman"/>
                <w:i/>
              </w:rPr>
              <w:t>Forskningsenkäten</w:t>
            </w:r>
            <w:r>
              <w:rPr>
                <w:rFonts w:cs="Times New Roman" w:ascii="Times New Roman" w:hAnsi="Times New Roman"/>
              </w:rPr>
              <w:t>” kommenteras ej hä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okumentation till beställare och övrig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Rapporteringen till Härnösands kommun omfattar dels den enskilda Lägesrapporten utan bilagor dels varje enskild kursutvärdering som berör kommunen. Någon särskild rapportering till Lands-tinget förutom de enskilda kursutvärderingarna har ej gj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Till Länsstyrelsen distribueras samma dokument som till ESF-råde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14"/>
              </w:numPr>
              <w:rPr>
                <w:rFonts w:ascii="Times New Roman" w:hAnsi="Times New Roman" w:cs="Times New Roman"/>
                <w:i/>
                <w:i/>
              </w:rPr>
            </w:pPr>
            <w:r>
              <w:rPr>
                <w:rFonts w:cs="Times New Roman" w:ascii="Times New Roman" w:hAnsi="Times New Roman"/>
                <w:i/>
              </w:rPr>
              <w:t>Bedömning</w:t>
            </w:r>
          </w:p>
          <w:p>
            <w:pPr>
              <w:pStyle w:val="Normal"/>
              <w:rPr>
                <w:rFonts w:ascii="Times New Roman" w:hAnsi="Times New Roman" w:cs="Times New Roman"/>
                <w:i/>
                <w:i/>
              </w:rPr>
            </w:pPr>
            <w:r>
              <w:rPr>
                <w:rFonts w:cs="Times New Roman" w:ascii="Times New Roman" w:hAnsi="Times New Roman"/>
                <w:i/>
              </w:rPr>
            </w:r>
          </w:p>
          <w:tbl>
            <w:tblPr>
              <w:tblW w:w="8661" w:type="dxa"/>
              <w:jc w:val="left"/>
              <w:tblInd w:w="0" w:type="dxa"/>
              <w:tblLayout w:type="fixed"/>
              <w:tblCellMar>
                <w:top w:w="0" w:type="dxa"/>
                <w:left w:w="108" w:type="dxa"/>
                <w:bottom w:w="0" w:type="dxa"/>
                <w:right w:w="108" w:type="dxa"/>
              </w:tblCellMar>
            </w:tblPr>
            <w:tblGrid>
              <w:gridCol w:w="3402"/>
              <w:gridCol w:w="1793"/>
              <w:gridCol w:w="1791"/>
              <w:gridCol w:w="1675"/>
            </w:tblGrid>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7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Mindre bra</w:t>
                  </w:r>
                </w:p>
              </w:tc>
              <w:tc>
                <w:tcPr>
                  <w:tcW w:w="1791"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Bra</w:t>
                  </w:r>
                </w:p>
              </w:tc>
              <w:tc>
                <w:tcPr>
                  <w:tcW w:w="1675"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Mycket bra</w:t>
                  </w:r>
                </w:p>
              </w:tc>
            </w:tr>
            <w:tr>
              <w:trPr/>
              <w:tc>
                <w:tcPr>
                  <w:tcW w:w="3402" w:type="dxa"/>
                  <w:tcBorders>
                    <w:top w:val="single" w:sz="4" w:space="0" w:color="000000"/>
                    <w:left w:val="single" w:sz="4" w:space="0" w:color="000000"/>
                    <w:bottom w:val="single" w:sz="4" w:space="0" w:color="000000"/>
                    <w:right w:val="thinThickSmallGap" w:sz="24" w:space="0" w:color="000000"/>
                  </w:tcBorders>
                </w:tcPr>
                <w:p>
                  <w:pPr>
                    <w:pStyle w:val="Normal"/>
                    <w:rPr>
                      <w:rFonts w:ascii="Times New Roman" w:hAnsi="Times New Roman" w:cs="Times New Roman"/>
                      <w:b/>
                      <w:b/>
                      <w:i/>
                      <w:i/>
                    </w:rPr>
                  </w:pPr>
                  <w:r>
                    <w:rPr>
                      <w:rFonts w:cs="Times New Roman" w:ascii="Times New Roman" w:hAnsi="Times New Roman"/>
                      <w:b/>
                      <w:i/>
                    </w:rPr>
                    <w:t>Dokumentation</w:t>
                  </w:r>
                </w:p>
              </w:tc>
              <w:tc>
                <w:tcPr>
                  <w:tcW w:w="1793"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 xml:space="preserve">              </w:t>
                  </w:r>
                </w:p>
              </w:tc>
              <w:tc>
                <w:tcPr>
                  <w:tcW w:w="1791"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6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s="Times New Roman"/>
                      <w:b/>
                      <w:b/>
                      <w:i/>
                      <w:i/>
                    </w:rPr>
                  </w:pPr>
                  <w:r>
                    <w:rPr>
                      <w:rFonts w:cs="Times New Roman" w:ascii="Times New Roman" w:hAnsi="Times New Roman"/>
                      <w:b/>
                      <w:i/>
                    </w:rPr>
                    <w:t>X</w:t>
                  </w:r>
                </w:p>
              </w:tc>
            </w:tr>
          </w:tbl>
          <w:p>
            <w:pPr>
              <w:pStyle w:val="Normal"/>
              <w:rPr>
                <w:rFonts w:ascii="Times New Roman" w:hAnsi="Times New Roman" w:cs="Times New Roman"/>
                <w:i/>
                <w:i/>
              </w:rPr>
            </w:pPr>
            <w:r>
              <w:rPr>
                <w:rFonts w:cs="Times New Roman" w:ascii="Times New Roman" w:hAnsi="Times New Roman"/>
                <w:i/>
              </w:rPr>
            </w:r>
          </w:p>
          <w:p>
            <w:pPr>
              <w:pStyle w:val="Normal"/>
              <w:numPr>
                <w:ilvl w:val="0"/>
                <w:numId w:val="14"/>
              </w:numPr>
              <w:rPr>
                <w:rFonts w:ascii="Times New Roman" w:hAnsi="Times New Roman" w:cs="Times New Roman"/>
                <w:i/>
                <w:i/>
              </w:rPr>
            </w:pPr>
            <w:r>
              <w:rPr>
                <w:rFonts w:cs="Times New Roman" w:ascii="Times New Roman" w:hAnsi="Times New Roman"/>
                <w:i/>
              </w:rPr>
              <w:t>Kommentarer</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rPr>
              <w:t>Projektet bedöms vara väl dokumenterat i alla delar och därmed på ett mycket bra sätt tillgodose både ESF,s  respektive berörda beställares behov.</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En sammanfattande analys och kommentar kring processansats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rPr>
        <w:t xml:space="preserve">Processansatsen omfattar bedömningsfaktorerna </w:t>
      </w:r>
      <w:r>
        <w:rPr>
          <w:rFonts w:cs="Times New Roman" w:ascii="Times New Roman" w:hAnsi="Times New Roman"/>
          <w:i/>
        </w:rPr>
        <w:t xml:space="preserve">Planerade och genomförda kurser/aktiviteter, Projektorganisation med roller och kompetenser, Bemötande av personal, Ledning och styrning, Samverkan samt Dokument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Har projektet genomförts på rätt sätt? Har arbetet bedrivits både effektivt och produktivt? Har det också gett nödvändiga kunskaper och erfarenheter för att utveckla verksamheten vidare? Process-ansatsen är också viktig för att belysa lärandet och behovet av förändringar.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En viktig utgångspunkt för att belysa resultatet av hur projektet har genomförts är deltagarnas upp-skattning av och betyg över projektteamets arbete. Med en nöjdhetsnivå vad gäller </w:t>
      </w:r>
      <w:r>
        <w:rPr>
          <w:rFonts w:cs="Times New Roman" w:ascii="Times New Roman" w:hAnsi="Times New Roman"/>
          <w:i/>
        </w:rPr>
        <w:t>Bemötande av</w:t>
      </w:r>
      <w:r>
        <w:rPr>
          <w:rFonts w:cs="Times New Roman" w:ascii="Times New Roman" w:hAnsi="Times New Roman"/>
        </w:rPr>
        <w:t xml:space="preserve"> </w:t>
      </w:r>
      <w:r>
        <w:rPr>
          <w:rFonts w:cs="Times New Roman" w:ascii="Times New Roman" w:hAnsi="Times New Roman"/>
          <w:i/>
        </w:rPr>
        <w:t xml:space="preserve">personal </w:t>
      </w:r>
      <w:r>
        <w:rPr>
          <w:rFonts w:cs="Times New Roman" w:ascii="Times New Roman" w:hAnsi="Times New Roman"/>
        </w:rPr>
        <w:t xml:space="preserve">på närmare 100% för de kurser som har genomförts under 2011 har utbildningen bedrivits på ett mycket framgångsrikt sät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Mot bakgrund av det höga betyg som har utdelats är det nödvändigt att här lyfta fram projekt-teamets sammansättning och kvaliteter. Den viktigaste framgångsfaktorn för projektet som helhet har varit dess projektteam med respektive rehabsamordnare, trädgårdsmästaren och projektsam-ordnar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I ett framgångsrikt projekt är oftast betydelsen av individuella kompetenser, erfarenheter och pres-tationer större än formella organisations- och rutinbeskrivningar. Det betyder inte att det, i de allra flesta fall, inte finns behov av en väl beskriven och förankrad projektorganisation med klara och tydliga beskrivningar av ansvar och befogenheter. En projektorganisation utan klara och tydliga beskrivningar, regler och anvisningar är mycket sårbar och helt eller delvis beroende av att den har rätt individer med de rätta egenskaperna och med rätt kompetens. En fortsättning på projektet, skul-le ur ett lärande och utvecklande perspektiv, således förutsätta att det nuvarande projektteamet kan engageras om igen eller att en formell projektorganisation bildas med tydliga regler, anvisningar och rutiner. På kort sikt är det dessutom av andra skäl nödvändigt att bibehålla nuvarande orga-nisation och bemanning så långt det är möjlig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Om </w:t>
      </w:r>
      <w:r>
        <w:rPr>
          <w:rFonts w:cs="Times New Roman" w:ascii="Times New Roman" w:hAnsi="Times New Roman"/>
          <w:i/>
        </w:rPr>
        <w:t>Projektorganisationen med roller och kompetenser</w:t>
      </w:r>
      <w:r>
        <w:rPr>
          <w:rFonts w:cs="Times New Roman" w:ascii="Times New Roman" w:hAnsi="Times New Roman"/>
        </w:rPr>
        <w:t xml:space="preserve"> i termer av enskilda kompetenser i projekt-teamet och som grupp har fungerat mycket bra har avsaknaden av en formell projektledare gjort att </w:t>
      </w:r>
      <w:r>
        <w:rPr>
          <w:rFonts w:cs="Times New Roman" w:ascii="Times New Roman" w:hAnsi="Times New Roman"/>
          <w:i/>
        </w:rPr>
        <w:t>Ledning och styrning</w:t>
      </w:r>
      <w:r>
        <w:rPr>
          <w:rFonts w:cs="Times New Roman" w:ascii="Times New Roman" w:hAnsi="Times New Roman"/>
        </w:rPr>
        <w:t xml:space="preserve"> av projektet hade kunnat göras bättre. Om det inte hade varit möjligt att en-gagera det befintliga projektteamet för en eventuell fortsättning hade det varit absolut nödvändigt att formera en projektorganisation och utse en formell projektledare. Ur ett lärandeperspektiv och för kvalitetssäkringen av ett genomförande är det nödvändigt att utgå från att en projektledare alltid skall utses och att en formell projektorganisation etablera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annan viktig framgångsfaktor är den bemanning och kompetens som finns och har funnits i arbetsgruppen och i beställarorganisationen. Den </w:t>
      </w:r>
      <w:r>
        <w:rPr>
          <w:rFonts w:cs="Times New Roman" w:ascii="Times New Roman" w:hAnsi="Times New Roman"/>
          <w:i/>
        </w:rPr>
        <w:t xml:space="preserve">Samverkan </w:t>
      </w:r>
      <w:r>
        <w:rPr>
          <w:rFonts w:cs="Times New Roman" w:ascii="Times New Roman" w:hAnsi="Times New Roman"/>
        </w:rPr>
        <w:t>och det samarbete som har etablerats mellan projektet med respektive beställare har varit ”</w:t>
      </w:r>
      <w:r>
        <w:rPr>
          <w:rFonts w:cs="Times New Roman" w:ascii="Times New Roman" w:hAnsi="Times New Roman"/>
          <w:i/>
        </w:rPr>
        <w:t>Mycket bra</w:t>
      </w:r>
      <w:r>
        <w:rPr>
          <w:rFonts w:cs="Times New Roman" w:ascii="Times New Roman" w:hAnsi="Times New Roman"/>
        </w:rPr>
        <w:t>”, även om det</w:t>
      </w:r>
      <w:r>
        <w:rPr>
          <w:rFonts w:cs="Times New Roman" w:ascii="Times New Roman" w:hAnsi="Times New Roman"/>
          <w:i/>
        </w:rPr>
        <w:t xml:space="preserve"> </w:t>
      </w:r>
      <w:r>
        <w:rPr>
          <w:rFonts w:cs="Times New Roman" w:ascii="Times New Roman" w:hAnsi="Times New Roman"/>
        </w:rPr>
        <w:t xml:space="preserve">funnits vissa brister vad gäller bl a kontinuitet, delaktighet och engagemang från delar av beställarorganisationerna. Det goda samarbetsklimat som etablerades dels i arbetsgruppen i samband med förberedelserna av projektet, dels, efter hand hos vissa nyckelpersoner från respektive beställare, har fortsatt under projektets gång.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en tid- och aktivitetsplanering av både kurser och övriga aktiviteter som dels genomfördes i an-slutning till ansökan och dels i anslutning projektstarten har följts och har fungerat mycket br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Beroende på deltagarnas status, önskemål mm. har naturligtvis, inom ramen för de kurser och ak-tiviteter (</w:t>
      </w:r>
      <w:r>
        <w:rPr>
          <w:rFonts w:cs="Times New Roman" w:ascii="Times New Roman" w:hAnsi="Times New Roman"/>
          <w:i/>
        </w:rPr>
        <w:t>Planerade och genomförda kurser/aktiviteter)</w:t>
      </w:r>
      <w:r>
        <w:rPr>
          <w:rFonts w:cs="Times New Roman" w:ascii="Times New Roman" w:hAnsi="Times New Roman"/>
        </w:rPr>
        <w:t xml:space="preserve"> som har planerats och fastställts, gjorts vis-sa mindre anpassningar. Resultatet av den lyhördhet och förmåga till anpassningar som uppenbar-ligen har präglat projektteamets arbete framgår av i betygsättningen och nöjdhetsnivån vad gäller  både ”</w:t>
      </w:r>
      <w:r>
        <w:rPr>
          <w:rFonts w:cs="Times New Roman" w:ascii="Times New Roman" w:hAnsi="Times New Roman"/>
          <w:i/>
        </w:rPr>
        <w:t>Helhetsupplevelsen”</w:t>
      </w:r>
      <w:r>
        <w:rPr>
          <w:rFonts w:cs="Times New Roman" w:ascii="Times New Roman" w:hAnsi="Times New Roman"/>
        </w:rPr>
        <w:t xml:space="preserve"> och </w:t>
      </w:r>
      <w:r>
        <w:rPr>
          <w:rFonts w:cs="Times New Roman" w:ascii="Times New Roman" w:hAnsi="Times New Roman"/>
          <w:i/>
        </w:rPr>
        <w:t>Bemötande av personal</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Heading2"/>
        <w:ind w:left="1080" w:hanging="3780"/>
        <w:rPr>
          <w:sz w:val="22"/>
          <w:szCs w:val="22"/>
        </w:rPr>
      </w:pPr>
      <w:r>
        <w:rPr>
          <w:sz w:val="22"/>
          <w:szCs w:val="22"/>
        </w:rPr>
        <w:t xml:space="preserve">Sjukförsäkring och arbetsmARKNADSPOLITIK </w:t>
      </w:r>
    </w:p>
    <w:p>
      <w:pPr>
        <w:pStyle w:val="Normal"/>
        <w:rPr>
          <w:rFonts w:ascii="Times New Roman" w:hAnsi="Times New Roman" w:cs="Times New Roman"/>
          <w:b/>
          <w:b/>
          <w:i/>
          <w:i/>
        </w:rPr>
      </w:pPr>
      <w:r>
        <w:rPr>
          <w:rFonts w:cs="Times New Roman" w:ascii="Times New Roman" w:hAnsi="Times New Roman"/>
          <w:b/>
          <w:i/>
        </w:rPr>
        <w:t>Sjukförsäkringsreformen</w:t>
      </w:r>
    </w:p>
    <w:p>
      <w:pPr>
        <w:pStyle w:val="Normal"/>
        <w:rPr/>
      </w:pPr>
      <w:r>
        <w:rPr>
          <w:rFonts w:cs="Times New Roman" w:ascii="Times New Roman" w:hAnsi="Times New Roman"/>
        </w:rPr>
        <w:t>Redan i arbetet med förprojekteringen kunde konstateras att Försäkringskassan ej hade möjlighet att upphandla och avropa särskilda rehabiliteringsinsatser för långtidssjukskrivna. Dessa regler genomfördes i samband med den sjukförsäkringsreform som infördes i juli 2008. Det innebar således att de ej kunde vara medfinansiär av projektet.</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i/>
        </w:rPr>
        <w:t xml:space="preserve">Före socialförsäkringsreformen </w:t>
      </w:r>
    </w:p>
    <w:p>
      <w:pPr>
        <w:pStyle w:val="Normal"/>
        <w:rPr/>
      </w:pPr>
      <w:r>
        <w:rPr>
          <w:rFonts w:cs="Times New Roman" w:ascii="Times New Roman" w:hAnsi="Times New Roman"/>
        </w:rPr>
        <w:t xml:space="preserve">Sedan 1992 är arbetsgivaren rehabiliteringsansvarig för arbetstagarna och respektive arbetsplats är en av arenorna för den arbetslivsinriktade rehabiliteringen. Andra arenor är Försäkringskassan res-pektive Arbetsförmedlingen. Personer med långvarig sjukfrånvaro har utan stödåtgärder små möj-ligheter att komma tillbaka till arbetslivet. Många är i stort behov av effektiva stöd- och rehabili-terings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örändringar i sjukförsäkringen</w:t>
      </w:r>
    </w:p>
    <w:p>
      <w:pPr>
        <w:pStyle w:val="Normal"/>
        <w:rPr>
          <w:rFonts w:ascii="Times New Roman" w:hAnsi="Times New Roman" w:cs="Times New Roman"/>
        </w:rPr>
      </w:pPr>
      <w:r>
        <w:rPr>
          <w:rFonts w:cs="Times New Roman" w:ascii="Times New Roman" w:hAnsi="Times New Roman"/>
        </w:rPr>
        <w:t xml:space="preserve">Den 1 juli 2008 ändrades reglerna för långtidssjukskrivna och tidsbegränsningar infördes. Sjuk-penningen skulle ta slut efter 364 kalenderdagar inom en 15-månadersperiod. Möjligheten att få tidsbegränsad ersättning togs bort helt för dem som bedömdes kunna komma tillbaka till arbets-liv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 1 januari 2010 fick de nya reglerna effekt och de första som blev utförsäkrade erbjöds en 87 dagar lång introduktionskurs på Arbetsförmedlingen för att sedan, om möjligt, slussas ut i arbets-livet. Under tiden skulle de få ett aktivitetsstöd baserat på a-kasseersättningen. Efter tre månader och utanför sjukförsäkringen var regeln att man kunde återfå sin sjukpenning om det bedömdes att personen inte kunde arbeta. Personer med mycket allvarliga sjukdomar och med läkarintyg kunde även fortsättningsvis få fortsatt sjukpenning utan tidsgrä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Förändringar i arbetslöshetsförsäkringen</w:t>
      </w:r>
    </w:p>
    <w:p>
      <w:pPr>
        <w:pStyle w:val="Normal"/>
        <w:rPr/>
      </w:pPr>
      <w:r>
        <w:rPr>
          <w:rFonts w:cs="Times New Roman" w:ascii="Times New Roman" w:hAnsi="Times New Roman"/>
        </w:rPr>
        <w:t>Färre arbetstagare får del av arbetslöshetsförsäkringen. Så många som 6 av 10 öppet arbetslösa (september 2011) är ej kvalificerade för ersättning. Fler och fler arbetslösa blir således utan a-kassa När fler och fler går in jobb- och utvecklingsgarantin får de aktivitetsstöd från Försäkringskassan. De är också färre av de nya på arbetsmarknaden som uppfyller de senaste årens skärpta krav. Det gör det framförallt svårare för ungdomar. Regelskärpningarna från 1 juli 2008 innebär bland annat att man behöver arbeta fler timmar per månad för att uppfylla arbetsvillkoret, att nyutexaminerade inte längre har rätt till ersättning och att de deltidsarbetslösa blir utförsäkrade efter 75 dagar. Tidigare hade de deltidsarbetslösa möjlighet att ”stämpla” i 300 dagar innan ersättningen drogs in.</w:t>
      </w:r>
    </w:p>
    <w:p>
      <w:pPr>
        <w:pStyle w:val="Normal"/>
        <w:rPr>
          <w:rFonts w:ascii="Times New Roman" w:hAnsi="Times New Roman" w:cs="Times New Roman"/>
        </w:rPr>
      </w:pPr>
      <w:r>
        <w:rPr>
          <w:rFonts w:cs="Times New Roman" w:ascii="Times New Roman" w:hAnsi="Times New Roman"/>
        </w:rPr>
      </w:r>
    </w:p>
    <w:p>
      <w:pPr>
        <w:pStyle w:val="Normal"/>
        <w:ind w:firstLine="1304"/>
        <w:rPr>
          <w:rFonts w:ascii="Times New Roman" w:hAnsi="Times New Roman" w:cs="Times New Roman"/>
          <w:b/>
          <w:b/>
          <w:i/>
          <w:i/>
        </w:rPr>
      </w:pPr>
      <w:r>
        <w:rPr>
          <w:rFonts w:cs="Times New Roman" w:ascii="Times New Roman" w:hAnsi="Times New Roman"/>
          <w:b/>
          <w:i/>
        </w:rPr>
        <w:t>Jobb- och utvecklingsgarantin</w:t>
      </w:r>
    </w:p>
    <w:p>
      <w:pPr>
        <w:pStyle w:val="Normal"/>
        <w:rPr>
          <w:rFonts w:ascii="Times New Roman" w:hAnsi="Times New Roman" w:cs="Times New Roman"/>
        </w:rPr>
      </w:pPr>
      <w:r>
        <w:rPr>
          <w:rFonts w:cs="Times New Roman" w:ascii="Times New Roman" w:hAnsi="Times New Roman"/>
        </w:rPr>
        <w:t xml:space="preserve">Jobb- och utvecklingsgarantin infördes den 2 juli 2007 och består av 3 faser. Här hamnar personer som varit arbetslösa med arbetslöshetsersättning i minst 300 dagar eller som varit inskrivna på arbetsförmedlingen i minst 18 månad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s 1 omfattar maximalt 150 dagar och innebär att den arbetssökande får aktivitetsstöd eller ut</w:t>
        <w:softHyphen/>
        <w:t>vecklingsersättning. Den arbetssökande får hjälp av en särskild coach att kartlägga behov och att hitta ett nytt arbete. Lyckas den arbetssökande inte hitta ett nytt jobb slussas han eller hon vidare till fas 2. Fas 2 kan pågå upp till 300 dagar och omfattar aktiviteter som är förlagda till en arbets</w:t>
        <w:softHyphen/>
        <w:t>plats och kan bestå av praktik, arbetsträning, förstärkt arbetsträning, utbildning mm.. Den som inte får en anställning under fas 2 hamnar i fas 3. Fas 3 inträffar efter 450 dagar. Här blir den arbets</w:t>
        <w:softHyphen/>
        <w:t>sökan</w:t>
        <w:softHyphen/>
        <w:t>de anvisad en sysselsättning med arbetsuppgifter som annars inte skulle utföras. Sysselsätt</w:t>
        <w:softHyphen/>
        <w:t xml:space="preserve">ningen ska ge möjlighet att skaffa nya erfarenheter och meriter och få färska referenser. Arbetet i Fas 3 skall vara 40 timmar i veckan hos den som söker heltidsarbete. Fas 3 kan pågå i upptill 2 år hos en och samma arbetsgivare. Den arbetsgivare som tar emot en person i Fas 3 får 225 kr per dag i handledarkostnader. Under jobb- och utvecklingsgarantin ska den arbetssökande fortsätta att söka arbete med stöd av Arbetsförmedlingen och ha fortsatta och regelbundna kontakter med sin arbets-förmedlare. Under fas 3 kan man få aktivitetsstöd från Försäkringskassan. För den som haft a-kassa ska aktivitetsstödet motsvara 65% av den tidigare dagsförtjänsten (max 680 kr per dag). Den som inte haft rätt till a-kassa får det lägsta stödet; 223 kr per dag. I de fall den arbetssökande inte är berättigad till aktivitetsstöd återstår försörjningsstöd (tidigare socialbidra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t kan nämnas att när fas 3-insatsen började den 1 mars 2009 var 17 personer inskrivna i fas 3. Idag är motsvarande siffra drygt 26.500 personer. Prognosen för 2014, med nuvarande regler, visar på 48.000 personer. Ungefär 1,5% lämnar enligt Arbetsförmedlingen fas 3 för arbete. (</w:t>
      </w:r>
      <w:r>
        <w:rPr>
          <w:rFonts w:cs="Times New Roman" w:ascii="Times New Roman" w:hAnsi="Times New Roman"/>
          <w:i/>
        </w:rPr>
        <w:t>Dagens Nyheter den 11 maj 2011).</w:t>
      </w:r>
      <w:r>
        <w:rPr>
          <w:rFonts w:cs="Times New Roman" w:ascii="Times New Roman" w:hAnsi="Times New Roman"/>
        </w:rPr>
        <w:t xml:space="preserve"> För att få ner långtidsarbetslösheten är det angeläget att så få som möj-ligt hamnar i Fas 3.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Syftet med jobbgarantin för ungdomar är att, om han eller hon är arbetslös, är anmäld som ar-betssökande hos Arbetsförmedlingen och är mellan 16 och 25 år, erbjuda särskilda insatser som studie- och yrkesvägledning, jobbsökaraktiviteter, utbildning, arbetslivsinriktad rehabilitering mm. Aktiviteterna inom garantin pågår högst 15 månader, men kan förlängas. Under jobbgarantin utgår särskilt aktivitetsstöd eller utvecklingsersättning. För att få utvecklingsersättning ska man ha fyllt 18 år men inte 25 år och inte vara berättigad till arbetslöshetsförsäkring. I vissa fall lämnas och utvecklingsersättning till de ungdomar som deltar i jobb- och utvecklingsgarant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Konsekvenser av reformerna</w:t>
      </w:r>
    </w:p>
    <w:p>
      <w:pPr>
        <w:pStyle w:val="Normal"/>
        <w:rPr>
          <w:rFonts w:ascii="Times New Roman" w:hAnsi="Times New Roman" w:cs="Times New Roman"/>
        </w:rPr>
      </w:pPr>
      <w:r>
        <w:rPr>
          <w:rFonts w:cs="Times New Roman" w:ascii="Times New Roman" w:hAnsi="Times New Roman"/>
        </w:rPr>
        <w:t>De förändringar i sjukförsäkringen respektive arbetslöshetsförsäkringen som infördes 2008 innebar således i första hand införandet av en bortre tidsgräns för rätten till ersättning, tydliga tidsgränser och ett förändrat regelverk i övrigt, lägre ersätt</w:t>
        <w:softHyphen/>
        <w:t>ningsnivåer samt en förändring vad gäller bedöm-ning och grunder för bedömning av de sjuk</w:t>
        <w:softHyphen/>
        <w:t>skrivna. En viktig del av den nya reformen var den så kallade rehabiliteringskedjan, dvs behovet av att den sjukskrivne tillsammans med en eventuell arbetsgivare, Försäkringskassan och Arbets</w:t>
        <w:softHyphen/>
        <w:t>förmedlingen formulerar en handlingsplan för återgång till ett befintligt eller nytt arbete. Ett väsentligt syfte med den nya reformen var att inte längre dölja arbetslöshet och förtidsp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 bör nämnas att den nya sjukförsäkringsreformen har debatterats flitigt i både dags- och fack-press och omfattande kritik har framförts vad framförallt gäller den grupp som utförsäkras från sjukförsäkringen. En förändrat regelverk och en annan individuell bedömning av den eventuella arbetsförmågan gör att många hamnar i ett ingenmansland mellan Försäkringskassan och Arbets-förmedling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örändringarna i arbetslöshetsförsäkringen handlar framförallt om, förutom ett annat regelverk kring ersättningar och lägre ersättningsnivåer, fas 3 i jobb- och utvecklingsgarantin. Antalet arbetslösa som hamnar i fas 3 har varit fler än förväntats och många arbeten eller arbetsuppgifter har bedöms som både meningslösa och förnedrande. Fas 3 har ibland betraktas som en slutstation med inga eller begränsade möjligheter att återgå till ett riktigt betalt arbete. Samtidigt har det från andra håll påpekats att fas 3 utgör en viktig plattform för en återgång till arbetslivet och att alternativet är passivitet och att på nytt aktualisera kravet på förtidspension. Det har bedömts viktigare att ha någon form av sysselsättning än ingenting al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 xml:space="preserve">Reformernas påverkan på projektet Grön helhet </w:t>
      </w:r>
    </w:p>
    <w:p>
      <w:pPr>
        <w:pStyle w:val="Normal"/>
        <w:rPr>
          <w:rFonts w:ascii="Times New Roman" w:hAnsi="Times New Roman" w:cs="Times New Roman"/>
        </w:rPr>
      </w:pPr>
      <w:r>
        <w:rPr>
          <w:rFonts w:cs="Times New Roman" w:ascii="Times New Roman" w:hAnsi="Times New Roman"/>
        </w:rPr>
        <w:t xml:space="preserve">På vilket sätt har förändringarna av sjuk- respektive arbetslöshetsförsäkringen påverkat projektet. Det gäller såväl projektets omfattning och innehåll som dess genomförande. Vilken bäring har gjorda förändringar på resultatet och graden av måluppfyllelse när det gäller målgrupper och del-tag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t har konstaterats att samtliga målgrupper har påverkats på ett eller annat sätt av de förändringar som har skett. I allmänhet har grupperna blivit ”tyngre” i den meningen att många av deltagarna, och det gäller både kvinnor och män, har kommit längre och längre från arbetsliv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betslösa ungdomar som tidigare fick a-kassa alternativt var inne i arbetsmarknadspolitiska åtgär-der eller t o m har saknat all förankring i arbetslivet har blivit så många fler. De hänvisas nu till för-sörjningsstöd (tidigare socialbidrag) eller aktivitetsersättning. Bland de arbetslösa ungdomar som har genomgått utbildningen under framförallt det senaste året har fler och fler varit i behov av stöd och rehabilitering på olika sätt. Här har projektet bidragit till att många ungdomar har känt sig både välkomna och välbehövda. Att fler och fler har haft en svårare situation än tidigare har inte inne-burit några genomgående förändringar av utbildningen i sig, men har naturligtvis ställt större krav på respektive teamledare att både ta sig tid och att engagera och motivera en tyngre grupp del-tag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ålgrupperna långtidssjukskrivna respektive arbetslösa vuxna har också blivit ”tyngre” det senaste året.  Antalet utförsäkrade har också ökat i antal, vilket har gjort att vägen tillbaka till arbetslivet upplevs längre och längre för många. Det har också inneburit att fler och fler av deltagarna i res-pektive kursomgång har fått en både längre och svårare resa till ett eventuellt arbete.  Några sär-skilda förändringar i programmet med anledning av ”tyngre” målgrupper har, i likhet med vad som gäller för ungdomsgruppen, ej gjorts. Däremot har det ibland inneburit mer anpassning och mer arbete för alla inblandade parter, inte minst hos beställarna för att både välja ut och motivera potentiella deltag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985" w:right="1134" w:gutter="0" w:header="1021" w:top="226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TL Management Tomas Lundin</w:t>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sz w:val="24"/>
      </w:rPr>
    </w:pPr>
    <w:r>
      <w:rPr>
        <w:rFonts w:cs="Arial"/>
        <w:sz w:val="28"/>
        <w:szCs w:val="28"/>
      </w:rPr>
      <w:t>CTL Management</w:t>
      <w:tab/>
    </w:r>
    <w:r>
      <w:rPr>
        <w:rFonts w:cs="Arial"/>
        <w:sz w:val="24"/>
      </w:rPr>
      <w:t xml:space="preserve">RAPPORT </w:t>
    </w:r>
  </w:p>
  <w:p>
    <w:pPr>
      <w:pStyle w:val="Header"/>
      <w:jc w:val="left"/>
      <w:rPr>
        <w:rFonts w:cs="Arial"/>
        <w:sz w:val="24"/>
      </w:rPr>
    </w:pPr>
    <w:r>
      <w:rPr>
        <w:rFonts w:cs="Arial"/>
        <w:sz w:val="24"/>
      </w:rPr>
    </w:r>
  </w:p>
  <w:p>
    <w:pPr>
      <w:pStyle w:val="Header"/>
      <w:jc w:val="left"/>
      <w:rPr/>
    </w:pPr>
    <w:r>
      <w:rPr>
        <w:rFonts w:cs="Arial"/>
        <w:sz w:val="22"/>
        <w:szCs w:val="22"/>
      </w:rPr>
      <w:tab/>
      <w:t xml:space="preserve">2011-12-14                                                    </w:t>
    </w:r>
  </w:p>
  <w:p>
    <w:pPr>
      <w:pStyle w:val="Header"/>
      <w:jc w:val="left"/>
      <w:rPr>
        <w:sz w:val="20"/>
        <w:szCs w:val="20"/>
      </w:rPr>
    </w:pPr>
    <w:r>
      <w:rPr>
        <w:rFonts w:eastAsia="Arial" w:cs="Arial"/>
        <w:sz w:val="22"/>
        <w:szCs w:val="22"/>
      </w:rPr>
      <w:t xml:space="preserve">                  </w:t>
    </w:r>
    <w:r>
      <w:rPr>
        <w:rFonts w:cs="Arial"/>
        <w:sz w:val="24"/>
      </w:rPr>
      <w:tab/>
    </w:r>
    <w:r>
      <w:rPr>
        <w:sz w:val="24"/>
      </w:rPr>
      <w:tab/>
      <w:tab/>
    </w:r>
  </w:p>
  <w:p>
    <w:pPr>
      <w:pStyle w:val="Header"/>
      <w:jc w:val="left"/>
      <w:rPr/>
    </w:pPr>
    <w:r>
      <w:rPr>
        <w:sz w:val="20"/>
        <w:szCs w:val="20"/>
      </w:rPr>
      <w:tab/>
    </w:r>
    <w:r>
      <w:rPr>
        <w:sz w:val="24"/>
      </w:rPr>
      <w:tab/>
      <w:tab/>
      <w:tab/>
    </w:r>
  </w:p>
  <w:p>
    <w:pPr>
      <w:pStyle w:val="Header"/>
      <w:jc w:val="left"/>
      <w:rPr>
        <w:rFonts w:eastAsia="Arial"/>
        <w:sz w:val="24"/>
      </w:rPr>
    </w:pPr>
    <w:r>
      <w:rPr>
        <w:rFonts w:eastAsia="Arial"/>
        <w:sz w:val="24"/>
      </w:rPr>
      <w:t xml:space="preserve">   </w:t>
    </w:r>
  </w:p>
  <w:p>
    <w:pPr>
      <w:pStyle w:val="Header"/>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94"/>
        </w:tabs>
        <w:ind w:left="3594" w:hanging="714"/>
      </w:pPr>
      <w:rPr/>
    </w:lvl>
    <w:lvl w:ilvl="1">
      <w:start w:val="1"/>
      <w:pStyle w:val="Heading2"/>
      <w:numFmt w:val="decimal"/>
      <w:lvlText w:val="%1.%2"/>
      <w:lvlJc w:val="left"/>
      <w:pPr>
        <w:tabs>
          <w:tab w:val="num" w:pos="1304"/>
        </w:tabs>
        <w:ind w:left="108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1304"/>
        </w:tabs>
        <w:ind w:left="720" w:hanging="360"/>
      </w:pPr>
      <w:rPr>
        <w:rFonts w:ascii="Times New Roman" w:hAnsi="Times New Roman" w:cs="Times New Roman"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1">
    <w:name w:val="Heading 1"/>
    <w:basedOn w:val="Normal"/>
    <w:next w:val="Normal"/>
    <w:qFormat/>
    <w:pPr>
      <w:keepNext w:val="true"/>
      <w:numPr>
        <w:ilvl w:val="0"/>
        <w:numId w:val="1"/>
      </w:numPr>
      <w:shd w:fill="FF5900" w:val="clear"/>
      <w:tabs>
        <w:tab w:val="clear" w:pos="1304"/>
        <w:tab w:val="left" w:pos="1134" w:leader="none"/>
      </w:tabs>
      <w:spacing w:before="360" w:after="240"/>
      <w:outlineLvl w:val="0"/>
    </w:pPr>
    <w:rPr>
      <w:rFonts w:cs="Arial"/>
      <w:b/>
      <w:bCs/>
      <w:caps/>
      <w:color w:val="FFFFFF"/>
      <w:spacing w:val="20"/>
      <w:kern w:val="2"/>
      <w:sz w:val="32"/>
      <w:szCs w:val="32"/>
    </w:rPr>
  </w:style>
  <w:style w:type="paragraph" w:styleId="Heading2">
    <w:name w:val="Heading 2"/>
    <w:basedOn w:val="Normal"/>
    <w:next w:val="Normal"/>
    <w:qFormat/>
    <w:pPr>
      <w:keepNext w:val="true"/>
      <w:numPr>
        <w:ilvl w:val="1"/>
        <w:numId w:val="1"/>
      </w:numPr>
      <w:tabs>
        <w:tab w:val="clear" w:pos="1304"/>
        <w:tab w:val="left" w:pos="1134" w:leader="none"/>
      </w:tabs>
      <w:spacing w:before="360" w:after="240"/>
      <w:outlineLvl w:val="1"/>
    </w:pPr>
    <w:rPr>
      <w:rFonts w:cs="Arial"/>
      <w:b/>
      <w:bCs/>
      <w:iCs/>
      <w:caps/>
      <w:sz w:val="28"/>
      <w:szCs w:val="28"/>
    </w:rPr>
  </w:style>
  <w:style w:type="paragraph" w:styleId="Heading3">
    <w:name w:val="Heading 3"/>
    <w:basedOn w:val="Normal"/>
    <w:next w:val="Normal"/>
    <w:qFormat/>
    <w:pPr>
      <w:keepNext w:val="true"/>
      <w:numPr>
        <w:ilvl w:val="2"/>
        <w:numId w:val="1"/>
      </w:numPr>
      <w:tabs>
        <w:tab w:val="clear" w:pos="1304"/>
        <w:tab w:val="left" w:pos="1134" w:leader="none"/>
      </w:tabs>
      <w:spacing w:before="360" w:after="240"/>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1304"/>
        <w:tab w:val="left" w:pos="1134" w:leader="none"/>
      </w:tabs>
      <w:spacing w:before="240" w:after="120"/>
      <w:ind w:left="1134" w:hanging="1134"/>
      <w:outlineLvl w:val="3"/>
    </w:pPr>
    <w:rPr>
      <w:b/>
      <w:bCs/>
      <w:sz w:val="24"/>
      <w:szCs w:val="28"/>
    </w:rPr>
  </w:style>
  <w:style w:type="paragraph" w:styleId="Heading5">
    <w:name w:val="Heading 5"/>
    <w:basedOn w:val="Normal"/>
    <w:next w:val="Normal"/>
    <w:qFormat/>
    <w:pPr>
      <w:numPr>
        <w:ilvl w:val="4"/>
        <w:numId w:val="1"/>
      </w:numPr>
      <w:tabs>
        <w:tab w:val="clear" w:pos="1304"/>
        <w:tab w:val="left" w:pos="1134" w:leader="none"/>
      </w:tabs>
      <w:spacing w:before="240" w:after="120"/>
      <w:ind w:left="1134" w:hanging="1134"/>
      <w:outlineLvl w:val="4"/>
    </w:pPr>
    <w:rPr>
      <w:b/>
      <w:bCs/>
      <w:iCs/>
      <w:sz w:val="24"/>
      <w:szCs w:val="26"/>
    </w:rPr>
  </w:style>
  <w:style w:type="paragraph" w:styleId="Heading6">
    <w:name w:val="Heading 6"/>
    <w:basedOn w:val="Normal"/>
    <w:next w:val="Normal"/>
    <w:qFormat/>
    <w:pPr>
      <w:numPr>
        <w:ilvl w:val="5"/>
        <w:numId w:val="1"/>
      </w:numPr>
      <w:tabs>
        <w:tab w:val="clear" w:pos="1304"/>
        <w:tab w:val="left" w:pos="1134" w:leader="none"/>
      </w:tabs>
      <w:spacing w:before="240" w:after="60"/>
      <w:ind w:left="1134" w:hanging="1134"/>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stycketeckensnitt">
    <w:name w:val="Standardstycketeckensnitt"/>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before="0" w:after="0"/>
      <w:jc w:val="right"/>
    </w:pPr>
    <w:rPr>
      <w:sz w:val="16"/>
    </w:rPr>
  </w:style>
  <w:style w:type="paragraph" w:styleId="Footer">
    <w:name w:val="Footer"/>
    <w:basedOn w:val="Normal"/>
    <w:pPr>
      <w:tabs>
        <w:tab w:val="clear" w:pos="1304"/>
        <w:tab w:val="center" w:pos="4536" w:leader="none"/>
        <w:tab w:val="right" w:pos="9072" w:leader="none"/>
      </w:tabs>
      <w:spacing w:before="0" w:after="0"/>
    </w:pPr>
    <w:rPr/>
  </w:style>
  <w:style w:type="paragraph" w:styleId="Contents1">
    <w:name w:val="TOC 1"/>
    <w:basedOn w:val="Normal"/>
    <w:next w:val="TextBody"/>
    <w:pPr>
      <w:tabs>
        <w:tab w:val="clear" w:pos="1304"/>
        <w:tab w:val="left" w:pos="403" w:leader="none"/>
        <w:tab w:val="right" w:pos="8820" w:leader="dot"/>
      </w:tabs>
      <w:spacing w:before="120" w:after="120"/>
    </w:pPr>
    <w:rPr>
      <w:b/>
      <w:bCs/>
      <w:caps/>
      <w:sz w:val="22"/>
      <w:lang w:val="en-US" w:eastAsia="en-US"/>
    </w:rPr>
  </w:style>
  <w:style w:type="paragraph" w:styleId="Contents2">
    <w:name w:val="TOC 2"/>
    <w:basedOn w:val="Normal"/>
    <w:next w:val="Normal"/>
    <w:pPr>
      <w:tabs>
        <w:tab w:val="clear" w:pos="1304"/>
        <w:tab w:val="left" w:pos="1701" w:leader="none"/>
        <w:tab w:val="right" w:pos="8820" w:leader="dot"/>
      </w:tabs>
      <w:spacing w:before="120" w:after="120"/>
      <w:ind w:left="970" w:hanging="0"/>
    </w:pPr>
    <w:rPr>
      <w:bCs/>
      <w:caps/>
      <w:sz w:val="22"/>
      <w:lang w:val="en-US" w:eastAsia="en-US"/>
    </w:rPr>
  </w:style>
  <w:style w:type="paragraph" w:styleId="Contents3">
    <w:name w:val="TOC 3"/>
    <w:basedOn w:val="Normal"/>
    <w:next w:val="Normal"/>
    <w:pPr>
      <w:tabs>
        <w:tab w:val="clear" w:pos="1304"/>
        <w:tab w:val="left" w:pos="1132" w:leader="none"/>
        <w:tab w:val="right" w:pos="8820" w:leader="dot"/>
      </w:tabs>
      <w:spacing w:before="120" w:after="120"/>
      <w:ind w:left="970" w:hanging="0"/>
    </w:pPr>
    <w:rPr>
      <w:color w:val="000000"/>
      <w:sz w:val="22"/>
      <w:szCs w:val="22"/>
      <w:lang w:val="en-US" w:eastAsia="en-US"/>
    </w:rPr>
  </w:style>
  <w:style w:type="paragraph" w:styleId="Bilagefrteckning">
    <w:name w:val="Bilageförteckning"/>
    <w:basedOn w:val="Normal"/>
    <w:qFormat/>
    <w:pPr>
      <w:numPr>
        <w:ilvl w:val="0"/>
        <w:numId w:val="2"/>
      </w:numPr>
    </w:pPr>
    <w:rPr>
      <w:b/>
      <w:caps/>
      <w:color w:val="000080"/>
      <w:sz w:val="24"/>
    </w:rPr>
  </w:style>
  <w:style w:type="paragraph" w:styleId="Rubrikejnumrerad">
    <w:name w:val="Rubrik ej numrerad"/>
    <w:basedOn w:val="Normal"/>
    <w:qFormat/>
    <w:pPr>
      <w:keepNext w:val="true"/>
      <w:pBdr>
        <w:top w:val="single" w:sz="2" w:space="1" w:color="FF5900"/>
        <w:left w:val="single" w:sz="2" w:space="4" w:color="FF5900"/>
        <w:bottom w:val="single" w:sz="2" w:space="1" w:color="FF5900"/>
        <w:right w:val="single" w:sz="2" w:space="4" w:color="FF5900"/>
      </w:pBdr>
      <w:shd w:fill="FF5900" w:val="clear"/>
      <w:spacing w:before="240" w:after="60"/>
    </w:pPr>
    <w:rPr>
      <w:b/>
      <w:caps/>
      <w:color w:val="FFFFFF"/>
      <w:sz w:val="28"/>
    </w:rPr>
  </w:style>
  <w:style w:type="paragraph" w:styleId="Innehllsfrteckning">
    <w:name w:val="Innehållsförteckning"/>
    <w:basedOn w:val="TextBody"/>
    <w:next w:val="Normal"/>
    <w:qFormat/>
    <w:pPr>
      <w:shd w:fill="FF5900" w:val="clear"/>
      <w:spacing w:before="360" w:after="240"/>
      <w:ind w:right="-34" w:hanging="0"/>
    </w:pPr>
    <w:rPr>
      <w:b/>
      <w:caps/>
      <w:color w:val="FFFFFF"/>
      <w:sz w:val="32"/>
    </w:rPr>
  </w:style>
  <w:style w:type="paragraph" w:styleId="Versionnr">
    <w:name w:val="Versionnr"/>
    <w:basedOn w:val="TextBody"/>
    <w:next w:val="TextBody"/>
    <w:qFormat/>
    <w:pPr/>
    <w:rPr/>
  </w:style>
  <w:style w:type="paragraph" w:styleId="Anbudtitel">
    <w:name w:val="Anbudtitel"/>
    <w:basedOn w:val="TextBody"/>
    <w:next w:val="TextBody"/>
    <w:qFormat/>
    <w:pPr/>
    <w:rPr/>
  </w:style>
  <w:style w:type="paragraph" w:styleId="Kund">
    <w:name w:val="Kund"/>
    <w:basedOn w:val="TextBody"/>
    <w:next w:val="Normal"/>
    <w:qFormat/>
    <w:pPr/>
    <w:rPr/>
  </w:style>
  <w:style w:type="paragraph" w:styleId="Kundrendenr">
    <w:name w:val="Kundärendenr"/>
    <w:basedOn w:val="TextBody"/>
    <w:next w:val="Normal"/>
    <w:qFormat/>
    <w:pPr/>
    <w:rPr/>
  </w:style>
  <w:style w:type="paragraph" w:styleId="Contents4">
    <w:name w:val="TOC 4"/>
    <w:basedOn w:val="Normal"/>
    <w:next w:val="Normal"/>
    <w:pPr>
      <w:ind w:left="600" w:hanging="0"/>
    </w:pPr>
    <w:rPr/>
  </w:style>
  <w:style w:type="paragraph" w:styleId="Bilagatitel">
    <w:name w:val="Bilagatitel"/>
    <w:basedOn w:val="TextBody"/>
    <w:next w:val="Bilagatitelunderrubrik"/>
    <w:qFormat/>
    <w:pPr>
      <w:jc w:val="center"/>
    </w:pPr>
    <w:rPr>
      <w:b/>
      <w:bCs/>
      <w:caps/>
      <w:sz w:val="56"/>
      <w:lang w:val="en-GB"/>
    </w:rPr>
  </w:style>
  <w:style w:type="paragraph" w:styleId="Bilagatitelunderrubrik">
    <w:name w:val="Bilagatitel underrubrik"/>
    <w:basedOn w:val="Bilagatitel"/>
    <w:qFormat/>
    <w:pPr/>
    <w:rPr>
      <w:b w:val="false"/>
      <w:bCs w:val="false"/>
      <w:sz w:val="36"/>
      <w:lang w:val="sv-SE"/>
    </w:rPr>
  </w:style>
  <w:style w:type="paragraph" w:styleId="Inlmningsdatum">
    <w:name w:val="Inlämningsdatum"/>
    <w:basedOn w:val="TextBody"/>
    <w:qFormat/>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rdtext2">
    <w:name w:val="Brödtext 2"/>
    <w:basedOn w:val="Normal"/>
    <w:qFormat/>
    <w:pPr>
      <w:numPr>
        <w:ilvl w:val="0"/>
        <w:numId w:val="13"/>
      </w:numPr>
      <w:tabs>
        <w:tab w:val="clear" w:pos="1304"/>
      </w:tabs>
      <w:spacing w:before="0" w:after="120"/>
      <w:ind w:left="0" w:right="720" w:hanging="0"/>
    </w:pPr>
    <w:rPr>
      <w:rFonts w:ascii="Garamond" w:hAnsi="Garamond" w:cs="Garamond"/>
      <w:sz w:val="24"/>
    </w:rPr>
  </w:style>
  <w:style w:type="paragraph" w:styleId="Tabell">
    <w:name w:val="Tabell"/>
    <w:basedOn w:val="TextBody"/>
    <w:qFormat/>
    <w:pPr>
      <w:keepNext w:val="false"/>
      <w:tabs>
        <w:tab w:val="clear" w:pos="1304"/>
        <w:tab w:val="left" w:pos="567" w:leader="none"/>
      </w:tabs>
    </w:pPr>
    <w:rPr>
      <w:rFonts w:ascii="Garamond" w:hAnsi="Garamond" w:cs="Garamond"/>
      <w:sz w:val="24"/>
      <w:szCs w:val="20"/>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t v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04:00Z</dcterms:created>
  <dc:creator>Börje Wilhelmsson</dc:creator>
  <dc:description/>
  <cp:keywords>offert anbud </cp:keywords>
  <dc:language>en-US</dc:language>
  <cp:lastModifiedBy>Suzette Reher</cp:lastModifiedBy>
  <cp:lastPrinted>2012-04-02T16:12:00Z</cp:lastPrinted>
  <dcterms:modified xsi:type="dcterms:W3CDTF">2012-04-02T14:13:00Z</dcterms:modified>
  <cp:revision>6</cp:revision>
  <dc:subject/>
  <dc:title>INFORMATION OM ANBUDET</dc:title>
</cp:coreProperties>
</file>