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/>
        <w:tab/>
        <w:tab/>
      </w:r>
      <w:r>
        <w:rPr>
          <w:b/>
          <w:sz w:val="36"/>
          <w:szCs w:val="36"/>
          <w:u w:val="single"/>
        </w:rPr>
        <w:t>Exempel på utbud i Högtrycket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V-dag. Ams.se, CV/personligt brev, skapa webbmail, lägga in CV på bemanningsföretag. (Kan erbjudas enskilt eller mindre grup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bbsökargrupper 4 dagar med en djupdykning i att skriva personligt brev, riktad jobbannons, anställningsintervju os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iebesök hos företag/utbildningsanordnare och bemanningsföreta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dengrupper 5 dagar, praktisk information och förberedelser inför nordenjobb. (Ev. samarbete med bemanningsföretag i Norge och möjlighet att erhålla jobbsökarres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anschträffar/rekryteringsträffar/föreläsning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kryterare för en dag. (Utbildningsdag där arbetssökande får byta perspektiv och arbeta som rekryterar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iskvårdsaktivitet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rkesinriktad gruppvägled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YFT, Insats/praktik på kommunal arbetsplats för att upprätthålla kontakten med arbetsliv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å bra grupp (inriktning tjej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op-in tider i huset för sam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uropeiskt volontärsprogram via Ungdomsstyrels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undläggande läs- och skrivutredninga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akt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skild studievägledning (Cfl) samt utbildningsinformation i grupp av studievägledare från Cfl 1gång/mån på Resurscentr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rta-eget information och Starta-eget kurs (Arbetsförmedling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rtare utbildningsinsat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bbsökarresor (för sökande som inte kan ta del av Arbetsförmedlingens jobbsökarreso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tors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M-gruppen, ett extra, dagligt stöd för att komma vidare i egen försörjning. Syftet är att med närmare kontakt och stöd från en konsulent komma igång med vardagen och arbetslivet.</w:t>
      </w:r>
    </w:p>
    <w:sectPr>
      <w:headerReference w:type="default" r:id="rId2"/>
      <w:type w:val="nextPage"/>
      <w:pgSz w:w="11906" w:h="16838"/>
      <w:pgMar w:left="993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</w:t>
    </w:r>
    <w:r>
      <w:rPr/>
      <w:tab/>
      <w:tab/>
      <w:tab/>
      <w:tab/>
      <w:tab/>
      <w:tab/>
      <w:tab/>
      <w:t xml:space="preserve"> </w:t>
    </w:r>
    <w:r>
      <w:rPr/>
      <w:drawing>
        <wp:inline distT="0" distB="0" distL="0" distR="0">
          <wp:extent cx="875030" cy="704850"/>
          <wp:effectExtent l="0" t="0" r="0" b="0"/>
          <wp:docPr id="1" name="eu_flagg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_flagg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rFonts w:cs="Arial" w:ascii="Arial" w:hAnsi="Arial"/>
        <w:sz w:val="28"/>
        <w:szCs w:val="28"/>
      </w:rPr>
      <w:t>Projekt Högtrycket</w:t>
    </w:r>
    <w:r>
      <w:rPr/>
      <w:tab/>
      <w:t xml:space="preserve">                         </w:t>
    </w:r>
    <w:r>
      <w:rPr/>
      <w:drawing>
        <wp:inline distT="0" distB="0" distL="0" distR="0">
          <wp:extent cx="1151890" cy="677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</w:t>
    </w:r>
    <w:r>
      <w:rPr>
        <w:rFonts w:cs="Arial" w:ascii="Arial" w:hAnsi="Arial"/>
        <w:sz w:val="20"/>
        <w:szCs w:val="20"/>
      </w:rPr>
      <w:t>Ungdomssamarbete mellan Arbetsförmedlingen, Försäkringskassan och Söderhamns kommun</w:t>
    </w:r>
  </w:p>
  <w:p>
    <w:pPr>
      <w:pStyle w:val="Normal"/>
      <w:tabs>
        <w:tab w:val="clear" w:pos="1304"/>
        <w:tab w:val="left" w:pos="3780" w:leader="none"/>
      </w:tabs>
      <w:ind w:left="-540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1:00Z</dcterms:created>
  <dc:creator>Petra Lindström</dc:creator>
  <dc:description/>
  <cp:keywords/>
  <dc:language>en-US</dc:language>
  <cp:lastModifiedBy>Petra Lindström</cp:lastModifiedBy>
  <cp:lastPrinted>2010-07-05T14:27:00Z</cp:lastPrinted>
  <dcterms:modified xsi:type="dcterms:W3CDTF">2010-10-12T06:58:00Z</dcterms:modified>
  <cp:revision>4</cp:revision>
  <dc:subject/>
  <dc:title/>
</cp:coreProperties>
</file>