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0" w:type="dxa"/>
        <w:tblLayout w:type="fixed"/>
        <w:tblCellMar>
          <w:top w:w="75" w:type="dxa"/>
          <w:left w:w="75" w:type="dxa"/>
          <w:bottom w:w="75" w:type="dxa"/>
          <w:right w:w="75" w:type="dxa"/>
        </w:tblCellMar>
      </w:tblPr>
      <w:tblGrid>
        <w:gridCol w:w="2646"/>
        <w:gridCol w:w="6501"/>
      </w:tblGrid>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0" w:name="abo"/>
            <w:bookmarkStart w:id="1" w:name="a"/>
            <w:bookmarkEnd w:id="0"/>
            <w:bookmarkEnd w:id="1"/>
            <w:r>
              <w:rPr>
                <w:rFonts w:eastAsia="Times New Roman" w:cs="Arial" w:ascii="Arial" w:hAnsi="Arial"/>
                <w:b/>
                <w:bCs/>
                <w:color w:val="333333"/>
                <w:sz w:val="18"/>
                <w:szCs w:val="18"/>
                <w:lang w:eastAsia="sv-SE"/>
              </w:rPr>
              <w:t>ABO</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nläggningsboe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nläggningsboe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2" w:name="anknytning"/>
            <w:bookmarkEnd w:id="2"/>
            <w:r>
              <w:rPr>
                <w:rFonts w:eastAsia="Times New Roman" w:cs="Arial" w:ascii="Arial" w:hAnsi="Arial"/>
                <w:b/>
                <w:bCs/>
                <w:color w:val="333333"/>
                <w:sz w:val="18"/>
                <w:szCs w:val="18"/>
                <w:lang w:eastAsia="sv-SE"/>
              </w:rPr>
              <w:t>Anknytning</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Den relation en person har till ett land, en person etc. Se till exempel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familjeanknytn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familjeanknytn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3" w:name="ankomstboende"/>
            <w:bookmarkEnd w:id="3"/>
            <w:r>
              <w:rPr>
                <w:rFonts w:eastAsia="Times New Roman" w:cs="Arial" w:ascii="Arial" w:hAnsi="Arial"/>
                <w:b/>
                <w:bCs/>
                <w:color w:val="333333"/>
                <w:sz w:val="18"/>
                <w:szCs w:val="18"/>
                <w:lang w:eastAsia="sv-SE"/>
              </w:rPr>
              <w:t>Ankomstboende</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Migrationsverkets anläggningsboende för nyanlända asylsökand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4" w:name="anläggningsboende"/>
            <w:bookmarkEnd w:id="4"/>
            <w:r>
              <w:rPr>
                <w:rFonts w:eastAsia="Times New Roman" w:cs="Arial" w:ascii="Arial" w:hAnsi="Arial"/>
                <w:b/>
                <w:bCs/>
                <w:color w:val="333333"/>
                <w:sz w:val="18"/>
                <w:szCs w:val="18"/>
                <w:lang w:eastAsia="sv-SE"/>
              </w:rPr>
              <w:t>Anläggningsboende, ABO</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Boende som Migrationsverket erbjuder asylsökande under väntetiden, normalt en lägenhet i ett hyreshus.</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5" w:name="anmälan_om_svenskt_medborgarskap"/>
            <w:bookmarkEnd w:id="5"/>
            <w:r>
              <w:rPr>
                <w:rFonts w:eastAsia="Times New Roman" w:cs="Arial" w:ascii="Arial" w:hAnsi="Arial"/>
                <w:b/>
                <w:bCs/>
                <w:color w:val="333333"/>
                <w:sz w:val="18"/>
                <w:szCs w:val="18"/>
                <w:lang w:eastAsia="sv-SE"/>
              </w:rPr>
              <w:t>Anmälan om svenskt medborgarskap</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n förenklad form av ansökan om svenskt medborgarskap som gäller exempelvis nordbor som har bott här i minst fem år.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6" w:name="ansökningsenhet"/>
            <w:bookmarkEnd w:id="6"/>
            <w:r>
              <w:rPr>
                <w:rFonts w:eastAsia="Times New Roman" w:cs="Arial" w:ascii="Arial" w:hAnsi="Arial"/>
                <w:b/>
                <w:bCs/>
                <w:color w:val="333333"/>
                <w:sz w:val="18"/>
                <w:szCs w:val="18"/>
                <w:lang w:eastAsia="sv-SE"/>
              </w:rPr>
              <w:t>Ansökningsenhe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enhet som tar emot och registrerar ansökningar från asylsökand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7" w:name="arbetstillstånd"/>
            <w:bookmarkEnd w:id="7"/>
            <w:r>
              <w:rPr>
                <w:rFonts w:eastAsia="Times New Roman" w:cs="Arial" w:ascii="Arial" w:hAnsi="Arial"/>
                <w:b/>
                <w:bCs/>
                <w:color w:val="333333"/>
                <w:sz w:val="18"/>
                <w:szCs w:val="18"/>
                <w:lang w:eastAsia="sv-SE"/>
              </w:rPr>
              <w:t>Arbetstillstånd, A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Det tillstånd som personer från länder som inte tillhör EU/EES-området måste ha för att få arbeta i Sverige.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u/ees-medborgar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U/EES-medborgare</w:t>
            </w:r>
            <w:r>
              <w:rPr>
                <w:rStyle w:val="InternetLink"/>
                <w:sz w:val="18"/>
                <w:u w:val="single"/>
                <w:rFonts w:eastAsia="Times New Roman" w:cs="Arial" w:ascii="Arial" w:hAnsi="Arial"/>
                <w:color w:val="990000"/>
                <w:lang w:eastAsia="sv-SE"/>
              </w:rPr>
              <w:fldChar w:fldCharType="end"/>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8" w:name="artikel_21-förfrågan"/>
            <w:bookmarkEnd w:id="8"/>
            <w:r>
              <w:rPr>
                <w:rFonts w:eastAsia="Times New Roman" w:cs="Arial" w:ascii="Arial" w:hAnsi="Arial"/>
                <w:b/>
                <w:bCs/>
                <w:color w:val="333333"/>
                <w:sz w:val="18"/>
                <w:szCs w:val="18"/>
                <w:lang w:eastAsia="sv-SE"/>
              </w:rPr>
              <w:t>Artikel 21-förfråga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Begäran om information om en asylsökande hos en myndighet i ett annat EU-land (enligt artikel 21 i Dublinförordningen).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9" w:name="asyl"/>
            <w:bookmarkEnd w:id="9"/>
            <w:r>
              <w:rPr>
                <w:rFonts w:eastAsia="Times New Roman" w:cs="Arial" w:ascii="Arial" w:hAnsi="Arial"/>
                <w:b/>
                <w:bCs/>
                <w:color w:val="333333"/>
                <w:sz w:val="18"/>
                <w:szCs w:val="18"/>
                <w:lang w:eastAsia="sv-SE"/>
              </w:rPr>
              <w:t>Asyl</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Ett uppehållstillstånd som beviljas en utländsk medborgare därför att han eller hon är flykting enligt utlänningslagen.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skyddsbehöva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skyddsbehöva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0" w:name="asylprövningsenhet"/>
            <w:bookmarkEnd w:id="10"/>
            <w:r>
              <w:rPr>
                <w:rFonts w:eastAsia="Times New Roman" w:cs="Arial" w:ascii="Arial" w:hAnsi="Arial"/>
                <w:b/>
                <w:bCs/>
                <w:color w:val="333333"/>
                <w:sz w:val="18"/>
                <w:szCs w:val="18"/>
                <w:lang w:eastAsia="sv-SE"/>
              </w:rPr>
              <w:t>Asylprövningsenhe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nhet inom Migrationsverket som prövar asylansökningar.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1" w:name="asylsökande"/>
            <w:bookmarkEnd w:id="11"/>
            <w:r>
              <w:rPr>
                <w:rFonts w:eastAsia="Times New Roman" w:cs="Arial" w:ascii="Arial" w:hAnsi="Arial"/>
                <w:b/>
                <w:bCs/>
                <w:color w:val="333333"/>
                <w:sz w:val="18"/>
                <w:szCs w:val="18"/>
                <w:lang w:eastAsia="sv-SE"/>
              </w:rPr>
              <w:t>Asylsökande</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En utländsk medborgare som tagit sig till Sverige och begärt skydd mot förföljelse, men som ännu inte fått sin ansökan slutligt prövad av Migrationsverket och/eller migrationsdomstol.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flykt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flykt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och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kvotflykt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kvotflykt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2" w:name="at"/>
            <w:bookmarkEnd w:id="12"/>
            <w:r>
              <w:rPr>
                <w:rFonts w:eastAsia="Times New Roman" w:cs="Arial" w:ascii="Arial" w:hAnsi="Arial"/>
                <w:b/>
                <w:bCs/>
                <w:color w:val="333333"/>
                <w:sz w:val="18"/>
                <w:szCs w:val="18"/>
                <w:lang w:eastAsia="sv-SE"/>
              </w:rPr>
              <w:t>AT</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rbetstillstånd"</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rbetstillstånd</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3" w:name="at-und"/>
            <w:bookmarkEnd w:id="13"/>
            <w:r>
              <w:rPr>
                <w:rFonts w:eastAsia="Times New Roman" w:cs="Arial" w:ascii="Arial" w:hAnsi="Arial"/>
                <w:b/>
                <w:bCs/>
                <w:color w:val="333333"/>
                <w:sz w:val="18"/>
                <w:szCs w:val="18"/>
                <w:lang w:eastAsia="sv-SE"/>
              </w:rPr>
              <w:t>AT-UND</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Undantag från kravet att ha arbetstillstånd. Bedömer Migrationsverket att det tar längre tid än fyra månader att fatta beslut om en asylansökan behöver den sökande inte ha arbetstillstånd för att arbeta. Beslutet förs in på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lma-kor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LMA-kor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e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4" w:name="avlägsnande"/>
            <w:bookmarkEnd w:id="14"/>
            <w:r>
              <w:rPr>
                <w:rFonts w:eastAsia="Times New Roman" w:cs="Arial" w:ascii="Arial" w:hAnsi="Arial"/>
                <w:b/>
                <w:bCs/>
                <w:color w:val="333333"/>
                <w:sz w:val="18"/>
                <w:szCs w:val="18"/>
                <w:lang w:eastAsia="sv-SE"/>
              </w:rPr>
              <w:t>Avlägsnande</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amlingsbegrepp för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vvisn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vvisn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och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utvisn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utvisn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5" w:name="avviken"/>
            <w:bookmarkEnd w:id="15"/>
            <w:r>
              <w:rPr>
                <w:rFonts w:eastAsia="Times New Roman" w:cs="Arial" w:ascii="Arial" w:hAnsi="Arial"/>
                <w:b/>
                <w:bCs/>
                <w:color w:val="333333"/>
                <w:sz w:val="18"/>
                <w:szCs w:val="18"/>
                <w:lang w:eastAsia="sv-SE"/>
              </w:rPr>
              <w:t>Avviken</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Asylsökande som lämnat sitt boende utan att informera Migrationsverket registreras som ”avviken”.</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6" w:name="avvisning"/>
            <w:bookmarkEnd w:id="16"/>
            <w:r>
              <w:rPr>
                <w:rFonts w:eastAsia="Times New Roman" w:cs="Arial" w:ascii="Arial" w:hAnsi="Arial"/>
                <w:b/>
                <w:bCs/>
                <w:color w:val="333333"/>
                <w:sz w:val="18"/>
                <w:szCs w:val="18"/>
                <w:lang w:eastAsia="sv-SE"/>
              </w:rPr>
              <w:t>Avvisning</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Avlägsnandebeslut som en person kan få inom tre månader från den dag han eller hon ansökte om uppehållstillstånd. Migrationsverkets avvisningsbeslut får normalt inte verkställas förrän de vunnit laga kraft.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utvisn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utvisn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7" w:name="barn-_och_ungdomsenhet"/>
            <w:bookmarkStart w:id="18" w:name="b"/>
            <w:bookmarkEnd w:id="17"/>
            <w:bookmarkEnd w:id="18"/>
            <w:r>
              <w:rPr>
                <w:rFonts w:eastAsia="Times New Roman" w:cs="Arial" w:ascii="Arial" w:hAnsi="Arial"/>
                <w:b/>
                <w:bCs/>
                <w:color w:val="333333"/>
                <w:sz w:val="18"/>
                <w:szCs w:val="18"/>
                <w:lang w:eastAsia="sv-SE"/>
              </w:rPr>
              <w:t>Barn- och ungdomsenhet, BU-enhet</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Ansvaret för d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nsamkommande bar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nsamkommande bar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ens boende överfördes den 1 juli 2006 till kommunerna. Därmed upphörde Migrationsverkets barn- och ungdomsenheter.</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9" w:name="befrielse_från_svenskt_medborgarskap"/>
            <w:bookmarkEnd w:id="19"/>
            <w:r>
              <w:rPr>
                <w:rFonts w:eastAsia="Times New Roman" w:cs="Arial" w:ascii="Arial" w:hAnsi="Arial"/>
                <w:b/>
                <w:bCs/>
                <w:color w:val="333333"/>
                <w:sz w:val="18"/>
                <w:szCs w:val="18"/>
                <w:lang w:eastAsia="sv-SE"/>
              </w:rPr>
              <w:t>Befrielse från svenskt medborgarskap</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Migrationsverket kan efter ansökan befria en person från svenskt medborgarskap. Förutsättningen är att han eller hon inte blir statslös.</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20" w:name="bevis_om_svenskt_medborgarskap"/>
            <w:bookmarkEnd w:id="20"/>
            <w:r>
              <w:rPr>
                <w:rFonts w:eastAsia="Times New Roman" w:cs="Arial" w:ascii="Arial" w:hAnsi="Arial"/>
                <w:b/>
                <w:bCs/>
                <w:color w:val="333333"/>
                <w:sz w:val="18"/>
                <w:szCs w:val="18"/>
                <w:lang w:eastAsia="sv-SE"/>
              </w:rPr>
              <w:t>Bevis om svenskt medborgarskap</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Den handling som Migrationsverket utfärdar när någon blir svensk medborgar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21" w:name="bibehållande_av_svenskt_medborgarskap"/>
            <w:bookmarkEnd w:id="21"/>
            <w:r>
              <w:rPr>
                <w:rFonts w:eastAsia="Times New Roman" w:cs="Arial" w:ascii="Arial" w:hAnsi="Arial"/>
                <w:b/>
                <w:bCs/>
                <w:color w:val="333333"/>
                <w:sz w:val="18"/>
                <w:szCs w:val="18"/>
                <w:lang w:eastAsia="sv-SE"/>
              </w:rPr>
              <w:t>Bibehållande av svenskt medborgarskap</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Svenska medborgare som sedan födelsen är bosatta utomlands och som aldrig bott i Sverige, kan ansöka om att få behålla sitt svenska medborgarskap. Utan ansökan förlorar de det svenska medborgarskapet när de fyller 22 år.</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22" w:name="cirkulär_migration"/>
            <w:bookmarkStart w:id="23" w:name="c"/>
            <w:bookmarkEnd w:id="22"/>
            <w:bookmarkEnd w:id="23"/>
            <w:r>
              <w:rPr>
                <w:rFonts w:eastAsia="Times New Roman" w:cs="Arial" w:ascii="Arial" w:hAnsi="Arial"/>
                <w:b/>
                <w:bCs/>
                <w:color w:val="333333"/>
                <w:sz w:val="18"/>
                <w:szCs w:val="18"/>
                <w:lang w:eastAsia="sv-SE"/>
              </w:rPr>
              <w:t>Cirkulär migration</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U-kommissionen har gjort en preliminär definition av detta begrepp: migration som styrs på ett sätt som medger vissa möjligheter till laglig förflyttning i båda riktningarna mellan två länder.</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24" w:name="dagersättning_för_asylsökande"/>
            <w:bookmarkStart w:id="25" w:name="d"/>
            <w:bookmarkEnd w:id="24"/>
            <w:bookmarkEnd w:id="25"/>
            <w:r>
              <w:rPr>
                <w:rFonts w:eastAsia="Times New Roman" w:cs="Arial" w:ascii="Arial" w:hAnsi="Arial"/>
                <w:b/>
                <w:bCs/>
                <w:color w:val="333333"/>
                <w:sz w:val="18"/>
                <w:szCs w:val="18"/>
                <w:lang w:eastAsia="sv-SE"/>
              </w:rPr>
              <w:t>Dagersättning för asylsökande</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asylsökande som inte har egna pengar kan ansöka om att få dagersättning från Migrationsverke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26" w:name="dossier"/>
            <w:bookmarkEnd w:id="26"/>
            <w:r>
              <w:rPr>
                <w:rFonts w:eastAsia="Times New Roman" w:cs="Arial" w:ascii="Arial" w:hAnsi="Arial"/>
                <w:b/>
                <w:bCs/>
                <w:color w:val="333333"/>
                <w:sz w:val="18"/>
                <w:szCs w:val="18"/>
                <w:lang w:eastAsia="sv-SE"/>
              </w:rPr>
              <w:t>Dossier</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Sammanhållna handlingar eller akter för en individ.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27" w:name="dossiernummer"/>
            <w:bookmarkEnd w:id="27"/>
            <w:r>
              <w:rPr>
                <w:rFonts w:eastAsia="Times New Roman" w:cs="Arial" w:ascii="Arial" w:hAnsi="Arial"/>
                <w:b/>
                <w:bCs/>
                <w:color w:val="333333"/>
                <w:sz w:val="18"/>
                <w:szCs w:val="18"/>
                <w:lang w:eastAsia="sv-SE"/>
              </w:rPr>
              <w:t>Dossiernummer</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Varje dossier har ett unikt dossiernummer. Samma dossiernummer följer utlänningen till dess han eller hon eventuellt blir svensk medborgar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28" w:name="dubbelt_medborgarskap"/>
            <w:bookmarkEnd w:id="28"/>
            <w:r>
              <w:rPr>
                <w:rFonts w:eastAsia="Times New Roman" w:cs="Arial" w:ascii="Arial" w:hAnsi="Arial"/>
                <w:b/>
                <w:bCs/>
                <w:color w:val="333333"/>
                <w:sz w:val="18"/>
                <w:szCs w:val="18"/>
                <w:lang w:eastAsia="sv-SE"/>
              </w:rPr>
              <w:t>Dubbelt medborgarskap</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Svenska medborgare som förvärvar medborgarskap i ett annat land får behålla sitt svenska medborgarskap om det andra landet inte kräver att de befriar sig från det svenska medborgarskapet. Likaså får den som blir svensk medborgare behålla sitt utländska medborgarskap om lagen i det andra landet tillåter detta.</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29" w:name="dublinenhet"/>
            <w:bookmarkEnd w:id="29"/>
            <w:r>
              <w:rPr>
                <w:rFonts w:eastAsia="Times New Roman" w:cs="Arial" w:ascii="Arial" w:hAnsi="Arial"/>
                <w:b/>
                <w:bCs/>
                <w:color w:val="333333"/>
                <w:sz w:val="18"/>
                <w:szCs w:val="18"/>
                <w:lang w:eastAsia="sv-SE"/>
              </w:rPr>
              <w:t>Dublinenhe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het inom Migrationsverket som handlägger ärenden som ska prövas enligt Dublinförordningen.</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30" w:name="dublinförfrågan"/>
            <w:bookmarkEnd w:id="30"/>
            <w:r>
              <w:rPr>
                <w:rFonts w:eastAsia="Times New Roman" w:cs="Arial" w:ascii="Arial" w:hAnsi="Arial"/>
                <w:b/>
                <w:bCs/>
                <w:color w:val="333333"/>
                <w:sz w:val="18"/>
                <w:szCs w:val="18"/>
                <w:lang w:eastAsia="sv-SE"/>
              </w:rPr>
              <w:t>Dublinförfrågan</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rtikel 21-förfråga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rtikel 21-förfråga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31" w:name="dublinförordningen"/>
            <w:bookmarkEnd w:id="31"/>
            <w:r>
              <w:rPr>
                <w:rFonts w:eastAsia="Times New Roman" w:cs="Arial" w:ascii="Arial" w:hAnsi="Arial"/>
                <w:b/>
                <w:bCs/>
                <w:color w:val="333333"/>
                <w:sz w:val="18"/>
                <w:szCs w:val="18"/>
                <w:lang w:eastAsia="sv-SE"/>
              </w:rPr>
              <w:t>Dublinförordninge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Förordning som garanterar att den som söker asyl i någon av EU:s medlemsstater får sin ansökan prövad i någon av dessa stater. En asylsökande ska alltså inte kunna sändas från en medlemsstat till en annan utan att någon anser sig ha ansvar för prövningen. Dublinförordningen gäller i Sverige och i övriga EU-länder samt Norge och Island.</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32" w:name="ebo"/>
            <w:bookmarkStart w:id="33" w:name="e"/>
            <w:bookmarkEnd w:id="32"/>
            <w:bookmarkEnd w:id="33"/>
            <w:r>
              <w:rPr>
                <w:rFonts w:eastAsia="Times New Roman" w:cs="Arial" w:ascii="Arial" w:hAnsi="Arial"/>
                <w:b/>
                <w:bCs/>
                <w:color w:val="333333"/>
                <w:sz w:val="18"/>
                <w:szCs w:val="18"/>
                <w:lang w:eastAsia="sv-SE"/>
              </w:rPr>
              <w:t>EBO</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get boe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get boe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34" w:name="ees"/>
            <w:bookmarkEnd w:id="34"/>
            <w:r>
              <w:rPr>
                <w:rFonts w:eastAsia="Times New Roman" w:cs="Arial" w:ascii="Arial" w:hAnsi="Arial"/>
                <w:b/>
                <w:bCs/>
                <w:color w:val="333333"/>
                <w:sz w:val="18"/>
                <w:szCs w:val="18"/>
                <w:lang w:eastAsia="sv-SE"/>
              </w:rPr>
              <w:t>EES</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uropeiska Ekonomiska Samarbetsområdet. EES-avtalet är ett omfattande avtal mellan EU samt Norge, Island och Liechtenstein. Schweiz ingår inte i samarbetsområdet, men har träffat avtal med EU om många av de punkter som avtalet omfattar.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35" w:name="ees-medborgare"/>
            <w:bookmarkEnd w:id="35"/>
            <w:r>
              <w:rPr>
                <w:rFonts w:eastAsia="Times New Roman" w:cs="Arial" w:ascii="Arial" w:hAnsi="Arial"/>
                <w:b/>
                <w:bCs/>
                <w:color w:val="333333"/>
                <w:sz w:val="18"/>
                <w:szCs w:val="18"/>
                <w:lang w:eastAsia="sv-SE"/>
              </w:rPr>
              <w:t>EES-medborgare</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Enligt utlänningslagen omfattar begreppet EES-medborgare både EU- och EES-medborgare. Jämför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u/ees-medborgar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U/EES-medborgar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36" w:name="eget_boende"/>
            <w:bookmarkEnd w:id="36"/>
            <w:r>
              <w:rPr>
                <w:rFonts w:eastAsia="Times New Roman" w:cs="Arial" w:ascii="Arial" w:hAnsi="Arial"/>
                <w:b/>
                <w:bCs/>
                <w:color w:val="333333"/>
                <w:sz w:val="18"/>
                <w:szCs w:val="18"/>
                <w:lang w:eastAsia="sv-SE"/>
              </w:rPr>
              <w:t>Eget boende, EBO</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Under väntetiden kan en asylsökande välja att ordna boendet på egen hand, till exempel hos släkt eller vänner.</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37" w:name="ensamkommande_barn"/>
            <w:bookmarkEnd w:id="37"/>
            <w:r>
              <w:rPr>
                <w:rFonts w:eastAsia="Times New Roman" w:cs="Arial" w:ascii="Arial" w:hAnsi="Arial"/>
                <w:b/>
                <w:bCs/>
                <w:color w:val="333333"/>
                <w:sz w:val="18"/>
                <w:szCs w:val="18"/>
                <w:lang w:eastAsia="sv-SE"/>
              </w:rPr>
              <w:t>Ensamkommande barn</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Asylsökande barn eller ungdomar under 18 år som kommer till Sverige utan legal vårdnadshavar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38" w:name="erf"/>
            <w:bookmarkEnd w:id="38"/>
            <w:r>
              <w:rPr>
                <w:rFonts w:eastAsia="Times New Roman" w:cs="Arial" w:ascii="Arial" w:hAnsi="Arial"/>
                <w:b/>
                <w:bCs/>
                <w:color w:val="333333"/>
                <w:sz w:val="18"/>
                <w:szCs w:val="18"/>
                <w:lang w:eastAsia="sv-SE"/>
              </w:rPr>
              <w:t>ERF</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uropeiska flyktingfonde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uropeiska flyktingfonde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39" w:name="etablerat_förhållande"/>
            <w:bookmarkEnd w:id="39"/>
            <w:r>
              <w:rPr>
                <w:rFonts w:eastAsia="Times New Roman" w:cs="Arial" w:ascii="Arial" w:hAnsi="Arial"/>
                <w:b/>
                <w:bCs/>
                <w:color w:val="333333"/>
                <w:sz w:val="18"/>
                <w:szCs w:val="18"/>
                <w:lang w:eastAsia="sv-SE"/>
              </w:rPr>
              <w:t>Etablerat förhållande</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tt förhållande räknas som etablerat om paret (äkta makar, registrerade partner eller sambor) i hemlandet levt tillsammans stadigvarande, det vill säga i regel i mer än två år.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40" w:name="eu"/>
            <w:bookmarkEnd w:id="40"/>
            <w:r>
              <w:rPr>
                <w:rFonts w:eastAsia="Times New Roman" w:cs="Arial" w:ascii="Arial" w:hAnsi="Arial"/>
                <w:b/>
                <w:bCs/>
                <w:color w:val="333333"/>
                <w:sz w:val="18"/>
                <w:szCs w:val="18"/>
                <w:lang w:eastAsia="sv-SE"/>
              </w:rPr>
              <w:t>EU</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uropeiska unionen. Sverige är medlem i den Europeiska unionen (EU) tillsammans med Belgien, Bulgarien, Cypern, Danmark, Estland, Finland, Frankrike, Grekland, Irland, Italien, Lettland, Litauen, Luxemburg, Malta, Nederländerna, Polen, Portugal, Rumänien, Slovakien, Slovenien, Spanien, Storbritannien, Tjeckien, Tyskland, Ungern och Österrik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41" w:name="eu%2Fees-medborgare"/>
            <w:bookmarkEnd w:id="41"/>
            <w:r>
              <w:rPr>
                <w:rFonts w:eastAsia="Times New Roman" w:cs="Arial" w:ascii="Arial" w:hAnsi="Arial"/>
                <w:b/>
                <w:bCs/>
                <w:color w:val="333333"/>
                <w:sz w:val="18"/>
                <w:szCs w:val="18"/>
                <w:lang w:eastAsia="sv-SE"/>
              </w:rPr>
              <w:t>EU/EES-medborgare</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person som är medborgare i en EU-stat eller i ett EES-land, dvs. Norge, Island och Liechtenstein. Schweiz har ett särskilt avtal med EU och därför har medborgarna i Schweiz i princip samma rättigheter som EES-medborgar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42" w:name="eurodac"/>
            <w:bookmarkEnd w:id="42"/>
            <w:r>
              <w:rPr>
                <w:rFonts w:eastAsia="Times New Roman" w:cs="Arial" w:ascii="Arial" w:hAnsi="Arial"/>
                <w:b/>
                <w:bCs/>
                <w:color w:val="333333"/>
                <w:sz w:val="18"/>
                <w:szCs w:val="18"/>
                <w:lang w:eastAsia="sv-SE"/>
              </w:rPr>
              <w:t>Eurodac</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U:s databas för utbyte av fingeravtryck från asylsökande. Alla EU-stater samt Norge och Island deltar i detta samarbet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43" w:name="europeiska_flyktingfonden"/>
            <w:bookmarkEnd w:id="43"/>
            <w:r>
              <w:rPr>
                <w:rFonts w:eastAsia="Times New Roman" w:cs="Arial" w:ascii="Arial" w:hAnsi="Arial"/>
                <w:b/>
                <w:bCs/>
                <w:color w:val="333333"/>
                <w:sz w:val="18"/>
                <w:szCs w:val="18"/>
                <w:lang w:eastAsia="sv-SE"/>
              </w:rPr>
              <w:t>Europeiska flyktingfonden, ERF</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U-kommissionen har inrättat en europeisk flyktingfond som ska underlätta för EU-länderna att ta emot asylsökande och flyktingar. I Sverige är det Migrationsverket som förvaltar fonden på nationell nivå.</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44" w:name="europeiska_återvändandefonden"/>
            <w:bookmarkEnd w:id="44"/>
            <w:r>
              <w:rPr>
                <w:rFonts w:eastAsia="Times New Roman" w:cs="Arial" w:ascii="Arial" w:hAnsi="Arial"/>
                <w:b/>
                <w:bCs/>
                <w:color w:val="333333"/>
                <w:sz w:val="18"/>
                <w:szCs w:val="18"/>
                <w:lang w:eastAsia="sv-SE"/>
              </w:rPr>
              <w:t>Europeiska återvändandefonden</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EU-kommissionen har inrättat en återvändandefond som ska underlätta för EU-länderna att hantera återvändandefrågorna. Migrationsverket förvaltar fonden på nationell nivå.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återvända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återvända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45" w:name="familjeanknytning"/>
            <w:bookmarkStart w:id="46" w:name="f"/>
            <w:bookmarkEnd w:id="45"/>
            <w:bookmarkEnd w:id="46"/>
            <w:r>
              <w:rPr>
                <w:rFonts w:eastAsia="Times New Roman" w:cs="Arial" w:ascii="Arial" w:hAnsi="Arial"/>
                <w:b/>
                <w:bCs/>
                <w:color w:val="333333"/>
                <w:sz w:val="18"/>
                <w:szCs w:val="18"/>
                <w:lang w:eastAsia="sv-SE"/>
              </w:rPr>
              <w:t>Familjeanknytning</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Familjeband (som en sökande hänvisar till när han eller hon söker uppehållstillstånd).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47" w:name="ff"/>
            <w:bookmarkEnd w:id="47"/>
            <w:r>
              <w:rPr>
                <w:rFonts w:eastAsia="Times New Roman" w:cs="Arial" w:ascii="Arial" w:hAnsi="Arial"/>
                <w:b/>
                <w:bCs/>
                <w:color w:val="333333"/>
                <w:sz w:val="18"/>
                <w:szCs w:val="18"/>
                <w:lang w:eastAsia="sv-SE"/>
              </w:rPr>
              <w:t>FF</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flyktingförklar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flyktingförklar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48" w:name="flykting"/>
            <w:bookmarkEnd w:id="48"/>
            <w:r>
              <w:rPr>
                <w:rFonts w:eastAsia="Times New Roman" w:cs="Arial" w:ascii="Arial" w:hAnsi="Arial"/>
                <w:b/>
                <w:bCs/>
                <w:color w:val="333333"/>
                <w:sz w:val="18"/>
                <w:szCs w:val="18"/>
                <w:lang w:eastAsia="sv-SE"/>
              </w:rPr>
              <w:t>Flykting</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Utlänning som har sökt asyl och fått tillstånd att som flykting bosätta sig i Sverige,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genève-konventione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Genève-konventione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Jämför även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sylsöka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sylsöka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kvotflykt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kvotflykt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och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skyddsbehöva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skyddsbehöva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49" w:name="flyktingförklaring"/>
            <w:bookmarkEnd w:id="49"/>
            <w:r>
              <w:rPr>
                <w:rFonts w:eastAsia="Times New Roman" w:cs="Arial" w:ascii="Arial" w:hAnsi="Arial"/>
                <w:b/>
                <w:bCs/>
                <w:color w:val="333333"/>
                <w:sz w:val="18"/>
                <w:szCs w:val="18"/>
                <w:lang w:eastAsia="sv-SE"/>
              </w:rPr>
              <w:t>Flyktingförklaring, FF</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Migrationsverket eller en migrationsdomstol kan med stöd av svensk lag utfärda en rättslig förklaring att en person är flykting enligt definitionen i 4 kap. 1 § utlänningslagen,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flykt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flykt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50" w:name="flyktingförläggning"/>
            <w:bookmarkEnd w:id="50"/>
            <w:r>
              <w:rPr>
                <w:rFonts w:eastAsia="Times New Roman" w:cs="Arial" w:ascii="Arial" w:hAnsi="Arial"/>
                <w:b/>
                <w:bCs/>
                <w:color w:val="333333"/>
                <w:sz w:val="18"/>
                <w:szCs w:val="18"/>
                <w:lang w:eastAsia="sv-SE"/>
              </w:rPr>
              <w:t>Flyktingförläggning</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Tidigare benämning på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nläggningsboe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nläggningsboe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51" w:name="flyktingkvot_"/>
            <w:bookmarkEnd w:id="51"/>
            <w:r>
              <w:rPr>
                <w:rFonts w:eastAsia="Times New Roman" w:cs="Arial" w:ascii="Arial" w:hAnsi="Arial"/>
                <w:b/>
                <w:bCs/>
                <w:color w:val="333333"/>
                <w:sz w:val="18"/>
                <w:szCs w:val="18"/>
                <w:lang w:eastAsia="sv-SE"/>
              </w:rPr>
              <w:t xml:space="preserve">Flyktingkvot </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Det antal flyktingar som regeringen beslutat att Migrationsverket under ett år ska föra över till Sverige för bosättning här.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kvotflykt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kvotflykt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52" w:name="fn%3As_flyktingkommissarie_(unhcr)"/>
            <w:bookmarkEnd w:id="52"/>
            <w:r>
              <w:rPr>
                <w:rFonts w:eastAsia="Times New Roman" w:cs="Arial" w:ascii="Arial" w:hAnsi="Arial"/>
                <w:b/>
                <w:bCs/>
                <w:color w:val="333333"/>
                <w:sz w:val="18"/>
                <w:szCs w:val="18"/>
                <w:lang w:eastAsia="sv-SE"/>
              </w:rPr>
              <w:t>FN:s flyktingkommissarie (UNHCR)</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FN:s organ för arbete med flyktingfrågor. Huvudkontoret finns i Genève. I Stockholm finns ett kontor för de nordiska och baltiska staterna.</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53" w:name="forskningshuvudman"/>
            <w:bookmarkEnd w:id="53"/>
            <w:r>
              <w:rPr>
                <w:rFonts w:eastAsia="Times New Roman" w:cs="Arial" w:ascii="Arial" w:hAnsi="Arial"/>
                <w:b/>
                <w:bCs/>
                <w:color w:val="333333"/>
                <w:sz w:val="18"/>
                <w:szCs w:val="18"/>
                <w:lang w:eastAsia="sv-SE"/>
              </w:rPr>
              <w:t>Forskningshuvudma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universitet, institut, företag eller liknande som anställer forskar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54" w:name="fp"/>
            <w:bookmarkEnd w:id="54"/>
            <w:r>
              <w:rPr>
                <w:rFonts w:eastAsia="Times New Roman" w:cs="Arial" w:ascii="Arial" w:hAnsi="Arial"/>
                <w:b/>
                <w:bCs/>
                <w:color w:val="333333"/>
                <w:sz w:val="18"/>
                <w:szCs w:val="18"/>
                <w:lang w:eastAsia="sv-SE"/>
              </w:rPr>
              <w:t>FP</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främlingspass"</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främlingspass</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55" w:name="främlingspass"/>
            <w:bookmarkEnd w:id="55"/>
            <w:r>
              <w:rPr>
                <w:rFonts w:eastAsia="Times New Roman" w:cs="Arial" w:ascii="Arial" w:hAnsi="Arial"/>
                <w:b/>
                <w:bCs/>
                <w:color w:val="333333"/>
                <w:sz w:val="18"/>
                <w:szCs w:val="18"/>
                <w:lang w:eastAsia="sv-SE"/>
              </w:rPr>
              <w:t>Främlingspass, FP</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Ett pass som Migrationsverket kan utfärda till utlänningar som inte har någon handling som kan gälla som pass och inte heller har någon möjlighet att skaffa en sådan handling.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resedokumen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resedokumen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56" w:name="förklaringsärende"/>
            <w:bookmarkEnd w:id="56"/>
            <w:r>
              <w:rPr>
                <w:rFonts w:eastAsia="Times New Roman" w:cs="Arial" w:ascii="Arial" w:hAnsi="Arial"/>
                <w:b/>
                <w:bCs/>
                <w:color w:val="333333"/>
                <w:sz w:val="18"/>
                <w:szCs w:val="18"/>
                <w:lang w:eastAsia="sv-SE"/>
              </w:rPr>
              <w:t>Förklaringsärende</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ärende i vilket en person (om vars svenska medborgarskap det råder ovisshet) kan få ett beslut om att han/hon är svensk medborgare. Beslutet är bindande för alla myndigheter och enskilda.</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57" w:name="första_asylland"/>
            <w:bookmarkEnd w:id="57"/>
            <w:r>
              <w:rPr>
                <w:rFonts w:eastAsia="Times New Roman" w:cs="Arial" w:ascii="Arial" w:hAnsi="Arial"/>
                <w:b/>
                <w:bCs/>
                <w:color w:val="333333"/>
                <w:sz w:val="18"/>
                <w:szCs w:val="18"/>
                <w:lang w:eastAsia="sv-SE"/>
              </w:rPr>
              <w:t>Första asylland</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Den som flyr har inte rätt att välja asylland. Tanken är att personer som har skyddsskäl ska söka asyl i det första land de kommer till efter flykten – om de där är skyddade från förföljelse och från att sändas tillbaka till de länder de flytt ifrån. En asylsökande som har vistats i ett så kallat första asylland före ankomsten till Sverige kan därför skickas tillbaka dit. Det sker emellertid inte om personen bara rest genom ett annat land utan att stanna där.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dublinförordninge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Dublinförordninge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58" w:name="förvaltningsprocessenhet"/>
            <w:bookmarkEnd w:id="58"/>
            <w:r>
              <w:rPr>
                <w:rFonts w:eastAsia="Times New Roman" w:cs="Arial" w:ascii="Arial" w:hAnsi="Arial"/>
                <w:b/>
                <w:bCs/>
                <w:color w:val="333333"/>
                <w:sz w:val="18"/>
                <w:szCs w:val="18"/>
                <w:lang w:eastAsia="sv-SE"/>
              </w:rPr>
              <w:t>Förvaltningsprocessenhe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n av verkets enheter som har ansvar för att föra verkets talan i förhandlingar i migrationsdomstolarna och pröva frågor om verkställighetshinder. Enheten omprövar även alla Migrationsverkets av- och utvisningsbeslut som överklagas till migrationsdomstolarna.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59" w:name="förvar"/>
            <w:bookmarkEnd w:id="59"/>
            <w:r>
              <w:rPr>
                <w:rFonts w:eastAsia="Times New Roman" w:cs="Arial" w:ascii="Arial" w:hAnsi="Arial"/>
                <w:b/>
                <w:bCs/>
                <w:color w:val="333333"/>
                <w:sz w:val="18"/>
                <w:szCs w:val="18"/>
                <w:lang w:eastAsia="sv-SE"/>
              </w:rPr>
              <w:t>Förvar</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Frihetsberövande av en utländsk medborgare, oftast i samband med att personen fått beslut om av- eller utvisning och i de fall där verket har anledning att tro att personen kommer att hålla sig undan. En asylsökande kan även sättas i förvar om identiteten är oklar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identitetsförvar"</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identitetsförvar</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60" w:name="genève-konventionen"/>
            <w:bookmarkStart w:id="61" w:name="g"/>
            <w:bookmarkEnd w:id="60"/>
            <w:bookmarkEnd w:id="61"/>
            <w:r>
              <w:rPr>
                <w:rFonts w:eastAsia="Times New Roman" w:cs="Arial" w:ascii="Arial" w:hAnsi="Arial"/>
                <w:b/>
                <w:bCs/>
                <w:color w:val="333333"/>
                <w:sz w:val="18"/>
                <w:szCs w:val="18"/>
                <w:lang w:eastAsia="sv-SE"/>
              </w:rPr>
              <w:t>Genève-konventionen</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FN:s flyktingkonvention från 1951 angående flyktingars rättsliga ställning. Sverige och ett hundratal andra länder har skrivit under den. Det innebär att Sverige ska pröva varje asylansökan och ge de människor asyl, som är flyktingar enligt konventionen.</w:t>
              <w:br/>
              <w:br/>
              <w:t>Enligt konventionen är flyktingar personer som har välgrundade skäl att vara rädda för förföljelse på grund av:</w:t>
              <w:br/>
              <w:t>– ras</w:t>
              <w:br/>
              <w:t>– nationalitet</w:t>
              <w:br/>
              <w:t>– religiös eller politisk uppfattning</w:t>
              <w:br/>
              <w:t xml:space="preserve">– kön </w:t>
              <w:br/>
              <w:t>– sexuell läggning eller</w:t>
              <w:br/>
              <w:t>– tillhörighet till viss samhällsgrupp.</w:t>
              <w:br/>
              <w:br/>
              <w:t xml:space="preserve">Förföljelsen kan komma från hemlandets myndigheter, men det kan också vara så att myndigheterna inte kan ge trygghet mot förföljelse från enskilda personer.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62" w:name="god_man"/>
            <w:bookmarkEnd w:id="62"/>
            <w:r>
              <w:rPr>
                <w:rFonts w:eastAsia="Times New Roman" w:cs="Arial" w:ascii="Arial" w:hAnsi="Arial"/>
                <w:b/>
                <w:bCs/>
                <w:color w:val="333333"/>
                <w:sz w:val="18"/>
                <w:szCs w:val="18"/>
                <w:lang w:eastAsia="sv-SE"/>
              </w:rPr>
              <w:t>God ma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person som ska ta tillvara ett barns intressen om föräldrarna själva inte kan göra det. Utses av kommunen.</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63" w:name="grund"/>
            <w:bookmarkEnd w:id="63"/>
            <w:r>
              <w:rPr>
                <w:rFonts w:eastAsia="Times New Roman" w:cs="Arial" w:ascii="Arial" w:hAnsi="Arial"/>
                <w:b/>
                <w:bCs/>
                <w:color w:val="333333"/>
                <w:sz w:val="18"/>
                <w:szCs w:val="18"/>
                <w:lang w:eastAsia="sv-SE"/>
              </w:rPr>
              <w:t>Grund</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annat ord för "skäl", exempelvis "skäl för ett beslu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64" w:name="gäststuderande"/>
            <w:bookmarkEnd w:id="64"/>
            <w:r>
              <w:rPr>
                <w:rFonts w:eastAsia="Times New Roman" w:cs="Arial" w:ascii="Arial" w:hAnsi="Arial"/>
                <w:b/>
                <w:bCs/>
                <w:color w:val="333333"/>
                <w:sz w:val="18"/>
                <w:szCs w:val="18"/>
                <w:lang w:eastAsia="sv-SE"/>
              </w:rPr>
              <w:t>Gäststuderande</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studerande från ett land utanför EU/EES-området som fått uppehållstillstånd för att studera vid ett universitet eller en högskola i Sverig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65" w:name="hederligt_levnadssätt"/>
            <w:bookmarkStart w:id="66" w:name="h"/>
            <w:bookmarkEnd w:id="65"/>
            <w:bookmarkEnd w:id="66"/>
            <w:r>
              <w:rPr>
                <w:rFonts w:eastAsia="Times New Roman" w:cs="Arial" w:ascii="Arial" w:hAnsi="Arial"/>
                <w:b/>
                <w:bCs/>
                <w:color w:val="333333"/>
                <w:sz w:val="18"/>
                <w:szCs w:val="18"/>
                <w:lang w:eastAsia="sv-SE"/>
              </w:rPr>
              <w:t>Hederligt levnadssät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tt villkor för att en person ska kunna bli svensk medborgare är att denne har skött sig bra i Sverige och inte begått brott.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67" w:name="hemlandspass"/>
            <w:bookmarkEnd w:id="67"/>
            <w:r>
              <w:rPr>
                <w:rFonts w:eastAsia="Times New Roman" w:cs="Arial" w:ascii="Arial" w:hAnsi="Arial"/>
                <w:b/>
                <w:bCs/>
                <w:color w:val="333333"/>
                <w:sz w:val="18"/>
                <w:szCs w:val="18"/>
                <w:lang w:eastAsia="sv-SE"/>
              </w:rPr>
              <w:t>Hemlandspass</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passhandling som utfärdats av en behörig myndighet i det land där innehavaren är medborgar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68" w:name="hemutrustningslån"/>
            <w:bookmarkEnd w:id="68"/>
            <w:r>
              <w:rPr>
                <w:rFonts w:eastAsia="Times New Roman" w:cs="Arial" w:ascii="Arial" w:hAnsi="Arial"/>
                <w:b/>
                <w:bCs/>
                <w:color w:val="333333"/>
                <w:sz w:val="18"/>
                <w:szCs w:val="18"/>
                <w:lang w:eastAsia="sv-SE"/>
              </w:rPr>
              <w:t>Hemutrustningslån</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Lån för inköp av hemutrustning. Flyktingar och vissa andra utlänningar som omfattas av det kommunala flyktingmottagandet kan ansöka om detta lån som administreras av Centrala studiestödsnämnden, CSN.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69" w:name="hemvist"/>
            <w:bookmarkEnd w:id="69"/>
            <w:r>
              <w:rPr>
                <w:rFonts w:eastAsia="Times New Roman" w:cs="Arial" w:ascii="Arial" w:hAnsi="Arial"/>
                <w:b/>
                <w:bCs/>
                <w:color w:val="333333"/>
                <w:sz w:val="18"/>
                <w:szCs w:val="18"/>
                <w:lang w:eastAsia="sv-SE"/>
              </w:rPr>
              <w:t>Hemvis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Den ort där en person faktiskt är bosatt på ett varaktigt sätt.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70" w:name="hemvisttid"/>
            <w:bookmarkEnd w:id="70"/>
            <w:r>
              <w:rPr>
                <w:rFonts w:eastAsia="Times New Roman" w:cs="Arial" w:ascii="Arial" w:hAnsi="Arial"/>
                <w:b/>
                <w:bCs/>
                <w:color w:val="333333"/>
                <w:sz w:val="18"/>
                <w:szCs w:val="18"/>
                <w:lang w:eastAsia="sv-SE"/>
              </w:rPr>
              <w:t>Hemvisttid</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Den tid en person har haft en laglig och stadigvarande bosättning i Sverige med avsikt att stanna här.</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71" w:name="honorärkonsulat"/>
            <w:bookmarkEnd w:id="71"/>
            <w:r>
              <w:rPr>
                <w:rFonts w:eastAsia="Times New Roman" w:cs="Arial" w:ascii="Arial" w:hAnsi="Arial"/>
                <w:b/>
                <w:bCs/>
                <w:color w:val="333333"/>
                <w:sz w:val="18"/>
                <w:szCs w:val="18"/>
                <w:lang w:eastAsia="sv-SE"/>
              </w:rPr>
              <w:t>Honorärkonsulat</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Ett honorärkonsulat är inte en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utlandsmyndighe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utlandsmyndighe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och handlägger inte migrationsärenden. Honorärkonsulatens uppgift är att hjälpa utlandsmyndigheterna i olika ärenden. På ett honorärkonsulat arbetar inte någon utsänd personal från Utrikesdepartementet utan arbetet sköts av en oavlönad honorärkonsul.</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72" w:name="humanitära_skäl"/>
            <w:bookmarkEnd w:id="72"/>
            <w:r>
              <w:rPr>
                <w:rFonts w:eastAsia="Times New Roman" w:cs="Arial" w:ascii="Arial" w:hAnsi="Arial"/>
                <w:b/>
                <w:bCs/>
                <w:color w:val="333333"/>
                <w:sz w:val="18"/>
                <w:szCs w:val="18"/>
                <w:lang w:eastAsia="sv-SE"/>
              </w:rPr>
              <w:t>Humanitära skäl</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Begrepp som fanns i utlänningslagen fram till den 30 mars 2006. Personer kunde få uppehållstillstånd i Sverige om de hade starka humanitära skäl. Det kunde handla om individens situation, t.ex. att denne hade en livshotande sjukdom, mådde psykiskt dåligt eller att barnen i familjen skulle fara illa av att återsändas. ”Humanitära skäl” har ersatts av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synnerligen ömmande omständigheter"</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synnerligen ömmande omständigheter</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73" w:name="hushållsgemenskap"/>
            <w:bookmarkEnd w:id="73"/>
            <w:r>
              <w:rPr>
                <w:rFonts w:eastAsia="Times New Roman" w:cs="Arial" w:ascii="Arial" w:hAnsi="Arial"/>
                <w:b/>
                <w:bCs/>
                <w:color w:val="333333"/>
                <w:sz w:val="18"/>
                <w:szCs w:val="18"/>
                <w:lang w:eastAsia="sv-SE"/>
              </w:rPr>
              <w:t>Hushållsgemenskap</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Utländska medborgare kan få uppehållstillstånd på grund av hushållsgemenskap om de är ekonomiskt, socialt eller känslomässigt beroende av en släkting i Sverige som de tidigare bott tillsammans med i hemlande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74" w:name="härstamningsprincipen"/>
            <w:bookmarkEnd w:id="74"/>
            <w:r>
              <w:rPr>
                <w:rFonts w:eastAsia="Times New Roman" w:cs="Arial" w:ascii="Arial" w:hAnsi="Arial"/>
                <w:b/>
                <w:bCs/>
                <w:color w:val="333333"/>
                <w:sz w:val="18"/>
                <w:szCs w:val="18"/>
                <w:lang w:eastAsia="sv-SE"/>
              </w:rPr>
              <w:t>Härstamningsprincipen</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Föräldrarnas medborgarskap är enligt svensk lag avgörande för vilket medborgarskap deras barn får. Jämför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territorialprincipe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territorialprincipe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75" w:name="identitet"/>
            <w:bookmarkStart w:id="76" w:name="i"/>
            <w:bookmarkEnd w:id="75"/>
            <w:bookmarkEnd w:id="76"/>
            <w:r>
              <w:rPr>
                <w:rFonts w:eastAsia="Times New Roman" w:cs="Arial" w:ascii="Arial" w:hAnsi="Arial"/>
                <w:b/>
                <w:bCs/>
                <w:color w:val="333333"/>
                <w:sz w:val="18"/>
                <w:szCs w:val="18"/>
                <w:lang w:eastAsia="sv-SE"/>
              </w:rPr>
              <w:t>Identite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ågon rättslig definition av begreppet identitet finns inte, men enligt praxis består identiteten av den sökandes namn, födelsetid och medborgarskap. En person kan styrka sin identitet genom en passhandling i original eller en identitetshandling som utfärdats av en myndighet i hemlande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77" w:name="identitetsförvar"/>
            <w:bookmarkEnd w:id="77"/>
            <w:r>
              <w:rPr>
                <w:rFonts w:eastAsia="Times New Roman" w:cs="Arial" w:ascii="Arial" w:hAnsi="Arial"/>
                <w:b/>
                <w:bCs/>
                <w:color w:val="333333"/>
                <w:sz w:val="18"/>
                <w:szCs w:val="18"/>
                <w:lang w:eastAsia="sv-SE"/>
              </w:rPr>
              <w:t>Identitetsförvar</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Utlänningar får tas i förvar om deras identitet är oklar när de kommer till Sverige eller när de efter ankomsten söker uppehållstillstånd.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78" w:name="inhibition"/>
            <w:bookmarkEnd w:id="78"/>
            <w:r>
              <w:rPr>
                <w:rFonts w:eastAsia="Times New Roman" w:cs="Arial" w:ascii="Arial" w:hAnsi="Arial"/>
                <w:b/>
                <w:bCs/>
                <w:color w:val="333333"/>
                <w:sz w:val="18"/>
                <w:szCs w:val="18"/>
                <w:lang w:eastAsia="sv-SE"/>
              </w:rPr>
              <w:t>Inhibitio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olisen, Migrationsverket, en migrationsdomstol eller Migrationsöverdomstolen kan tillfälligt avbryta en av- eller utvisning.</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79" w:name="internflykting"/>
            <w:bookmarkEnd w:id="79"/>
            <w:r>
              <w:rPr>
                <w:rFonts w:eastAsia="Times New Roman" w:cs="Arial" w:ascii="Arial" w:hAnsi="Arial"/>
                <w:b/>
                <w:bCs/>
                <w:color w:val="333333"/>
                <w:sz w:val="18"/>
                <w:szCs w:val="18"/>
                <w:lang w:eastAsia="sv-SE"/>
              </w:rPr>
              <w:t>Internflykting</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person som bedöms som skyddsbehövande i förhållande till sin hemort, men som kan leva i en annan del av hemlandet och få skydd där.</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80" w:name="invandrare"/>
            <w:bookmarkEnd w:id="80"/>
            <w:r>
              <w:rPr>
                <w:rFonts w:eastAsia="Times New Roman" w:cs="Arial" w:ascii="Arial" w:hAnsi="Arial"/>
                <w:b/>
                <w:bCs/>
                <w:color w:val="333333"/>
                <w:sz w:val="18"/>
                <w:szCs w:val="18"/>
                <w:lang w:eastAsia="sv-SE"/>
              </w:rPr>
              <w:t>Invandrare</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ågon vedertagen definition av begreppet ”invandrare” finns inte och har egentligen aldrig funnits. För att i statistiska sammanhang räknas som ”invandrare” ska en person vara folkbokförd i Sverige. Ofta görs en indelning i två kategorier; födda i Sverige eller födda i utlandet respektive har svenskt eller utländskt medborgarskap.</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81" w:name="invandrarverket"/>
            <w:bookmarkEnd w:id="81"/>
            <w:r>
              <w:rPr>
                <w:rFonts w:eastAsia="Times New Roman" w:cs="Arial" w:ascii="Arial" w:hAnsi="Arial"/>
                <w:b/>
                <w:bCs/>
                <w:color w:val="333333"/>
                <w:sz w:val="18"/>
                <w:szCs w:val="18"/>
                <w:lang w:eastAsia="sv-SE"/>
              </w:rPr>
              <w:t>Invandrarverke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Tidigare namn på Migrationsverket (före den 1 juli 2000).</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82" w:name="kvotflykting"/>
            <w:bookmarkStart w:id="83" w:name="k"/>
            <w:bookmarkEnd w:id="82"/>
            <w:bookmarkEnd w:id="83"/>
            <w:r>
              <w:rPr>
                <w:rFonts w:eastAsia="Times New Roman" w:cs="Arial" w:ascii="Arial" w:hAnsi="Arial"/>
                <w:b/>
                <w:bCs/>
                <w:color w:val="333333"/>
                <w:sz w:val="18"/>
                <w:szCs w:val="18"/>
                <w:lang w:eastAsia="sv-SE"/>
              </w:rPr>
              <w:t>Kvotflykting</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Utländsk medborgare som före resan till Sverige fått uppehållstillstånd inom den flyktingkvot som regeringen fastställt. Resan hit organiseras och betalas av Migrationsverket.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flykt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flykt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och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sylsöka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sylsöka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84" w:name="laga_kraft"/>
            <w:bookmarkStart w:id="85" w:name="l"/>
            <w:bookmarkEnd w:id="84"/>
            <w:bookmarkEnd w:id="85"/>
            <w:r>
              <w:rPr>
                <w:rFonts w:eastAsia="Times New Roman" w:cs="Arial" w:ascii="Arial" w:hAnsi="Arial"/>
                <w:b/>
                <w:bCs/>
                <w:color w:val="333333"/>
                <w:sz w:val="18"/>
                <w:szCs w:val="18"/>
                <w:lang w:eastAsia="sv-SE"/>
              </w:rPr>
              <w:t>Laga kraf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är det inte längre finns möjlighet att överklaga ett beslut eller en dom – eller om denna möjlighet aldrig har funnits – vinner beslutet eller domen laga kraft, det vill säga får rättskraft och kan verkställas.</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86" w:name="landkunskap"/>
            <w:bookmarkEnd w:id="86"/>
            <w:r>
              <w:rPr>
                <w:rFonts w:eastAsia="Times New Roman" w:cs="Arial" w:ascii="Arial" w:hAnsi="Arial"/>
                <w:b/>
                <w:bCs/>
                <w:color w:val="333333"/>
                <w:sz w:val="18"/>
                <w:szCs w:val="18"/>
                <w:lang w:eastAsia="sv-SE"/>
              </w:rPr>
              <w:t>Landkunskap</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Handläggarna och beslutsfattarna vid Migrationsverket behöver stor kunskap om de länder som de asylsökande kommer ifrån. De håller sig därför ständigt informerade om den aktuella situationen i de länder de arbetar med. Det gäller det politiska läget, etniska konflikter, rättssystemet, tillämpning av lagstiftning med mera. All viktig landkunskap är samlad i en databas (Lifos) på verket.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87" w:name="legitimation_att_bli_svensk"/>
            <w:bookmarkEnd w:id="87"/>
            <w:r>
              <w:rPr>
                <w:rFonts w:eastAsia="Times New Roman" w:cs="Arial" w:ascii="Arial" w:hAnsi="Arial"/>
                <w:b/>
                <w:bCs/>
                <w:color w:val="333333"/>
                <w:sz w:val="18"/>
                <w:szCs w:val="18"/>
                <w:lang w:eastAsia="sv-SE"/>
              </w:rPr>
              <w:t>Legitimation att bli svensk</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Om en utländsk mamma och en svensk pappa gifter sig blir parets gemensamma barn automatiskt svenska medborgar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88" w:name="lma"/>
            <w:bookmarkEnd w:id="88"/>
            <w:r>
              <w:rPr>
                <w:rFonts w:eastAsia="Times New Roman" w:cs="Arial" w:ascii="Arial" w:hAnsi="Arial"/>
                <w:b/>
                <w:bCs/>
                <w:color w:val="333333"/>
                <w:sz w:val="18"/>
                <w:szCs w:val="18"/>
                <w:lang w:eastAsia="sv-SE"/>
              </w:rPr>
              <w:t>LMA</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Lagen om mottagande av asylsökande med flera.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89" w:name="lma-kort"/>
            <w:bookmarkEnd w:id="89"/>
            <w:r>
              <w:rPr>
                <w:rFonts w:eastAsia="Times New Roman" w:cs="Arial" w:ascii="Arial" w:hAnsi="Arial"/>
                <w:b/>
                <w:bCs/>
                <w:color w:val="333333"/>
                <w:sz w:val="18"/>
                <w:szCs w:val="18"/>
                <w:lang w:eastAsia="sv-SE"/>
              </w:rPr>
              <w:t>LMA-kor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tillfällig handling med foto som visar att innehavaren är asylsökande i Sverige. Utfärdas av Migrationsverke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90" w:name="medborgarskap"/>
            <w:bookmarkStart w:id="91" w:name="m"/>
            <w:bookmarkEnd w:id="90"/>
            <w:bookmarkEnd w:id="91"/>
            <w:r>
              <w:rPr>
                <w:rFonts w:eastAsia="Times New Roman" w:cs="Arial" w:ascii="Arial" w:hAnsi="Arial"/>
                <w:b/>
                <w:bCs/>
                <w:color w:val="333333"/>
                <w:sz w:val="18"/>
                <w:szCs w:val="18"/>
                <w:lang w:eastAsia="sv-SE"/>
              </w:rPr>
              <w:t>Medborgarskap</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Medborgarskap är ett rättsligt bindande förhållande som uppstår mellan en stat och en individ (medborgare) antingen automatiskt vid födelsen eller efter en anmälan eller en ansökan. Det mest påtagliga bevisen på det svenska medborgarskapet är det svenska passet och att man som svensk medborgare har en ovillkorlig rätt att vistas i Sverig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92" w:name="migration"/>
            <w:bookmarkEnd w:id="92"/>
            <w:r>
              <w:rPr>
                <w:rFonts w:eastAsia="Times New Roman" w:cs="Arial" w:ascii="Arial" w:hAnsi="Arial"/>
                <w:b/>
                <w:bCs/>
                <w:color w:val="333333"/>
                <w:sz w:val="18"/>
                <w:szCs w:val="18"/>
                <w:lang w:eastAsia="sv-SE"/>
              </w:rPr>
              <w:t>Migration</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ersoners rörelse mellan länder, dvs. in- och utflyttning.</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93" w:name="migrationsdomstol"/>
            <w:bookmarkEnd w:id="93"/>
            <w:r>
              <w:rPr>
                <w:rFonts w:eastAsia="Times New Roman" w:cs="Arial" w:ascii="Arial" w:hAnsi="Arial"/>
                <w:b/>
                <w:bCs/>
                <w:color w:val="333333"/>
                <w:sz w:val="18"/>
                <w:szCs w:val="18"/>
                <w:lang w:eastAsia="sv-SE"/>
              </w:rPr>
              <w:t>Migrationsdomstol</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Migrationsverkets beslut i utlännings- eller medborgarskapsärenden kan överklagas till migrationsdomstolar vid länsrätterna i Stockholm, Göteborg och Malmö. Migrationsdomstolarnas beslut kan överklagas till högsta instans – Migrationsöverdomstolen vid Kammarrätten i Stockholm. För mer information, se Sveriges domstolars webbplats www.domstol.s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94" w:name="migrationsverkets_författningssamling"/>
            <w:bookmarkEnd w:id="94"/>
            <w:r>
              <w:rPr>
                <w:rFonts w:eastAsia="Times New Roman" w:cs="Arial" w:ascii="Arial" w:hAnsi="Arial"/>
                <w:b/>
                <w:bCs/>
                <w:color w:val="333333"/>
                <w:sz w:val="18"/>
                <w:szCs w:val="18"/>
                <w:lang w:eastAsia="sv-SE"/>
              </w:rPr>
              <w:t>Migrationsverkets författningssamling, (MIGRFS)</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Föreskrifter och allmänna råd utfärdade av Migrationsverke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95" w:name="migrfs"/>
            <w:bookmarkEnd w:id="95"/>
            <w:r>
              <w:rPr>
                <w:rFonts w:eastAsia="Times New Roman" w:cs="Arial" w:ascii="Arial" w:hAnsi="Arial"/>
                <w:b/>
                <w:bCs/>
                <w:color w:val="333333"/>
                <w:sz w:val="18"/>
                <w:szCs w:val="18"/>
                <w:lang w:eastAsia="sv-SE"/>
              </w:rPr>
              <w:t>MIGRFS</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migrationsverkets författningssaml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Migrationsverkets författningssaml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96" w:name="mottagningsenhet"/>
            <w:bookmarkEnd w:id="96"/>
            <w:r>
              <w:rPr>
                <w:rFonts w:eastAsia="Times New Roman" w:cs="Arial" w:ascii="Arial" w:hAnsi="Arial"/>
                <w:b/>
                <w:bCs/>
                <w:color w:val="333333"/>
                <w:sz w:val="18"/>
                <w:szCs w:val="18"/>
                <w:lang w:eastAsia="sv-SE"/>
              </w:rPr>
              <w:t>Mottagningsenhe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het på Migrationsverket med ansvar för bland annat boende, ersättning och organiserad sysselsättning för asylsökande. Efter ett beslut om avvisning eller utvisning hjälper personalen till med självmant återvändande. Om den sökande i stället har fått uppehållstillstånd hjälper personalen till med utflyttning till en kommun.</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97" w:name="naturaliserad"/>
            <w:bookmarkStart w:id="98" w:name="n"/>
            <w:bookmarkEnd w:id="97"/>
            <w:bookmarkEnd w:id="98"/>
            <w:r>
              <w:rPr>
                <w:rFonts w:eastAsia="Times New Roman" w:cs="Arial" w:ascii="Arial" w:hAnsi="Arial"/>
                <w:b/>
                <w:bCs/>
                <w:color w:val="333333"/>
                <w:sz w:val="18"/>
                <w:szCs w:val="18"/>
                <w:lang w:eastAsia="sv-SE"/>
              </w:rPr>
              <w:t>Naturaliserad</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är man har fått svenskt medborgarskap genom att ansöka om de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99" w:name="ny_ansökan"/>
            <w:bookmarkEnd w:id="99"/>
            <w:r>
              <w:rPr>
                <w:rFonts w:eastAsia="Times New Roman" w:cs="Arial" w:ascii="Arial" w:hAnsi="Arial"/>
                <w:b/>
                <w:bCs/>
                <w:color w:val="333333"/>
                <w:sz w:val="18"/>
                <w:szCs w:val="18"/>
                <w:lang w:eastAsia="sv-SE"/>
              </w:rPr>
              <w:t>Ny ansökan, NU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y ansökan om uppehållstillstånd" gjordes därför att nya omständigheter hade uppstått efter att ett lagakraftvunnet avlägsnandebeslut meddelats. Begreppet upphörde 31 mars 2006.</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00" w:name="nyetablerat_förhållande"/>
            <w:bookmarkEnd w:id="100"/>
            <w:r>
              <w:rPr>
                <w:rFonts w:eastAsia="Times New Roman" w:cs="Arial" w:ascii="Arial" w:hAnsi="Arial"/>
                <w:b/>
                <w:bCs/>
                <w:color w:val="333333"/>
                <w:sz w:val="18"/>
                <w:szCs w:val="18"/>
                <w:lang w:eastAsia="sv-SE"/>
              </w:rPr>
              <w:t>Nyetablerat förhållande</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tt förhållande räknas som nyetablerat om paret (äkta makar, registrerade partner eller sambor) inte levt tillsammans tidigare eller endast en kort tid, det vill säga i regel mindre än två år.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01" w:name="nöjdförklaring_"/>
            <w:bookmarkEnd w:id="101"/>
            <w:r>
              <w:rPr>
                <w:rFonts w:eastAsia="Times New Roman" w:cs="Arial" w:ascii="Arial" w:hAnsi="Arial"/>
                <w:b/>
                <w:bCs/>
                <w:color w:val="333333"/>
                <w:sz w:val="18"/>
                <w:szCs w:val="18"/>
                <w:lang w:eastAsia="sv-SE"/>
              </w:rPr>
              <w:t xml:space="preserve">Nöjdförklaring </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är en utländsk medborgare accepterar ett negativt beslut och avstår från att överklaga detta.</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02" w:name="offentligt_biträde"/>
            <w:bookmarkStart w:id="103" w:name="o"/>
            <w:bookmarkEnd w:id="102"/>
            <w:bookmarkEnd w:id="103"/>
            <w:r>
              <w:rPr>
                <w:rFonts w:eastAsia="Times New Roman" w:cs="Arial" w:ascii="Arial" w:hAnsi="Arial"/>
                <w:b/>
                <w:bCs/>
                <w:color w:val="333333"/>
                <w:sz w:val="18"/>
                <w:szCs w:val="18"/>
                <w:lang w:eastAsia="sv-SE"/>
              </w:rPr>
              <w:t>Offentligt biträde</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Om Migrationsverket bedömer att den sökande kan komma att få nej på sin ansökan, ser verket till att han eller hon får juridisk hjälp av ett så kallat offentligt biträd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04" w:name="ombud"/>
            <w:bookmarkEnd w:id="104"/>
            <w:r>
              <w:rPr>
                <w:rFonts w:eastAsia="Times New Roman" w:cs="Arial" w:ascii="Arial" w:hAnsi="Arial"/>
                <w:b/>
                <w:bCs/>
                <w:color w:val="333333"/>
                <w:sz w:val="18"/>
                <w:szCs w:val="18"/>
                <w:lang w:eastAsia="sv-SE"/>
              </w:rPr>
              <w:t>Ombud</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erson som företräder en sökand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05" w:name="omprövning"/>
            <w:bookmarkEnd w:id="105"/>
            <w:r>
              <w:rPr>
                <w:rFonts w:eastAsia="Times New Roman" w:cs="Arial" w:ascii="Arial" w:hAnsi="Arial"/>
                <w:b/>
                <w:bCs/>
                <w:color w:val="333333"/>
                <w:sz w:val="18"/>
                <w:szCs w:val="18"/>
                <w:lang w:eastAsia="sv-SE"/>
              </w:rPr>
              <w:t>Omprövning</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Den myndighet som har fattat ett beslut kan granska ett ärende på nytt, exempelvis i samband med ett överklagande eller efter en separat begäran om omprövning. Omprövningen kan leda till att beslutet ändras helt eller delvis. Om beslutet ändras som den klagande vill faller överklagandet.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06" w:name="operativ_stödenhet"/>
            <w:bookmarkEnd w:id="106"/>
            <w:r>
              <w:rPr>
                <w:rFonts w:eastAsia="Times New Roman" w:cs="Arial" w:ascii="Arial" w:hAnsi="Arial"/>
                <w:b/>
                <w:bCs/>
                <w:color w:val="333333"/>
                <w:sz w:val="18"/>
                <w:szCs w:val="18"/>
                <w:lang w:eastAsia="sv-SE"/>
              </w:rPr>
              <w:t>Operativ stödenhe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Migrationsverkets operativa stödenhet finns i Solna. Den arbetar med att anskaffa resehandlingar och boka resor för personer som ska återvända hem. Enheten jämför också fingeravtryck och fotografier samt kontrollerar identitetshandlingars äkthe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07" w:name="organiserad_sysselsättning"/>
            <w:bookmarkEnd w:id="107"/>
            <w:r>
              <w:rPr>
                <w:rFonts w:eastAsia="Times New Roman" w:cs="Arial" w:ascii="Arial" w:hAnsi="Arial"/>
                <w:b/>
                <w:bCs/>
                <w:color w:val="333333"/>
                <w:sz w:val="18"/>
                <w:szCs w:val="18"/>
                <w:lang w:eastAsia="sv-SE"/>
              </w:rPr>
              <w:t>Organiserad sysselsättning, OS</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Aktiviteter för asylsökande under väntetiden.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08" w:name="os"/>
            <w:bookmarkEnd w:id="108"/>
            <w:r>
              <w:rPr>
                <w:rFonts w:eastAsia="Times New Roman" w:cs="Arial" w:ascii="Arial" w:hAnsi="Arial"/>
                <w:b/>
                <w:bCs/>
                <w:color w:val="333333"/>
                <w:sz w:val="18"/>
                <w:szCs w:val="18"/>
                <w:lang w:eastAsia="sv-SE"/>
              </w:rPr>
              <w:t>OS</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organiserad sysselsättn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organiserad sysselsättn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09" w:name="permanent_uppehållskort"/>
            <w:bookmarkStart w:id="110" w:name="p"/>
            <w:bookmarkEnd w:id="109"/>
            <w:bookmarkEnd w:id="110"/>
            <w:r>
              <w:rPr>
                <w:rFonts w:eastAsia="Times New Roman" w:cs="Arial" w:ascii="Arial" w:hAnsi="Arial"/>
                <w:b/>
                <w:bCs/>
                <w:color w:val="333333"/>
                <w:sz w:val="18"/>
                <w:szCs w:val="18"/>
                <w:lang w:eastAsia="sv-SE"/>
              </w:rPr>
              <w:t>Permanent uppehållskor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ermanent uppehållskort utfärdas till EU/EES-medborgares familjemedlemmar, som inte själva är EU/EES-medborgare, och som har vistats lagligt i Sverige i minst fem år. Migrationsverket handlägger ansökningar om permanent uppehållskor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11" w:name="permanent_uppehållsrätt"/>
            <w:bookmarkEnd w:id="111"/>
            <w:r>
              <w:rPr>
                <w:rFonts w:eastAsia="Times New Roman" w:cs="Arial" w:ascii="Arial" w:hAnsi="Arial"/>
                <w:b/>
                <w:bCs/>
                <w:color w:val="333333"/>
                <w:sz w:val="18"/>
                <w:szCs w:val="18"/>
                <w:lang w:eastAsia="sv-SE"/>
              </w:rPr>
              <w:t>Permanent uppehållsrät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n medborgare i ett EU/EES-land och eventuella familjemedlemmar som har vistats lagligt i Sverige under fem år har permanent uppehållsrätt. Den permanenta uppehållsrätten ska registreras hos Migrationsverket.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12" w:name="permanent_uppehållstillstånd"/>
            <w:bookmarkEnd w:id="112"/>
            <w:r>
              <w:rPr>
                <w:rFonts w:eastAsia="Times New Roman" w:cs="Arial" w:ascii="Arial" w:hAnsi="Arial"/>
                <w:b/>
                <w:bCs/>
                <w:color w:val="333333"/>
                <w:sz w:val="18"/>
                <w:szCs w:val="18"/>
                <w:lang w:eastAsia="sv-SE"/>
              </w:rPr>
              <w:t>Permanent uppehållstillstånd, PU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utländsk medborgare som har beviljats ett permanent uppehållstillstånd har tillstånd att bo och arbeta i Sverige under obegränsad tid. Tillståndet gäller så länge utlänningen är bosatt i Sverige och det förlängs automatisk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13" w:name="preskription_av_ett_av-_eller_utvisnings"/>
            <w:bookmarkEnd w:id="113"/>
            <w:r>
              <w:rPr>
                <w:rFonts w:eastAsia="Times New Roman" w:cs="Arial" w:ascii="Arial" w:hAnsi="Arial"/>
                <w:b/>
                <w:bCs/>
                <w:color w:val="333333"/>
                <w:sz w:val="18"/>
                <w:szCs w:val="18"/>
                <w:lang w:eastAsia="sv-SE"/>
              </w:rPr>
              <w:t>Preskription av ett av- eller utvisningsbeslu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tt beslut om avvisning eller utvisning som inte har verkställts inom fyra år upphör att gälla.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14" w:name="preskription_av_svenskt_medborgarskap"/>
            <w:bookmarkEnd w:id="114"/>
            <w:r>
              <w:rPr>
                <w:rFonts w:eastAsia="Times New Roman" w:cs="Arial" w:ascii="Arial" w:hAnsi="Arial"/>
                <w:b/>
                <w:bCs/>
                <w:color w:val="333333"/>
                <w:sz w:val="18"/>
                <w:szCs w:val="18"/>
                <w:lang w:eastAsia="sv-SE"/>
              </w:rPr>
              <w:t>Preskription av svenskt medborgarskap</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En svensk medborgare som sedan födelsen är bosatt utomlands och som inte bott någon tid i Sverige förlorar det svenska medborgarskapet när han eller hon fyllt 22 år – om ingen ansökan om bibehållande görs.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bibehållande av svenskt medborgarskap"</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bibehållande av svenskt medborgarskap</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15" w:name="provisoriskt_främlingspass"/>
            <w:bookmarkEnd w:id="115"/>
            <w:r>
              <w:rPr>
                <w:rFonts w:eastAsia="Times New Roman" w:cs="Arial" w:ascii="Arial" w:hAnsi="Arial"/>
                <w:b/>
                <w:bCs/>
                <w:color w:val="333333"/>
                <w:sz w:val="18"/>
                <w:szCs w:val="18"/>
                <w:lang w:eastAsia="sv-SE"/>
              </w:rPr>
              <w:t>Provisoriskt främlingspass</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pass som kan utfärdas av Migrationsverket eller en utlandsmyndighet för att möjliggöra en enstaka resa till Sverige eller från Sverig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16" w:name="put"/>
            <w:bookmarkEnd w:id="116"/>
            <w:r>
              <w:rPr>
                <w:rFonts w:eastAsia="Times New Roman" w:cs="Arial" w:ascii="Arial" w:hAnsi="Arial"/>
                <w:b/>
                <w:bCs/>
                <w:color w:val="333333"/>
                <w:sz w:val="18"/>
                <w:szCs w:val="18"/>
                <w:lang w:eastAsia="sv-SE"/>
              </w:rPr>
              <w:t>PUT</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permanent uppehållstillstånd"</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permanent uppehållstillstånd</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17" w:name="rd"/>
            <w:bookmarkStart w:id="118" w:name="r"/>
            <w:bookmarkEnd w:id="117"/>
            <w:bookmarkEnd w:id="118"/>
            <w:r>
              <w:rPr>
                <w:rFonts w:eastAsia="Times New Roman" w:cs="Arial" w:ascii="Arial" w:hAnsi="Arial"/>
                <w:b/>
                <w:bCs/>
                <w:color w:val="333333"/>
                <w:sz w:val="18"/>
                <w:szCs w:val="18"/>
                <w:lang w:eastAsia="sv-SE"/>
              </w:rPr>
              <w:t>RD</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resedokumen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resedokumen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19" w:name="referensperson"/>
            <w:bookmarkEnd w:id="119"/>
            <w:r>
              <w:rPr>
                <w:rFonts w:eastAsia="Times New Roman" w:cs="Arial" w:ascii="Arial" w:hAnsi="Arial"/>
                <w:b/>
                <w:bCs/>
                <w:color w:val="333333"/>
                <w:sz w:val="18"/>
                <w:szCs w:val="18"/>
                <w:lang w:eastAsia="sv-SE"/>
              </w:rPr>
              <w:t>Referensperso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Den person i Sverige som den sökande har anknytning till eller som han/hon uppgivit som kontaktperson. Gäller visum- och anknytningsärenden.</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20" w:name="registrering_av_uppehållsrätt"/>
            <w:bookmarkEnd w:id="120"/>
            <w:r>
              <w:rPr>
                <w:rFonts w:eastAsia="Times New Roman" w:cs="Arial" w:ascii="Arial" w:hAnsi="Arial"/>
                <w:b/>
                <w:bCs/>
                <w:color w:val="333333"/>
                <w:sz w:val="18"/>
                <w:szCs w:val="18"/>
                <w:lang w:eastAsia="sv-SE"/>
              </w:rPr>
              <w:t>Registrering av uppehållsrät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ersoner som har uppehållsrätt (EU/EES-medborgare) och som vill stanna i Sverige i mer än tre månader ska registrera sig senast tre månader efter inresa. Arbetssökande är undantagna.</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21" w:name="repatriering_"/>
            <w:bookmarkEnd w:id="121"/>
            <w:r>
              <w:rPr>
                <w:rFonts w:eastAsia="Times New Roman" w:cs="Arial" w:ascii="Arial" w:hAnsi="Arial"/>
                <w:b/>
                <w:bCs/>
                <w:color w:val="333333"/>
                <w:sz w:val="18"/>
                <w:szCs w:val="18"/>
                <w:lang w:eastAsia="sv-SE"/>
              </w:rPr>
              <w:t xml:space="preserve">Repatriering </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återvandr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återvandr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22" w:name="resebidrag"/>
            <w:bookmarkEnd w:id="122"/>
            <w:r>
              <w:rPr>
                <w:rFonts w:eastAsia="Times New Roman" w:cs="Arial" w:ascii="Arial" w:hAnsi="Arial"/>
                <w:b/>
                <w:bCs/>
                <w:color w:val="333333"/>
                <w:sz w:val="18"/>
                <w:szCs w:val="18"/>
                <w:lang w:eastAsia="sv-SE"/>
              </w:rPr>
              <w:t>Resebidrag</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Make eller maka och barn under 18 år till en flykting som fått uppehållstillstånd enligt Genèvekonventionen kan söka bidrag för resa till Sverige. Man kan också få resebidrag för att återvandra, 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återvandr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återvandr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23" w:name="reseddokument,_rd"/>
            <w:bookmarkEnd w:id="123"/>
            <w:r>
              <w:rPr>
                <w:rFonts w:eastAsia="Times New Roman" w:cs="Arial" w:ascii="Arial" w:hAnsi="Arial"/>
                <w:b/>
                <w:bCs/>
                <w:color w:val="333333"/>
                <w:sz w:val="18"/>
                <w:szCs w:val="18"/>
                <w:lang w:eastAsia="sv-SE"/>
              </w:rPr>
              <w:t>Reseddokument, RD</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Passhandling för flykting enligt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genève-konventione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Genève-konventione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Utfärdas av Migrationsverket.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24" w:name="schengenländer"/>
            <w:bookmarkStart w:id="125" w:name="s"/>
            <w:bookmarkEnd w:id="124"/>
            <w:bookmarkEnd w:id="125"/>
            <w:r>
              <w:rPr>
                <w:rFonts w:eastAsia="Times New Roman" w:cs="Arial" w:ascii="Arial" w:hAnsi="Arial"/>
                <w:b/>
                <w:bCs/>
                <w:color w:val="333333"/>
                <w:sz w:val="18"/>
                <w:szCs w:val="18"/>
                <w:lang w:eastAsia="sv-SE"/>
              </w:rPr>
              <w:t>Schengenländer</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Många av EU:s 27 medlemsländer har anslutit sig till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schengensamarbete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Schengensamarbete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De deltagande länderna är: Belgien, Danmark, Estland, Finland, Frankrike, Grekland, Italien, Lettland, Litauen, Luxemburg, Malta, Nederländerna, Polen, Portugal, Slovakien, Slovenien, Spanien, Sverige, Tjeckien, Tyskland, Ungern och Österrike Dessutom har Norge, Island och Schweiz* – som inte är EU-länder – anslutit sig till Schengensamarbetet.</w:t>
              <w:br/>
              <w:br/>
              <w:t>* Schweiz har ännu inte tagit bort kontrollerna vid sina internationella flygplatser.</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26" w:name="schengens_informationssystem"/>
            <w:bookmarkEnd w:id="126"/>
            <w:r>
              <w:rPr>
                <w:rFonts w:eastAsia="Times New Roman" w:cs="Arial" w:ascii="Arial" w:hAnsi="Arial"/>
                <w:b/>
                <w:bCs/>
                <w:color w:val="333333"/>
                <w:sz w:val="18"/>
                <w:szCs w:val="18"/>
                <w:lang w:eastAsia="sv-SE"/>
              </w:rPr>
              <w:t>Schengens informationssystem, SIS</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IT-system som Schengenländerna byggt upp för att efterspana och efterlysa personer.</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27" w:name="schengensamarbetet"/>
            <w:bookmarkEnd w:id="127"/>
            <w:r>
              <w:rPr>
                <w:rFonts w:eastAsia="Times New Roman" w:cs="Arial" w:ascii="Arial" w:hAnsi="Arial"/>
                <w:b/>
                <w:bCs/>
                <w:color w:val="333333"/>
                <w:sz w:val="18"/>
                <w:szCs w:val="18"/>
                <w:lang w:eastAsia="sv-SE"/>
              </w:rPr>
              <w:t>Schengensamarbete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Schengensamarbetet innebär att människor som bor i Schengenländerna ska kunna resa fritt, utan att behöva visa pass, mellan de länder som anslutit sig till samarbetet. Gränskontrollerna mellan länderna har därför tagits bort. Istället sker pass- och inresekontrollen vid de yttre gränserna, dvs. vid gränserna mot länder som inte deltar i Schengensamarbetet.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28" w:name="schengenvisering_(enhetlig_visering)"/>
            <w:bookmarkEnd w:id="128"/>
            <w:r>
              <w:rPr>
                <w:rFonts w:eastAsia="Times New Roman" w:cs="Arial" w:ascii="Arial" w:hAnsi="Arial"/>
                <w:b/>
                <w:bCs/>
                <w:color w:val="333333"/>
                <w:sz w:val="18"/>
                <w:szCs w:val="18"/>
                <w:lang w:eastAsia="sv-SE"/>
              </w:rPr>
              <w:t>Schengenvisering (enhetlig visering)</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Sedan Sverige anslöt sig till Schengensamarbetet gäller i allmänhet ett visum till Sverige även för inresa i de övriga Schengenländerna.</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29" w:name="sfi"/>
            <w:bookmarkEnd w:id="129"/>
            <w:r>
              <w:rPr>
                <w:rFonts w:eastAsia="Times New Roman" w:cs="Arial" w:ascii="Arial" w:hAnsi="Arial"/>
                <w:b/>
                <w:bCs/>
                <w:color w:val="333333"/>
                <w:sz w:val="18"/>
                <w:szCs w:val="18"/>
                <w:lang w:eastAsia="sv-SE"/>
              </w:rPr>
              <w:t>SFI</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svenska för invandrar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svenska för invandrar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30" w:name="sis"/>
            <w:bookmarkEnd w:id="130"/>
            <w:r>
              <w:rPr>
                <w:rFonts w:eastAsia="Times New Roman" w:cs="Arial" w:ascii="Arial" w:hAnsi="Arial"/>
                <w:b/>
                <w:bCs/>
                <w:color w:val="333333"/>
                <w:sz w:val="18"/>
                <w:szCs w:val="18"/>
                <w:lang w:eastAsia="sv-SE"/>
              </w:rPr>
              <w:t>SIS</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schengens informationssystem"</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Schengens informationssystem</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31" w:name="skyddsbehövande"/>
            <w:bookmarkEnd w:id="131"/>
            <w:r>
              <w:rPr>
                <w:rFonts w:eastAsia="Times New Roman" w:cs="Arial" w:ascii="Arial" w:hAnsi="Arial"/>
                <w:b/>
                <w:bCs/>
                <w:color w:val="333333"/>
                <w:sz w:val="18"/>
                <w:szCs w:val="18"/>
                <w:lang w:eastAsia="sv-SE"/>
              </w:rPr>
              <w:t>Skyddsbehövande</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ligt svensk lag kan även andra än flyktingar enligt FN:s flyktingkonvention behöva skydd och därför få uppehållstillstånd i Sverige. Det är personer som har lämnat sitt hemland därför att de:</w:t>
              <w:br/>
              <w:t xml:space="preserve">– känner välgrundad fruktan för att straffas med döden </w:t>
              <w:br/>
              <w:t xml:space="preserve">eller att utsättas för kroppsstraff, tortyr eller annan </w:t>
              <w:br/>
              <w:t xml:space="preserve">omänsklig eller förnedrande behandling eller </w:t>
              <w:br/>
              <w:t>bestraffning</w:t>
              <w:br/>
              <w:t xml:space="preserve">– behöver skydd på grund av yttre eller inre väpnad </w:t>
              <w:br/>
              <w:t xml:space="preserve">konflikt eller på grund av andra svåra motsättningar i </w:t>
              <w:br/>
              <w:t xml:space="preserve">hemlandet känner välgrundad fruktan att utsättas för </w:t>
              <w:br/>
              <w:t>allvarliga övergrepp</w:t>
              <w:br/>
              <w:t xml:space="preserve">– inte kan återvända till sitt hemland på grund av </w:t>
              <w:br/>
              <w:t>miljökatastrof.</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32" w:name="svenska_för_invandrare"/>
            <w:bookmarkEnd w:id="132"/>
            <w:r>
              <w:rPr>
                <w:rFonts w:eastAsia="Times New Roman" w:cs="Arial" w:ascii="Arial" w:hAnsi="Arial"/>
                <w:b/>
                <w:bCs/>
                <w:color w:val="333333"/>
                <w:sz w:val="18"/>
                <w:szCs w:val="18"/>
                <w:lang w:eastAsia="sv-SE"/>
              </w:rPr>
              <w:t>Svenska för invandrare, SFI</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Grundläggande svenskundervisning som anordnas av kommunen.</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33" w:name="svenskt_medborgarskap"/>
            <w:bookmarkEnd w:id="133"/>
            <w:r>
              <w:rPr>
                <w:rFonts w:eastAsia="Times New Roman" w:cs="Arial" w:ascii="Arial" w:hAnsi="Arial"/>
                <w:b/>
                <w:bCs/>
                <w:color w:val="333333"/>
                <w:sz w:val="18"/>
                <w:szCs w:val="18"/>
                <w:lang w:eastAsia="sv-SE"/>
              </w:rPr>
              <w:t>Svenskt medborgarskap</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Svensk medborgare kan man bli genom: födelse, adoption, förälders giftermål (legitimation) eller ansökan (naturalisation).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34" w:name="synnerligen_ömmande_omständigheter"/>
            <w:bookmarkEnd w:id="134"/>
            <w:r>
              <w:rPr>
                <w:rFonts w:eastAsia="Times New Roman" w:cs="Arial" w:ascii="Arial" w:hAnsi="Arial"/>
                <w:b/>
                <w:bCs/>
                <w:color w:val="333333"/>
                <w:sz w:val="18"/>
                <w:szCs w:val="18"/>
                <w:lang w:eastAsia="sv-SE"/>
              </w:rPr>
              <w:t>Synnerligen ömmande omständigheter</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ersoner kan beviljas uppehållstillstånd, trots att deras personliga förhållanden inte gör att de behöver skydd mot förföljelse. Det handlar då om synnerligen ömmande omständigheter som är direkt knutna till individens hälsa, anpassning till Sverige och situationen i hemlandet. En samlad bedömning av sådana omständigheter kan leda till uppehållstillstånd.</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35" w:name="säsongsarbetstillstånd"/>
            <w:bookmarkEnd w:id="135"/>
            <w:r>
              <w:rPr>
                <w:rFonts w:eastAsia="Times New Roman" w:cs="Arial" w:ascii="Arial" w:hAnsi="Arial"/>
                <w:b/>
                <w:bCs/>
                <w:color w:val="333333"/>
                <w:sz w:val="18"/>
                <w:szCs w:val="18"/>
                <w:lang w:eastAsia="sv-SE"/>
              </w:rPr>
              <w:t>Säsongsarbetstillstånd</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Tidigare har Sverige beviljat arbetstillstånd i högst tre månader för säsongsarbete inom trädgårdsnäringen för medborgare från länder utanför EU/EES-området. AMS beslutade 2005 att länsarbetsnämnderna inte skulle bevilja några säsongsarbetstillstånd för 2006. Senare har AMS beslutat att detta stopp ska gälla tills vidar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36" w:name="territorialprincipen"/>
            <w:bookmarkStart w:id="137" w:name="t"/>
            <w:bookmarkEnd w:id="136"/>
            <w:bookmarkEnd w:id="137"/>
            <w:r>
              <w:rPr>
                <w:rFonts w:eastAsia="Times New Roman" w:cs="Arial" w:ascii="Arial" w:hAnsi="Arial"/>
                <w:b/>
                <w:bCs/>
                <w:color w:val="333333"/>
                <w:sz w:val="18"/>
                <w:szCs w:val="18"/>
                <w:lang w:eastAsia="sv-SE"/>
              </w:rPr>
              <w:t>Territorialprincipen</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Ett barn blir medborgare i det land på vars territorium det föds. Gäller inte i Sverige.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härstamningsprincipen"</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härstamningsprincipen</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38" w:name="tidsbegränsat_uppehållstillstånd"/>
            <w:bookmarkEnd w:id="138"/>
            <w:r>
              <w:rPr>
                <w:rFonts w:eastAsia="Times New Roman" w:cs="Arial" w:ascii="Arial" w:hAnsi="Arial"/>
                <w:b/>
                <w:bCs/>
                <w:color w:val="333333"/>
                <w:sz w:val="18"/>
                <w:szCs w:val="18"/>
                <w:lang w:eastAsia="sv-SE"/>
              </w:rPr>
              <w:t>Tidsbegränsat uppehållstillstånd, TU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tt tidsbegränsat uppehållstillstånd för enskilda eller grupper. Ges t.ex. när en massflyktsituation uppstått och många människor flyr från ett visst land. Exempelvis fick många kosovoalbaner TUT i elva månader 1999 då en massflyktsituation uppstod under kriget i Kosovo.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39" w:name="transitvisum"/>
            <w:bookmarkEnd w:id="139"/>
            <w:r>
              <w:rPr>
                <w:rFonts w:eastAsia="Times New Roman" w:cs="Arial" w:ascii="Arial" w:hAnsi="Arial"/>
                <w:b/>
                <w:bCs/>
                <w:color w:val="333333"/>
                <w:sz w:val="18"/>
                <w:szCs w:val="18"/>
                <w:lang w:eastAsia="sv-SE"/>
              </w:rPr>
              <w:t>Transitvisum</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visum som endast gäller för genomresa i Schengenområde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40" w:name="tredjelandsmedborgare"/>
            <w:bookmarkEnd w:id="140"/>
            <w:r>
              <w:rPr>
                <w:rFonts w:eastAsia="Times New Roman" w:cs="Arial" w:ascii="Arial" w:hAnsi="Arial"/>
                <w:b/>
                <w:bCs/>
                <w:color w:val="333333"/>
                <w:sz w:val="18"/>
                <w:szCs w:val="18"/>
                <w:lang w:eastAsia="sv-SE"/>
              </w:rPr>
              <w:t>Tredjelandsmedborgare</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Personer som inte är medborgare i något EU/EES-land eller i Schweiz.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u/ees-medborgar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U/EES-medborgar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41" w:name="tut"/>
            <w:bookmarkEnd w:id="141"/>
            <w:r>
              <w:rPr>
                <w:rFonts w:eastAsia="Times New Roman" w:cs="Arial" w:ascii="Arial" w:hAnsi="Arial"/>
                <w:b/>
                <w:bCs/>
                <w:color w:val="333333"/>
                <w:sz w:val="18"/>
                <w:szCs w:val="18"/>
                <w:lang w:eastAsia="sv-SE"/>
              </w:rPr>
              <w:t>TUT</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tidsbegränsat uppehållstillstånd"</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tidsbegränsat uppehållstillstånd</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42" w:name="uat"/>
            <w:bookmarkStart w:id="143" w:name="u"/>
            <w:bookmarkEnd w:id="142"/>
            <w:bookmarkEnd w:id="143"/>
            <w:r>
              <w:rPr>
                <w:rFonts w:eastAsia="Times New Roman" w:cs="Arial" w:ascii="Arial" w:hAnsi="Arial"/>
                <w:b/>
                <w:bCs/>
                <w:color w:val="333333"/>
                <w:sz w:val="18"/>
                <w:szCs w:val="18"/>
                <w:lang w:eastAsia="sv-SE"/>
              </w:rPr>
              <w:t>UA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Uppehålls- och arbetstillstånd.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44" w:name="unhcr"/>
            <w:bookmarkEnd w:id="144"/>
            <w:r>
              <w:rPr>
                <w:rFonts w:eastAsia="Times New Roman" w:cs="Arial" w:ascii="Arial" w:hAnsi="Arial"/>
                <w:b/>
                <w:bCs/>
                <w:color w:val="333333"/>
                <w:sz w:val="18"/>
                <w:szCs w:val="18"/>
                <w:lang w:eastAsia="sv-SE"/>
              </w:rPr>
              <w:t>UNHCR</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FN:s flyktingorgan. Huvudkontoret finns i Genève. I Stockholm finns ett kontor för de nordiska och baltiska staterna.</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45" w:name="uppehållskort"/>
            <w:bookmarkEnd w:id="145"/>
            <w:r>
              <w:rPr>
                <w:rFonts w:eastAsia="Times New Roman" w:cs="Arial" w:ascii="Arial" w:hAnsi="Arial"/>
                <w:b/>
                <w:bCs/>
                <w:color w:val="333333"/>
                <w:sz w:val="18"/>
                <w:szCs w:val="18"/>
                <w:lang w:eastAsia="sv-SE"/>
              </w:rPr>
              <w:t>Uppehållskort</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Ett bevis på att en person har uppehållsrätt. Det utfärdas till EU/EES-medborgares familjemedlemmar, som inte själva är EU/EES-medborgare och som ska stanna i Sverige mer än tre månader. Migrationsverket handlägger ansökningar om uppehållskort. Se även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permanent uppehållskor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permanent uppehållskor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46" w:name="uppehållsrätt"/>
            <w:bookmarkEnd w:id="146"/>
            <w:r>
              <w:rPr>
                <w:rFonts w:eastAsia="Times New Roman" w:cs="Arial" w:ascii="Arial" w:hAnsi="Arial"/>
                <w:b/>
                <w:bCs/>
                <w:color w:val="333333"/>
                <w:sz w:val="18"/>
                <w:szCs w:val="18"/>
                <w:lang w:eastAsia="sv-SE"/>
              </w:rPr>
              <w:t>Uppehållsrätt</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Medborgare i EU/EES-länderna har rätt att uppehålla sig i medlemsstaterna på ungefär samma villkor som landets egna medborgare. De har uppehållsrätt om de är </w:t>
              <w:br/>
              <w:t>– arbetstagare, egna företagare, tillhandahållare eller mottagare av tjänster eller studerande och har tillräckliga medel för sin försörjning eller</w:t>
              <w:br/>
              <w:t>– familjemedlemmar (make/maka/sambo/barn/förälder) till EU/EES-medborgare med uppehållsrätt i Sverige. Detta gäller även familjemedlemmar som själva inte är EU/EES-medborgare.</w:t>
              <w:br/>
              <w:t xml:space="preserve">En EU/EES-medborgare med uppehållsrätt ska registrera sig hos Migrationsverket, medan en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tredjelandsmedborgar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tredjelandsmedborgar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med uppehållsrätt ska ansöka om uppehållskort. Se även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permanent uppehållsrät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permanent uppehållsrät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47" w:name="uppehållstillstånd"/>
            <w:bookmarkEnd w:id="147"/>
            <w:r>
              <w:rPr>
                <w:rFonts w:eastAsia="Times New Roman" w:cs="Arial" w:ascii="Arial" w:hAnsi="Arial"/>
                <w:b/>
                <w:bCs/>
                <w:color w:val="333333"/>
                <w:sz w:val="18"/>
                <w:szCs w:val="18"/>
                <w:lang w:eastAsia="sv-SE"/>
              </w:rPr>
              <w:t>Uppehållstillstånd, UT</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En utländsk medborgare som vill stanna i Sverige mer än tre månader måste ha uppehållstillstånd (gäller int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eu/ees-medborgar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EU/EES-medborgar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och deras anhöriga). Kan vara tidsbegränsat eller permanen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48" w:name="uppehållstillstånd_enligt_ees-avtalet"/>
            <w:bookmarkEnd w:id="148"/>
            <w:r>
              <w:rPr>
                <w:rFonts w:eastAsia="Times New Roman" w:cs="Arial" w:ascii="Arial" w:hAnsi="Arial"/>
                <w:b/>
                <w:bCs/>
                <w:color w:val="333333"/>
                <w:sz w:val="18"/>
                <w:szCs w:val="18"/>
                <w:lang w:eastAsia="sv-SE"/>
              </w:rPr>
              <w:t>Uppehållstillstånd enligt EES-avtale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Uppehållstillstånd som ges till schweiziska medborgare (samt anhöriga till dessa) som arbetar, studerar, driver egen rörelse eller har pension. Innehavaren har rätt att bo och arbeta i Sverig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49" w:name="uppsikt"/>
            <w:bookmarkEnd w:id="149"/>
            <w:r>
              <w:rPr>
                <w:rFonts w:eastAsia="Times New Roman" w:cs="Arial" w:ascii="Arial" w:hAnsi="Arial"/>
                <w:b/>
                <w:bCs/>
                <w:color w:val="333333"/>
                <w:sz w:val="18"/>
                <w:szCs w:val="18"/>
                <w:lang w:eastAsia="sv-SE"/>
              </w:rPr>
              <w:t>Uppsik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I utlänningsärenden finns det en mildare form av frihetsberövande än förvar – uppsikt. Det innebär att utlänningen antingen ska anmäla sig hos polisen eller Migrationsverket på vissa tider eller lämna ifrån sig passet eller annan legitimationshandling.</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50" w:name="uppskjuten_invandringsprövning"/>
            <w:bookmarkEnd w:id="150"/>
            <w:r>
              <w:rPr>
                <w:rFonts w:eastAsia="Times New Roman" w:cs="Arial" w:ascii="Arial" w:hAnsi="Arial"/>
                <w:b/>
                <w:bCs/>
                <w:color w:val="333333"/>
                <w:sz w:val="18"/>
                <w:szCs w:val="18"/>
                <w:lang w:eastAsia="sv-SE"/>
              </w:rPr>
              <w:t>Uppskjuten invandringsprövning</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I ärenden där de sökande hänvisar till ett äktenskap eller sammanboende som varat kort tid ger Migrationsverket inte ett permanenta uppehållstillstånd på en gång. I stället får den sökande ett tidsbegränsat tillstånd – oftast på två år. Efter två års prövotid kan Migrationsverket bevilja ett permanent uppehållstillstånd.</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51" w:name="ut"/>
            <w:bookmarkEnd w:id="151"/>
            <w:r>
              <w:rPr>
                <w:rFonts w:eastAsia="Times New Roman" w:cs="Arial" w:ascii="Arial" w:hAnsi="Arial"/>
                <w:b/>
                <w:bCs/>
                <w:color w:val="333333"/>
                <w:sz w:val="18"/>
                <w:szCs w:val="18"/>
                <w:lang w:eastAsia="sv-SE"/>
              </w:rPr>
              <w:t>UT</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uppehållstillstånd"</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uppehållstillstånd</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xml:space="preserve">.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52" w:name="utlandsmyndighet"/>
            <w:bookmarkEnd w:id="152"/>
            <w:r>
              <w:rPr>
                <w:rFonts w:eastAsia="Times New Roman" w:cs="Arial" w:ascii="Arial" w:hAnsi="Arial"/>
                <w:b/>
                <w:bCs/>
                <w:color w:val="333333"/>
                <w:sz w:val="18"/>
                <w:szCs w:val="18"/>
                <w:lang w:eastAsia="sv-SE"/>
              </w:rPr>
              <w:t>Utlandsmyndighet</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En fristående svensk myndighet i utlandet som är underställd Utrikesdepartementet, oftast en ambassad eller ett konsulat som bland annat handlägger migrationsärenden. På en utlandsmyndighet arbetar bland andra utsänd personal från UD. I utlandet finns det även svenska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honorärkonsula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honorärkonsula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men de inte är utlandsmyndigheter och handlägger inte heller migrationsärenden. Mer information om utlandsmyndigheterna finns på UD:s webbplats www.ud.se.</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53" w:name="utlänning"/>
            <w:bookmarkEnd w:id="153"/>
            <w:r>
              <w:rPr>
                <w:rFonts w:eastAsia="Times New Roman" w:cs="Arial" w:ascii="Arial" w:hAnsi="Arial"/>
                <w:b/>
                <w:bCs/>
                <w:color w:val="333333"/>
                <w:sz w:val="18"/>
                <w:szCs w:val="18"/>
                <w:lang w:eastAsia="sv-SE"/>
              </w:rPr>
              <w:t>Utlänning</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utlänning är enligt utlänningslagen en person som inte är svensk medborgare.</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54" w:name="utlänningsnämnden"/>
            <w:bookmarkEnd w:id="154"/>
            <w:r>
              <w:rPr>
                <w:rFonts w:eastAsia="Times New Roman" w:cs="Arial" w:ascii="Arial" w:hAnsi="Arial"/>
                <w:b/>
                <w:bCs/>
                <w:color w:val="333333"/>
                <w:sz w:val="18"/>
                <w:szCs w:val="18"/>
                <w:lang w:eastAsia="sv-SE"/>
              </w:rPr>
              <w:t>Utlänningsnämnden (UN)</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Prövade tidigare Migrationsverkets beslut som en sökande hade överklagat. Myndigheten lades ner den 30 mars 2006 och ersattes av migrationsdomstolar.</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55" w:name="utvisning"/>
            <w:bookmarkEnd w:id="155"/>
            <w:r>
              <w:rPr>
                <w:rFonts w:eastAsia="Times New Roman" w:cs="Arial" w:ascii="Arial" w:hAnsi="Arial"/>
                <w:b/>
                <w:bCs/>
                <w:color w:val="333333"/>
                <w:sz w:val="18"/>
                <w:szCs w:val="18"/>
                <w:lang w:eastAsia="sv-SE"/>
              </w:rPr>
              <w:t>Utvisning</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Avlägsnandebeslut som en person kan få från och med tre månader efter den dag han eller hon ansökte om uppehållstillstånd. Jämför med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avvisn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avvisn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56" w:name="vandelsvillkor"/>
            <w:bookmarkStart w:id="157" w:name="v"/>
            <w:bookmarkEnd w:id="156"/>
            <w:bookmarkEnd w:id="157"/>
            <w:r>
              <w:rPr>
                <w:rFonts w:eastAsia="Times New Roman" w:cs="Arial" w:ascii="Arial" w:hAnsi="Arial"/>
                <w:b/>
                <w:bCs/>
                <w:color w:val="333333"/>
                <w:sz w:val="18"/>
                <w:szCs w:val="18"/>
                <w:lang w:eastAsia="sv-SE"/>
              </w:rPr>
              <w:t>Vandelsvillkor</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Se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hederligt levnadssät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hederligt levnadssät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58" w:name="varaktigt_bosatt"/>
            <w:bookmarkEnd w:id="158"/>
            <w:r>
              <w:rPr>
                <w:rFonts w:eastAsia="Times New Roman" w:cs="Arial" w:ascii="Arial" w:hAnsi="Arial"/>
                <w:b/>
                <w:bCs/>
                <w:color w:val="333333"/>
                <w:sz w:val="18"/>
                <w:szCs w:val="18"/>
                <w:lang w:eastAsia="sv-SE"/>
              </w:rPr>
              <w:t>Varaktigt bosatt</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En person som har uppehållstillstånd i ett EU-land, men inte är EU-medborgare, kan få en särskild rättslig ställning: status som varaktigt bosatt. För att få denna status måste man ha haft uppehållstillstånd i EU-landet i fem år. Vissa rättigheter följer med statusen som varaktigt bosatt. De liknar de rättigheter som EU-medborgare har, till exempel rätt att arbeta, studera eller starta företag i ett annat EU-land. Reglerna för varaktigt bosatta gäller inte i Storbritannien, Danmark och Irland. </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59" w:name="verkställighet_av_av-_eller_utvisningsbe"/>
            <w:bookmarkEnd w:id="159"/>
            <w:r>
              <w:rPr>
                <w:rFonts w:eastAsia="Times New Roman" w:cs="Arial" w:ascii="Arial" w:hAnsi="Arial"/>
                <w:b/>
                <w:bCs/>
                <w:color w:val="333333"/>
                <w:sz w:val="18"/>
                <w:szCs w:val="18"/>
                <w:lang w:eastAsia="sv-SE"/>
              </w:rPr>
              <w:t>Verkställighet av av- eller utvisningsbeslu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Genomförande av ett av- eller utvisningsbeslut, dvs. den utländska medborgaren lämnar Sverig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60" w:name="verkställighetshinder"/>
            <w:bookmarkEnd w:id="160"/>
            <w:r>
              <w:rPr>
                <w:rFonts w:eastAsia="Times New Roman" w:cs="Arial" w:ascii="Arial" w:hAnsi="Arial"/>
                <w:b/>
                <w:bCs/>
                <w:color w:val="333333"/>
                <w:sz w:val="18"/>
                <w:szCs w:val="18"/>
                <w:lang w:eastAsia="sv-SE"/>
              </w:rPr>
              <w:t>Verkställighetshinder</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När ett avslagsbeslut vunnit laga kraft ska personen lämna Sverige. Om det framkommer hinder mot att verkställa beslutet kan Migrationsverket ta upp ärendet till ny prövning. Detta kan ske antingen genom att den som fått avslag hävdar att det finns hinder mot återresan eller också tar verket upp frågan om hinder. Migrationsverkets bedömning av medicinska eller praktiska hinder kan inte överklagas, om det däremot är nya flykting- eller skyddsskäl som åberopas som hinder kan ärendet överklagas till migrationsdomstol.</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61" w:name="vidarebosättning"/>
            <w:bookmarkEnd w:id="161"/>
            <w:r>
              <w:rPr>
                <w:rFonts w:eastAsia="Times New Roman" w:cs="Arial" w:ascii="Arial" w:hAnsi="Arial"/>
                <w:b/>
                <w:bCs/>
                <w:color w:val="333333"/>
                <w:sz w:val="18"/>
                <w:szCs w:val="18"/>
                <w:lang w:eastAsia="sv-SE"/>
              </w:rPr>
              <w:t>Vidarebosättning</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Uttagning och överföring av personer som behöver lämna det land där de befinner sig för att få skydd. I Sverige sker det via den svenska flyktingkvoten och det är FN:s flyktingorgan UNHCR som presenterar dessa ärenden för Migrationsverket. Regeringen beslutar varje år hur många platser den aktuella flyktingkvoten omfattar.</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62" w:name="visering"/>
            <w:bookmarkEnd w:id="162"/>
            <w:r>
              <w:rPr>
                <w:rFonts w:eastAsia="Times New Roman" w:cs="Arial" w:ascii="Arial" w:hAnsi="Arial"/>
                <w:b/>
                <w:bCs/>
                <w:color w:val="333333"/>
                <w:sz w:val="18"/>
                <w:szCs w:val="18"/>
                <w:lang w:eastAsia="sv-SE"/>
              </w:rPr>
              <w:t>Visering</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Annat ord för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visum"</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visum</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63" w:name="viseringsfrihet"/>
            <w:bookmarkEnd w:id="163"/>
            <w:r>
              <w:rPr>
                <w:rFonts w:eastAsia="Times New Roman" w:cs="Arial" w:ascii="Arial" w:hAnsi="Arial"/>
                <w:b/>
                <w:bCs/>
                <w:color w:val="333333"/>
                <w:sz w:val="18"/>
                <w:szCs w:val="18"/>
                <w:lang w:eastAsia="sv-SE"/>
              </w:rPr>
              <w:t>Viseringsfrihet</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Medborgare i de flesta länder utanför EU/EES-området måste ha visum för att kunna resa in i Sverige och de övriga Schengenländerna. För medborgare i vissa länder har EU-länderna beslutat att slopa visumkravet. Dessa personer är viseringsfria, vilket innebär att de kan vistas i Sverige och de övriga Schengenländerna i tre månader utan att söka något särskilt tillstånd.</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64" w:name="viseringspraxis"/>
            <w:bookmarkEnd w:id="164"/>
            <w:r>
              <w:rPr>
                <w:rFonts w:eastAsia="Times New Roman" w:cs="Arial" w:ascii="Arial" w:hAnsi="Arial"/>
                <w:b/>
                <w:bCs/>
                <w:color w:val="333333"/>
                <w:sz w:val="18"/>
                <w:szCs w:val="18"/>
                <w:lang w:eastAsia="sv-SE"/>
              </w:rPr>
              <w:t>Viseringspraxis</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tt lands praktiska uttolkning av sin lagstiftning och riktlinjer för visum.</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65" w:name="visum"/>
            <w:bookmarkEnd w:id="165"/>
            <w:r>
              <w:rPr>
                <w:rFonts w:eastAsia="Times New Roman" w:cs="Arial" w:ascii="Arial" w:hAnsi="Arial"/>
                <w:b/>
                <w:bCs/>
                <w:color w:val="333333"/>
                <w:sz w:val="18"/>
                <w:szCs w:val="18"/>
                <w:lang w:eastAsia="sv-SE"/>
              </w:rPr>
              <w:t>Visum</w:t>
            </w:r>
          </w:p>
        </w:tc>
        <w:tc>
          <w:tcPr>
            <w:tcW w:w="6501" w:type="dxa"/>
            <w:tcBorders/>
          </w:tcPr>
          <w:p>
            <w:pPr>
              <w:pStyle w:val="Normal"/>
              <w:spacing w:lineRule="atLeast" w:line="240" w:before="0" w:after="0"/>
              <w:rPr/>
            </w:pPr>
            <w:r>
              <w:rPr>
                <w:rFonts w:eastAsia="Times New Roman" w:cs="Arial" w:ascii="Arial" w:hAnsi="Arial"/>
                <w:color w:val="333333"/>
                <w:sz w:val="18"/>
                <w:szCs w:val="18"/>
                <w:lang w:eastAsia="sv-SE"/>
              </w:rPr>
              <w:t xml:space="preserve">Visum är ett tillstånd att resa in i och vistas i Sverige under en viss kortare tid. En utländsk medborgare som reser in i eller vistas i Sverige ska ha visum om han eller hon inte har uppehållstillstånd eller har ställning som varaktig bosatt. Medborgare i vissa länder omfattas dessutom av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viseringsfrihet"</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viseringsfrihet</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 Innehavet av ett visum innebär dock inte någon ovillkorlig rätt till inresa.</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66" w:name="yttre_gräns"/>
            <w:bookmarkStart w:id="167" w:name="y"/>
            <w:bookmarkEnd w:id="166"/>
            <w:bookmarkEnd w:id="167"/>
            <w:r>
              <w:rPr>
                <w:rFonts w:eastAsia="Times New Roman" w:cs="Arial" w:ascii="Arial" w:hAnsi="Arial"/>
                <w:b/>
                <w:bCs/>
                <w:color w:val="333333"/>
                <w:sz w:val="18"/>
                <w:szCs w:val="18"/>
                <w:lang w:eastAsia="sv-SE"/>
              </w:rPr>
              <w:t>Yttre gräns</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Gräns mot länder som inte deltar i Schengensamarbetet. Sveriges yttre gränser är t.ex. våra internationella flygplatser.</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68" w:name="Återkallelse_av_tillstånd"/>
            <w:bookmarkStart w:id="169" w:name="Å"/>
            <w:bookmarkEnd w:id="168"/>
            <w:bookmarkEnd w:id="169"/>
            <w:r>
              <w:rPr>
                <w:rFonts w:eastAsia="Times New Roman" w:cs="Arial" w:ascii="Arial" w:hAnsi="Arial"/>
                <w:b/>
                <w:bCs/>
                <w:color w:val="333333"/>
                <w:sz w:val="18"/>
                <w:szCs w:val="18"/>
                <w:lang w:eastAsia="sv-SE"/>
              </w:rPr>
              <w:t>Återkallelse av tillstånd</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Migrationsverket ska i vissa situationer återkalla ett tillstånd, t.ex. när en utlänning med permanent uppehållstillstånd flyttar från Sverige.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70" w:name="Återvandring"/>
            <w:bookmarkEnd w:id="170"/>
            <w:r>
              <w:rPr>
                <w:rFonts w:eastAsia="Times New Roman" w:cs="Arial" w:ascii="Arial" w:hAnsi="Arial"/>
                <w:b/>
                <w:bCs/>
                <w:color w:val="333333"/>
                <w:sz w:val="18"/>
                <w:szCs w:val="18"/>
                <w:lang w:eastAsia="sv-SE"/>
              </w:rPr>
              <w:t>Återvandring</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Personer med uppehållstillstånd, som varit asylsökande eller tagits ut på flyktingkvoten, kan i vissa fall välja att frivilligt flytta tillbaka (återvandra) till hemlandet eller något annat land. De som inte är svenska medborgare och saknar egna pengar till resan kan då ansöka om resebidrag för sig och sin familj. Jämför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återvändande"</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återvändande</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71" w:name="Återvinning_av_svenskt_medborgarskap"/>
            <w:bookmarkEnd w:id="171"/>
            <w:r>
              <w:rPr>
                <w:rFonts w:eastAsia="Times New Roman" w:cs="Arial" w:ascii="Arial" w:hAnsi="Arial"/>
                <w:b/>
                <w:bCs/>
                <w:color w:val="333333"/>
                <w:sz w:val="18"/>
                <w:szCs w:val="18"/>
                <w:lang w:eastAsia="sv-SE"/>
              </w:rPr>
              <w:t>Återvinning av svenskt medborgarskap</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Den som har förlorat det svenska medborgarskapet kan, i vissa fall, få det tillbaka genom en anmälan. </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72" w:name="Återvändande"/>
            <w:bookmarkEnd w:id="172"/>
            <w:r>
              <w:rPr>
                <w:rFonts w:eastAsia="Times New Roman" w:cs="Arial" w:ascii="Arial" w:hAnsi="Arial"/>
                <w:b/>
                <w:bCs/>
                <w:color w:val="333333"/>
                <w:sz w:val="18"/>
                <w:szCs w:val="18"/>
                <w:lang w:eastAsia="sv-SE"/>
              </w:rPr>
              <w:t>Återvändande</w:t>
            </w:r>
          </w:p>
        </w:tc>
        <w:tc>
          <w:tcPr>
            <w:tcW w:w="6501" w:type="dxa"/>
            <w:tcBorders/>
            <w:shd w:fill="F5F5F5" w:val="clear"/>
          </w:tcPr>
          <w:p>
            <w:pPr>
              <w:pStyle w:val="Normal"/>
              <w:spacing w:lineRule="atLeast" w:line="240" w:before="0" w:after="0"/>
              <w:rPr/>
            </w:pPr>
            <w:r>
              <w:rPr>
                <w:rFonts w:eastAsia="Times New Roman" w:cs="Arial" w:ascii="Arial" w:hAnsi="Arial"/>
                <w:color w:val="333333"/>
                <w:sz w:val="18"/>
                <w:szCs w:val="18"/>
                <w:lang w:eastAsia="sv-SE"/>
              </w:rPr>
              <w:t xml:space="preserve">När en sökande fått avslag på sin ansökan om uppehållstillstånd och lämnar Sverige. Jämför </w:t>
            </w:r>
            <w:r>
              <w:fldChar w:fldCharType="begin"/>
            </w:r>
            <w:r>
              <w:rPr>
                <w:rStyle w:val="InternetLink"/>
                <w:sz w:val="18"/>
                <w:u w:val="single"/>
                <w:rFonts w:eastAsia="Times New Roman" w:cs="Arial" w:ascii="Arial" w:hAnsi="Arial"/>
                <w:color w:val="990000"/>
                <w:lang w:eastAsia="sv-SE"/>
              </w:rPr>
              <w:instrText xml:space="preserve"> HYPERLINK "http://www.migrationsverket.se/cgi-bin/ordlista.pl?list=glossary" \l "återvandring"</w:instrText>
            </w:r>
            <w:r>
              <w:rPr>
                <w:rStyle w:val="InternetLink"/>
                <w:sz w:val="18"/>
                <w:u w:val="single"/>
                <w:rFonts w:eastAsia="Times New Roman" w:cs="Arial" w:ascii="Arial" w:hAnsi="Arial"/>
                <w:color w:val="990000"/>
                <w:lang w:eastAsia="sv-SE"/>
              </w:rPr>
              <w:fldChar w:fldCharType="separate"/>
            </w:r>
            <w:r>
              <w:rPr>
                <w:rStyle w:val="InternetLink"/>
                <w:rFonts w:eastAsia="Times New Roman" w:cs="Arial" w:ascii="Arial" w:hAnsi="Arial"/>
                <w:color w:val="990000"/>
                <w:sz w:val="18"/>
                <w:u w:val="single"/>
                <w:lang w:eastAsia="sv-SE"/>
              </w:rPr>
              <w:t>återvandring</w:t>
            </w:r>
            <w:r>
              <w:rPr>
                <w:rStyle w:val="InternetLink"/>
                <w:sz w:val="18"/>
                <w:u w:val="single"/>
                <w:rFonts w:eastAsia="Times New Roman" w:cs="Arial" w:ascii="Arial" w:hAnsi="Arial"/>
                <w:color w:val="990000"/>
                <w:lang w:eastAsia="sv-SE"/>
              </w:rPr>
              <w:fldChar w:fldCharType="end"/>
            </w:r>
            <w:r>
              <w:rPr>
                <w:rFonts w:eastAsia="Times New Roman" w:cs="Arial" w:ascii="Arial" w:hAnsi="Arial"/>
                <w:color w:val="333333"/>
                <w:sz w:val="18"/>
                <w:szCs w:val="18"/>
                <w:lang w:eastAsia="sv-SE"/>
              </w:rPr>
              <w:t>.</w:t>
            </w:r>
          </w:p>
        </w:tc>
      </w:tr>
      <w:tr>
        <w:trPr/>
        <w:tc>
          <w:tcPr>
            <w:tcW w:w="2646" w:type="dxa"/>
            <w:tcBorders/>
          </w:tcPr>
          <w:p>
            <w:pPr>
              <w:pStyle w:val="Normal"/>
              <w:spacing w:lineRule="atLeast" w:line="240" w:before="0" w:after="0"/>
              <w:rPr>
                <w:rFonts w:ascii="Arial" w:hAnsi="Arial" w:eastAsia="Times New Roman" w:cs="Arial"/>
                <w:color w:val="333333"/>
                <w:sz w:val="18"/>
                <w:szCs w:val="18"/>
                <w:lang w:eastAsia="sv-SE"/>
              </w:rPr>
            </w:pPr>
            <w:bookmarkStart w:id="173" w:name="Öppet_ärende"/>
            <w:bookmarkStart w:id="174" w:name="Ö"/>
            <w:bookmarkEnd w:id="173"/>
            <w:bookmarkEnd w:id="174"/>
            <w:r>
              <w:rPr>
                <w:rFonts w:eastAsia="Times New Roman" w:cs="Arial" w:ascii="Arial" w:hAnsi="Arial"/>
                <w:b/>
                <w:bCs/>
                <w:color w:val="333333"/>
                <w:sz w:val="18"/>
                <w:szCs w:val="18"/>
                <w:lang w:eastAsia="sv-SE"/>
              </w:rPr>
              <w:t>Öppet ärende</w:t>
            </w:r>
          </w:p>
        </w:tc>
        <w:tc>
          <w:tcPr>
            <w:tcW w:w="6501" w:type="dxa"/>
            <w:tcBorders/>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En ansökan som ännu inte är avgjord.</w:t>
            </w:r>
          </w:p>
        </w:tc>
      </w:tr>
      <w:tr>
        <w:trPr/>
        <w:tc>
          <w:tcPr>
            <w:tcW w:w="2646" w:type="dxa"/>
            <w:tcBorders/>
            <w:shd w:fill="F5F5F5" w:val="clear"/>
          </w:tcPr>
          <w:p>
            <w:pPr>
              <w:pStyle w:val="Normal"/>
              <w:spacing w:lineRule="atLeast" w:line="240" w:before="0" w:after="0"/>
              <w:rPr>
                <w:rFonts w:ascii="Arial" w:hAnsi="Arial" w:eastAsia="Times New Roman" w:cs="Arial"/>
                <w:color w:val="333333"/>
                <w:sz w:val="18"/>
                <w:szCs w:val="18"/>
                <w:lang w:eastAsia="sv-SE"/>
              </w:rPr>
            </w:pPr>
            <w:bookmarkStart w:id="175" w:name="Överklagande"/>
            <w:bookmarkEnd w:id="175"/>
            <w:r>
              <w:rPr>
                <w:rFonts w:eastAsia="Times New Roman" w:cs="Arial" w:ascii="Arial" w:hAnsi="Arial"/>
                <w:b/>
                <w:bCs/>
                <w:color w:val="333333"/>
                <w:sz w:val="18"/>
                <w:szCs w:val="18"/>
                <w:lang w:eastAsia="sv-SE"/>
              </w:rPr>
              <w:t>Överklagande</w:t>
            </w:r>
          </w:p>
        </w:tc>
        <w:tc>
          <w:tcPr>
            <w:tcW w:w="6501" w:type="dxa"/>
            <w:tcBorders/>
            <w:shd w:fill="F5F5F5" w:val="clear"/>
          </w:tcPr>
          <w:p>
            <w:pPr>
              <w:pStyle w:val="Normal"/>
              <w:spacing w:lineRule="atLeast" w:line="240" w:before="0" w:after="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xml:space="preserve">Om Migrationsverket avslår en ansökan om till exempel uppehållstillstånd har den sökande rätt att överklaga beslutet. Överklagandet måste göras inom tre veckor. </w:t>
            </w:r>
          </w:p>
        </w:tc>
      </w:tr>
    </w:tbl>
    <w:p>
      <w:pPr>
        <w:pStyle w:val="Normal"/>
        <w:spacing w:lineRule="atLeast" w:line="240" w:before="280" w:after="28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t> </w:t>
      </w:r>
    </w:p>
    <w:p>
      <w:pPr>
        <w:pStyle w:val="Normal"/>
        <w:spacing w:before="0" w:after="200"/>
        <w:rPr>
          <w:rFonts w:ascii="Arial" w:hAnsi="Arial" w:eastAsia="Times New Roman" w:cs="Arial"/>
          <w:color w:val="333333"/>
          <w:sz w:val="18"/>
          <w:szCs w:val="18"/>
          <w:lang w:eastAsia="sv-SE"/>
        </w:rPr>
      </w:pPr>
      <w:r>
        <w:rPr>
          <w:rFonts w:eastAsia="Times New Roman" w:cs="Arial" w:ascii="Arial" w:hAnsi="Arial"/>
          <w:color w:val="333333"/>
          <w:sz w:val="18"/>
          <w:szCs w:val="18"/>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rint">
    <w:name w:val="noprint"/>
    <w:basedOn w:val="Normal"/>
    <w:qFormat/>
    <w:pPr>
      <w:spacing w:lineRule="atLeast" w:line="240" w:before="280" w:after="280"/>
    </w:pPr>
    <w:rPr>
      <w:rFonts w:ascii="Arial" w:hAnsi="Arial" w:eastAsia="Times New Roman"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22:00Z</dcterms:created>
  <dc:creator>Katarina Nilsson</dc:creator>
  <dc:description/>
  <cp:keywords/>
  <dc:language>en-US</dc:language>
  <cp:lastModifiedBy>Katarina Nilsson</cp:lastModifiedBy>
  <dcterms:modified xsi:type="dcterms:W3CDTF">2009-02-12T13:24:00Z</dcterms:modified>
  <cp:revision>1</cp:revision>
  <dc:subject/>
  <dc:title/>
</cp:coreProperties>
</file>